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5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27 – Ministerstvo dopravy a spojů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náměstka ministra dopravy a spojů V. Sokolíka, zpravodajské zprávě posl. V. Tlustého a po rozpravě rozpočtový výbor (dle zmocnění PSP unesením č. 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 e p o v o l u j e   rozpočtové opatření podle žádosti ministra dopravy a spojů ze dne 27. listopadu 2001 čj.: 26 872/2001-0 410 - III. (usnesení vlády č. 1225 ze dne 21. listopadu 2001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dopravy a spojů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</w:t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1:38:00Z</dcterms:created>
  <dc:creator>Tlustý,Závodská</dc:creator>
  <dc:description/>
  <cp:keywords>556 rozpočtová pravidla MDS</cp:keywords>
  <dc:language>en-US</dc:language>
  <cp:lastModifiedBy>Kancelář Posl. sněmovny</cp:lastModifiedBy>
  <cp:lastPrinted>2001-11-29T15:25:00Z</cp:lastPrinted>
  <dcterms:modified xsi:type="dcterms:W3CDTF">2001-11-29T16:11:00Z</dcterms:modified>
  <cp:revision>12</cp:revision>
  <dc:subject/>
  <dc:title>556,rozpočtové opatření,MDS</dc:title>
</cp:coreProperties>
</file>