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3. volební období - </w:t>
      </w:r>
      <w:r>
        <w:rPr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55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4. schůze dne 29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parametrů a rozpočtovému opatření ve státním rozpočtu na rok 2001, kapitola 398, program 398 210, původní název a zatřídění akce „Základní škola Jablonec nad Nisou – tělocvična, dokončení výstavby – rekonstrukce“ (pol. č. 191, Příloha usnesení  PSP č. 1324, část BII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Na základě doporučení Ministerstva financí, po vyslechnutí zpravodajské zprávy posl. L. Jež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o u h l a s í   s tím, aby Ministerstvo financí ve státním rozpočtu na rok 2001, kapitola VPS provedlo změnu parametrů  a rozpočtové opatření  (přesun mezi programy a změnu původního názvu akce) takto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417"/>
        <w:gridCol w:w="1843"/>
        <w:gridCol w:w="1276"/>
        <w:gridCol w:w="1417"/>
        <w:gridCol w:w="1134"/>
        <w:gridCol w:w="12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č. akce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ůvodní náz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ůvodní zařa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vý 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vé zařa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ůvodně schválené prostředky (mil. K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yplývající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ěn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l. č. 191, Příloha usnesení  PSP č. 1324, část B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ákladní škola „Jablonec nad Nisou – tělocvična, dokončení výstavby</w:t>
            </w:r>
            <w:r>
              <w:rPr>
                <w:rFonts w:cs="Times New Roman" w:ascii="Times New Roman" w:hAnsi="Times New Roman"/>
                <w:spacing w:val="-3"/>
              </w:rPr>
              <w:t>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 398 210 Výstavba a obnova škol. zařízení v působnosti OkÚ a obc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íceúčelové kulturně-sportovní zařízení Jablonec nad Niso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  398 810 Dotace poskytované obcí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0 mil. Kč se přesouvá  z programu </w:t>
            </w:r>
          </w:p>
          <w:p>
            <w:pPr>
              <w:pStyle w:val="TextBody"/>
              <w:spacing w:lineRule="auto" w:line="240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98 210 do programu</w:t>
            </w:r>
          </w:p>
          <w:p>
            <w:pPr>
              <w:pStyle w:val="TextBody"/>
              <w:spacing w:lineRule="auto" w:line="240"/>
              <w:ind w:left="-2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u 398 810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Libor  JEŽEK v.r.</w:t>
        <w:tab/>
        <w:t xml:space="preserve"> </w:t>
        <w:tab/>
        <w:tab/>
        <w:tab/>
        <w:tab/>
        <w:tab/>
        <w:tab/>
        <w:t>Jiří  PATOČKA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4:54:00Z</dcterms:created>
  <dc:creator>Ježek,Závodská</dc:creator>
  <dc:description/>
  <cp:keywords>554 rozpočtové opatření Jablonec nad Nisou</cp:keywords>
  <dc:language>en-US</dc:language>
  <cp:lastModifiedBy>Kancelář Posl. sněmovny</cp:lastModifiedBy>
  <cp:lastPrinted>2001-11-29T15:45:00Z</cp:lastPrinted>
  <dcterms:modified xsi:type="dcterms:W3CDTF">2001-11-29T14:45:00Z</dcterms:modified>
  <cp:revision>7</cp:revision>
  <dc:subject/>
  <dc:title>554,rozpočtové opatření,Jablonec nad Nisou</dc:title>
</cp:coreProperties>
</file>