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5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45 – Český statistický úřad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místopředsedy Českého statistického úřadu J. Procházky, zpravodajské zprávě posl. V. Tlustého a po rozpravě rozpočtový výbor (dle zmocnění PSP unesením č. 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p o v o l u j e   rozpočtové opatře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>1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276"/>
        <w:gridCol w:w="1418"/>
        <w:gridCol w:w="1275"/>
        <w:gridCol w:w="1276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 ukaza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válený rozpočet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is. 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Upravený rozpočet - 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v kompetenci  MF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měn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is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čet po změně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is. Kč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% změ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  SR</w:t>
            </w:r>
          </w:p>
        </w:tc>
      </w:tr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laty zaměstnanců a ostatní platby za provedenou práci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v tom: Platy zaměstnanců a ostatní platby za provedenou práci ve státní správ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4 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9 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46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53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5,27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530 6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9 7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- 46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453 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- 5,0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   Povinné pojistné placené zaměstnavate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4 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3 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46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 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 </w:t>
        <w:tab/>
        <w:t>Dopady do paragrafů a položek (snížení)</w:t>
      </w:r>
    </w:p>
    <w:p>
      <w:pPr>
        <w:pStyle w:val="Normal"/>
        <w:tabs>
          <w:tab w:val="clear" w:pos="720"/>
          <w:tab w:val="left" w:pos="426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§ 6149, pol. 5112  Ostatní osobní výdaje                                     - 46 308 tis. Kč. </w:t>
      </w:r>
    </w:p>
    <w:p>
      <w:pPr>
        <w:pStyle w:val="Normal"/>
        <w:tabs>
          <w:tab w:val="clear" w:pos="720"/>
          <w:tab w:val="left" w:pos="426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nížení celkem                                                                              - 46 308 tis. Kč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3. </w:t>
        <w:tab/>
        <w:t>Dopady do položek a paragrafů (zvýšení )</w:t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6149, pol. 5121 Povinné pojistné na sociální zabezpečení</w:t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  <w:r>
        <w:rPr>
          <w:rFonts w:cs="Times New Roman" w:ascii="Times New Roman" w:hAnsi="Times New Roman"/>
          <w:sz w:val="24"/>
        </w:rPr>
        <w:t>a příspěvek na politiku zaměstnanosti</w:t>
        <w:tab/>
        <w:t>+ 34 481 tis. Kč</w:t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pol. 5122 Povinné pojistné na zdravotní pojištění</w:t>
        <w:tab/>
        <w:t>+ 11 827 tis. Kč</w:t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7371" w:leader="none"/>
          <w:tab w:val="left" w:pos="7938" w:leader="none"/>
        </w:tabs>
        <w:ind w:left="42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ýšení celkem                                                                                  + 46 308 tis. Kč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předsedkyni Českého statistického úřadu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12:11:00Z</dcterms:created>
  <dc:creator>Tlustý,Závodská</dc:creator>
  <dc:description/>
  <cp:keywords>553 rozpočtová pravidla ČSÚ</cp:keywords>
  <dc:language>en-US</dc:language>
  <cp:lastModifiedBy>Kancelář Posl. sněmovny</cp:lastModifiedBy>
  <cp:lastPrinted>2001-11-29T15:10:00Z</cp:lastPrinted>
  <dcterms:modified xsi:type="dcterms:W3CDTF">2001-12-05T12:11:00Z</dcterms:modified>
  <cp:revision>2</cp:revision>
  <dc:subject/>
  <dc:title>553,rozpočtové opatření,ČSÚ</dc:title>
</cp:coreProperties>
</file>