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22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17. schůze, konané dne 18. břez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</w:rPr>
        <w:t>k návrhu zákona, kterým se mění zákon č. 258/2000 Sb., o ochraně veřejného zdraví a o změně některých souvisejících zákonů, ve znění pozdějších předpisů, a další související zákony /senátní tisk č. 207/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Lumíra Kantora, Zdeňka Nytru a senátorku Jitku Seitlovou odůvodněním usnesení Senátu na schůzi Poslanecké sněmovny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Příloha k usnesení č. 32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 návrhu zákona, kterým se mění zákon č. 258/2000 Sb., o ochraně veřejného zdraví </w:t>
        <w:br/>
        <w:t>a o změně některých souvisejících zákonů, ve znění pozdějších předpisů, a další související zákon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V čl. I bodu 61 za slova „ , infekční lékařství,“ vložit slova „pracovní lékařství,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I bodu 62 slova „ , za slova „do 3 let věku“ se vkládají slova „nebo výchova dětí nad</w:t>
        <w:br/>
        <w:t xml:space="preserve">    3 roky věku v předškolních zařízeních</w:t>
      </w:r>
      <w:r>
        <w:rPr>
          <w:sz w:val="24"/>
          <w:szCs w:val="24"/>
          <w:vertAlign w:val="superscript"/>
        </w:rPr>
        <w:t>98)</w:t>
      </w:r>
      <w:r>
        <w:rPr>
          <w:sz w:val="24"/>
          <w:szCs w:val="24"/>
        </w:rPr>
        <w:t>““ a poznámku pod čarou č. 98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 čl. I bodu 62 slova „se doplňuje věta „“  nahradit slovy „se doplňují věty „Podmínkou</w:t>
        <w:br/>
        <w:t xml:space="preserve">     přijetí podle věty první není podrobení se pravidelnému očkování proti virové </w:t>
        <w:br/>
        <w:t xml:space="preserve">     hepatitidě B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V čl. I bodu 125 slovo „přijetím“ nahradit slovy „v rozporu s § 50 přijetím“.</w:t>
      </w:r>
    </w:p>
    <w:p>
      <w:pPr>
        <w:pStyle w:val="Normal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1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3-19T12:51:00Z</dcterms:modified>
  <cp:revision>2</cp:revision>
  <dc:subject/>
  <dc:title>P A R L A M E N T     Č E S K É    R E P U B L I K Y</dc:title>
</cp:coreProperties>
</file>