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5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29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72 – Rada ČR pro rozhlasové a televizní vysílání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náměstka ministra kultury J. Richtera, zpravodajské zprávě posl. V. Tlustého a po rozpravě rozpočtový výbor (dle zmocnění PSP unesením č. 1395/24. 1. 2001 a 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p o v o l u j e   rozpočtové opatření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3402" w:leader="none"/>
        </w:tabs>
        <w:rPr/>
      </w:pPr>
      <w:r>
        <w:rPr/>
        <w:t>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843"/>
        <w:gridCol w:w="1418"/>
        <w:gridCol w:w="1842"/>
        <w:gridCol w:w="1276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zev ukazat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válený rozpoče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is. 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měn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is. Kč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zpočet po změně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tis. K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změ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  SR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laty zaměstnanců a ostatní platby za provedenou prác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 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 0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vinné pojistné placené zaměstnavatel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7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35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řevod FKS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3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ýdaje na financování programů podle přílohy č.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Dopady do paragrafů a položek (snížení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tabs>
          <w:tab w:val="clear" w:pos="720"/>
          <w:tab w:val="left" w:pos="426" w:leader="none"/>
        </w:tabs>
        <w:ind w:left="426" w:hanging="426"/>
        <w:rPr/>
      </w:pPr>
      <w:r>
        <w:rPr/>
        <w:t xml:space="preserve">a)   </w:t>
        <w:tab/>
        <w:t>Výdaje na financování programů podle přílohy č. 5</w:t>
        <w:tab/>
        <w:tab/>
        <w:tab/>
        <w:t>- 500 tis. Kč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v tom: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§ 3369, pol. 6111 – pořízení nehmotného investičního majetku</w:t>
        <w:tab/>
        <w:t xml:space="preserve">            - 100 tis. Kč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§ 3369, pol. 6113 – pořízení nehmotného investičního majetku </w:t>
        <w:tab/>
        <w:t>- 100 tis. Kč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§ 3369, pol. 6122 – pořízení hmotného investičního majetku </w:t>
        <w:tab/>
        <w:tab/>
        <w:t>- 150 tis. Kč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§ 3369, pol. 6125 – pořízení hmotného investičního majetku  </w:t>
        <w:tab/>
        <w:tab/>
        <w:t>- 150 tis. Kč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)   § 3369, pol. 5164 – nákup služeb</w:t>
        <w:tab/>
        <w:tab/>
        <w:tab/>
        <w:tab/>
        <w:t xml:space="preserve">         - 1 524 tis. Kč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§ 3369, pol. 5173 – ostatní nákupy</w:t>
        <w:tab/>
        <w:tab/>
        <w:tab/>
        <w:tab/>
        <w:tab/>
        <w:t>- 800 tis. K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20"/>
          <w:tab w:val="left" w:pos="7371" w:leader="none"/>
        </w:tabs>
        <w:ind w:firstLine="36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nížení celkem                                                                                      - 2 824 tis Kč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3. Dopady do položek a paragrafů (zvýšení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6804" w:leader="none"/>
          <w:tab w:val="left" w:pos="7371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  Platy zaměstnanců a ostatní platby za provedenou práci                   +    2 082 tis. Kč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 tom:</w:t>
      </w:r>
    </w:p>
    <w:p>
      <w:pPr>
        <w:pStyle w:val="Normal"/>
        <w:tabs>
          <w:tab w:val="clear" w:pos="720"/>
          <w:tab w:val="left" w:pos="426" w:leader="none"/>
          <w:tab w:val="left" w:pos="6804" w:leader="none"/>
          <w:tab w:val="left" w:pos="7371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§ 3369, pol. 5111 – platy zaměstnanců Úřadu Rady                         +      635 tis. Kč</w:t>
      </w:r>
    </w:p>
    <w:p>
      <w:pPr>
        <w:pStyle w:val="Normal"/>
        <w:tabs>
          <w:tab w:val="clear" w:pos="720"/>
          <w:tab w:val="left" w:pos="426" w:leader="none"/>
          <w:tab w:val="left" w:pos="7371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§ 3369, pol. 5113 – platy členů Rady                                                +    1 447 tis. Kč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 </w:t>
        <w:tab/>
        <w:t>§ 3369, pol. 5121 – sociální pojištění</w:t>
        <w:tab/>
        <w:tab/>
        <w:tab/>
        <w:tab/>
        <w:t xml:space="preserve">      +       546,9 tis. Kč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§ 3369, pol. 5122 – zdravotní pojištění </w:t>
        <w:tab/>
        <w:tab/>
        <w:tab/>
        <w:tab/>
        <w:t xml:space="preserve">      +      182,1 tis. Kč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§ 3369, pol. 5342 – FKSP</w:t>
        <w:tab/>
        <w:tab/>
        <w:tab/>
        <w:tab/>
        <w:tab/>
        <w:t xml:space="preserve">      +         13 tis. Kč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7371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b/>
          <w:sz w:val="24"/>
        </w:rPr>
        <w:t>zvýšení celkem                                                                                  +     2 824 tisíc Kč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ministra kultury, ministra financí a předsedu Rady ČR pro rozhlasové a televizní vysílán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ab/>
        <w:tab/>
        <w:tab/>
        <w:tab/>
        <w:t xml:space="preserve"> 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4:31:00Z</dcterms:created>
  <dc:creator>Tlustý,Závodská</dc:creator>
  <dc:description/>
  <cp:keywords>552 rozpočtová pravidla RRTV</cp:keywords>
  <dc:language>en-US</dc:language>
  <cp:lastModifiedBy>Kancelář Posl. sněmovny</cp:lastModifiedBy>
  <cp:lastPrinted>2001-11-29T15:06:00Z</cp:lastPrinted>
  <dcterms:modified xsi:type="dcterms:W3CDTF">2001-11-29T14:06:00Z</dcterms:modified>
  <cp:revision>13</cp:revision>
  <dc:subject/>
  <dc:title>552,rozpočtové opatření,RRTV</dc:title>
</cp:coreProperties>
</file>