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5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3. schůze dne 15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k vládnímu návrhu  a návrhu organizačního výboru PS PČR Státního rozpočtu České republiky na rok 2002, kapitola 302 – Poslanecká sněmovna Parlamentu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posl. B. Sobotky a 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left" w:pos="709" w:leader="none"/>
          <w:tab w:val="left" w:pos="7513" w:leader="none"/>
        </w:tabs>
        <w:ind w:left="709" w:hanging="709"/>
        <w:rPr/>
      </w:pPr>
      <w:r>
        <w:rPr/>
        <w:t>I.</w:t>
        <w:tab/>
        <w:t xml:space="preserve">r e v o k u j e   své usnesení č. 546 ze dne 15. listopadu 2001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  <w:t>p ř e r u š u j e   projednávání tohoto bod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Braggadocio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Braggadocio" w:hAnsi="CG Omega;Braggadocio" w:eastAsia="Times New Roman" w:cs="CG Omega;Braggadocio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outlineLvl w:val="0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uppressAutoHyphens w:val="true"/>
      <w:ind w:left="709" w:hanging="0"/>
      <w:jc w:val="both"/>
    </w:pPr>
    <w:rPr>
      <w:rFonts w:ascii="Times New Roman" w:hAnsi="Times New Roman" w:cs="Times New Roman"/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5:28:00Z</dcterms:created>
  <dc:creator>,Závodská</dc:creator>
  <dc:description/>
  <cp:keywords>550 SR 2002 KPSP kapitola 302</cp:keywords>
  <dc:language>en-US</dc:language>
  <cp:lastModifiedBy>Kancelář Posl. sněmovny</cp:lastModifiedBy>
  <cp:lastPrinted>2001-11-15T17:00:00Z</cp:lastPrinted>
  <dcterms:modified xsi:type="dcterms:W3CDTF">2001-11-15T16:00:00Z</dcterms:modified>
  <cp:revision>6</cp:revision>
  <dc:subject/>
  <dc:title>550,SR 2002,KPSP,kapitola 302</dc:title>
</cp:coreProperties>
</file>