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 - 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4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5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k vládnímu návrhu Státního rozpočtu České republiky na rok 2002, kapitola 347 – Komise pro cenné papíry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 předsedy Komice pro cenné papíry F. Jakuba, zpravodajské zprávě posl. M. Kuneše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d o p o r u č u j e   Poslanecké sněmovně Parlamentu, aby návrh Státního rozpočtu ČR na rok 2002, kapitola 347 – Komise pro cenné papíry s c h v á l i l a  ve výši příjmů 0 Kč, ve výši výdajů 103.333 tis. Kč, z toho kapitálových 24.100 tis. Kč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m o c ň u j e  zpravodaje výboru, aby s tímto usnesením vystoupil na jednání rozpočtového výboru a zpravodajů  výborů Poslanecké sněmovny Parlamentu a podílel se na vypracování usnesení, které bude předloženo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Michael  KUNEŠ v.r. </w:t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 xml:space="preserve">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  <w:t xml:space="preserve">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left" w:pos="1084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07:00Z</dcterms:created>
  <dc:creator>Kuneš,Závodská</dc:creator>
  <dc:description/>
  <cp:keywords>549 SR 2002 KCP kapitola 347</cp:keywords>
  <dc:language>en-US</dc:language>
  <cp:lastModifiedBy>Kancelář Posl. sněmovny</cp:lastModifiedBy>
  <cp:lastPrinted>2001-11-15T16:19:00Z</cp:lastPrinted>
  <dcterms:modified xsi:type="dcterms:W3CDTF">2001-11-15T15:19:00Z</dcterms:modified>
  <cp:revision>3</cp:revision>
  <dc:subject/>
  <dc:title>549,SR 2002,KCP,kapitola 347</dc:title>
</cp:coreProperties>
</file>