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i/>
          <w:spacing w:val="-3"/>
          <w:sz w:val="24"/>
        </w:rPr>
        <w:t xml:space="preserve">3. volební období - </w:t>
      </w:r>
      <w:r>
        <w:rPr>
          <w:rFonts w:cs="Times New Roman" w:ascii="Times New Roman" w:hAnsi="Times New Roman"/>
          <w:b/>
          <w:i/>
          <w:spacing w:val="-3"/>
          <w:sz w:val="28"/>
        </w:rPr>
        <w:t>2001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548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53. schůze dne 15. listopadu 200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 xml:space="preserve">k vládnímu návrhu Státního rozpočtu České republiky na rok 2002, kapitola 301 – Kancelář prezidenta republiky 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úvodním slově vedoucího Kanceláře prezidenta republiky I. Mathé, zpravodajské zprávě posl. P. Šafaříka a po rozpravě rozpočtový výbor Poslanecké sněmovny Parlamentu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.</w:t>
        <w:tab/>
        <w:t>d o p o r u č u j e   Poslanecké sněmovně Parlamentu, aby návrh Státního rozpočtu ČR na rok 2002, kapitola 301 – Kancelář prezidenta republiky  s c h v á l i l a  ve výši příjmů 1.130 tis. Kč, ve výši výdajů 292.696 tis. Kč, z toho kapitálových 131.000 tis. Kč;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I.</w:t>
        <w:tab/>
        <w:t>z m o c ň u j e  zpravodaje výboru, aby s tímto usnesením vystoupil na jednání rozpočtového výboru a zpravodajů  výborů Poslanecké sněmovny Parlamentu a podílel se na vypracování usnesení, které bude předloženo schůzi Poslanecké sněmovny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Pavel ŠAFAŘÍK v.r.</w:t>
        <w:tab/>
        <w:tab/>
        <w:tab/>
        <w:tab/>
        <w:tab/>
        <w:tab/>
        <w:tab/>
        <w:t>Jaroslav  GONGOL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 xml:space="preserve">        </w:t>
      </w:r>
      <w:r>
        <w:rPr>
          <w:rFonts w:cs="Times New Roman" w:ascii="Times New Roman" w:hAnsi="Times New Roman"/>
          <w:spacing w:val="-3"/>
          <w:sz w:val="24"/>
        </w:rPr>
        <w:t xml:space="preserve">zpravodaj </w:t>
        <w:tab/>
        <w:t xml:space="preserve">  </w:t>
        <w:tab/>
        <w:tab/>
        <w:tab/>
        <w:tab/>
        <w:tab/>
        <w:t xml:space="preserve">                      ověřovatel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lastimil  TLUSTÝ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předsed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altName w:val="Braggadocio"/>
    <w:charset w:val="00"/>
    <w:family w:val="decorative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;Braggadocio" w:hAnsi="CG Omega;Braggadocio" w:eastAsia="Times New Roman" w:cs="CG Omega;Braggadocio"/>
      <w:color w:val="auto"/>
      <w:sz w:val="16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5T15:07:00Z</dcterms:created>
  <dc:creator>Šafařík,Závodská</dc:creator>
  <dc:description/>
  <cp:keywords>548 SR 2002 KPR kapitola 301</cp:keywords>
  <dc:language>en-US</dc:language>
  <cp:lastModifiedBy>Kancelář Posl. sněmovny</cp:lastModifiedBy>
  <cp:lastPrinted>2001-11-13T11:41:00Z</cp:lastPrinted>
  <dcterms:modified xsi:type="dcterms:W3CDTF">2001-11-15T15:18:00Z</dcterms:modified>
  <cp:revision>3</cp:revision>
  <dc:subject/>
  <dc:title>548,SR 2002,KPR,kapitola 301</dc:title>
</cp:coreProperties>
</file>