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4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3. schůze dne 15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k vládnímu návrhu  a návrhu organizačního výboru PS PČR Státního rozpočtu České republiky na rok 2002, kapitola 303 – Senát Parlamentu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vedoucího Kanceláře Senátu Parlamentu ČR P. Pelanta, zpravodajské zprávě posl. J. Patočky a 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left" w:pos="709" w:leader="none"/>
          <w:tab w:val="left" w:pos="7513" w:leader="none"/>
        </w:tabs>
        <w:ind w:left="709" w:hanging="709"/>
        <w:rPr/>
      </w:pPr>
      <w:r>
        <w:rPr/>
        <w:t>I.</w:t>
        <w:tab/>
        <w:t xml:space="preserve">d o p o r u č u j e   organizačnímu výboru Poslanecké sněmovny Parlamentu, aby návrh Státního rozpočtu ČR na rok 2002, kapitola 303 – Senát Parlamentu s c h v á l i l a  ve výši příjmů 8.500 tis. Kč, ve výši výdajů 648.033 tis. Kč, z toho kapitálových 188.230 tis. Kč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zpravodaje výboru, aby s tímto usnesením vystoupil na jednání rozpočtového výboru a zpravodajů  výborů Poslanecké sněmovny Parlamentu a podílel se na vypracování usnesení, které bude předloženo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PATOČKA v.r.</w:t>
        <w:tab/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    </w:t>
        <w:tab/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Braggadocio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Braggadocio" w:hAnsi="CG Omega;Braggadocio" w:eastAsia="Times New Roman" w:cs="CG Omega;Braggadocio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outlineLvl w:val="0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uppressAutoHyphens w:val="true"/>
      <w:ind w:left="709" w:hanging="0"/>
      <w:jc w:val="both"/>
    </w:pPr>
    <w:rPr>
      <w:rFonts w:ascii="Times New Roman" w:hAnsi="Times New Roman" w:cs="Times New Roman"/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5:06:00Z</dcterms:created>
  <dc:creator>Patočka,Závodská</dc:creator>
  <dc:description/>
  <cp:keywords>547 SR 2002 Senat kapitola 303</cp:keywords>
  <dc:language>en-US</dc:language>
  <cp:lastModifiedBy>Kancelář Posl. sněmovny</cp:lastModifiedBy>
  <cp:lastPrinted>2001-11-15T16:17:00Z</cp:lastPrinted>
  <dcterms:modified xsi:type="dcterms:W3CDTF">2001-11-15T15:17:00Z</dcterms:modified>
  <cp:revision>3</cp:revision>
  <dc:subject/>
  <dc:title>547,SR 2002,Sentat,kapitola 303</dc:title>
</cp:coreProperties>
</file>