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4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54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> </w:t>
      </w: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s t a n o v í ,  že příští 54. schůze rozpočtového výboru se koná v pondělí 10. prosince 2001 </w:t>
      </w:r>
      <w:r>
        <w:rPr>
          <w:rFonts w:cs="Times New Roman" w:ascii="Times New Roman" w:hAnsi="Times New Roman"/>
          <w:sz w:val="24"/>
        </w:rPr>
        <w:t xml:space="preserve">v Praze v Poslanecké sněmovně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pondělí 10. prosinc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d 10.00 hodin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Vládní návrh Státního rozpočtu České republiky na rok 2002,  kapitola 396 - Státní dluh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Uvede: představitel MF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25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45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Vládní návrh Státního rozpočtu České republiky na rok 2002, kapitola 397 - Operace státních finančních aktiv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</w:tabs>
        <w:suppressAutoHyphens w:val="true"/>
        <w:ind w:left="4253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Uvede:</w:t>
        <w:tab/>
        <w:t>představitel MF</w:t>
        <w:tab/>
        <w:tab/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30 hod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ádní návrh Státního rozpočtu České republiky na rok 2002, kapitola 398 - Všeobecná pokladní správa  - zaháj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32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Uvede:</w:t>
        <w:tab/>
        <w:t xml:space="preserve"> představitel MF</w:t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2.00 hodin</w:t>
      </w:r>
    </w:p>
    <w:p>
      <w:pPr>
        <w:pStyle w:val="Pavla"/>
        <w:numPr>
          <w:ilvl w:val="0"/>
          <w:numId w:val="2"/>
        </w:numPr>
        <w:rPr>
          <w:spacing w:val="0"/>
        </w:rPr>
      </w:pPr>
      <w:r>
        <w:rPr>
          <w:spacing w:val="0"/>
        </w:rPr>
        <w:t>Zpráva vlády o plnění státního rozpočtu České republiky za 1. pololetí 2001</w:t>
      </w:r>
    </w:p>
    <w:p>
      <w:pPr>
        <w:pStyle w:val="Pavla"/>
        <w:numPr>
          <w:ilvl w:val="0"/>
          <w:numId w:val="2"/>
        </w:numPr>
        <w:rPr/>
      </w:pPr>
      <w:r>
        <w:rPr>
          <w:spacing w:val="0"/>
        </w:rPr>
        <w:t>Informace o pokladním plnění státního rozpočtu České republiky za 1. až 3. čtvrtletí 2001 (včetně ústní informace o aktuálním stavu a očekávaných výsledcích za rok 200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Uvede:</w:t>
        <w:tab/>
        <w:t xml:space="preserve"> představitel MF</w:t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00 hodin</w:t>
      </w:r>
    </w:p>
    <w:p>
      <w:pPr>
        <w:pStyle w:val="Zkladntextodsazen3"/>
        <w:numPr>
          <w:ilvl w:val="0"/>
          <w:numId w:val="2"/>
        </w:numPr>
        <w:tabs>
          <w:tab w:val="clear" w:pos="4395"/>
          <w:tab w:val="left" w:pos="-720" w:leader="none"/>
        </w:tabs>
        <w:ind w:left="709" w:hanging="709"/>
        <w:rPr/>
      </w:pPr>
      <w:r>
        <w:rPr/>
        <w:t>Vládní návrh Státního rozpočtu České republiky na rok 2002 – příprava usnesení ke druhému čtení v PSP – jednání se zpravodaji výborů</w:t>
      </w:r>
    </w:p>
    <w:p>
      <w:pPr>
        <w:pStyle w:val="Zkladntextodsazen3"/>
        <w:tabs>
          <w:tab w:val="clear" w:pos="4395"/>
          <w:tab w:val="left" w:pos="-720" w:leader="none"/>
          <w:tab w:val="left" w:pos="4253" w:leader="none"/>
        </w:tabs>
        <w:ind w:left="4253" w:hanging="0"/>
        <w:rPr/>
      </w:pPr>
      <w:r>
        <w:rPr/>
        <w:t xml:space="preserve">Uvede: představitel MF </w:t>
      </w:r>
    </w:p>
    <w:p>
      <w:pPr>
        <w:pStyle w:val="Zkladntextodsazen3"/>
        <w:tabs>
          <w:tab w:val="clear" w:pos="4395"/>
          <w:tab w:val="left" w:pos="-720" w:leader="hyphen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</w:tabs>
        <w:ind w:left="4253" w:hanging="4395"/>
        <w:rPr/>
      </w:pPr>
      <w:r>
        <w:rPr/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chnical4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d 16. 00 hodi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ádní návrh Státního rozpočtu České republiky na rok 2002, kapitola 398, Všeobecná pokladní správa - dokončení</w:t>
      </w:r>
    </w:p>
    <w:p>
      <w:pPr>
        <w:pStyle w:val="Zkladntextodsazen3"/>
        <w:tabs>
          <w:tab w:val="clear" w:pos="4395"/>
          <w:tab w:val="left" w:pos="-720" w:leader="hyphen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</w:tabs>
        <w:ind w:left="4253" w:hanging="439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odsazen3"/>
        <w:tabs>
          <w:tab w:val="clear" w:pos="4395"/>
          <w:tab w:val="left" w:pos="-720" w:leader="hyphen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</w:tabs>
        <w:ind w:left="4253" w:hanging="4395"/>
        <w:rPr/>
      </w:pPr>
      <w:r>
        <w:rPr/>
        <w:tab/>
        <w:tab/>
        <w:tab/>
        <w:tab/>
        <w:tab/>
        <w:tab/>
        <w:t>Zpravodaj: posl. V. Tlustý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8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Uvede: předseda podvýboru M. Kuneš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>Sdělení předsedy, různé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1.</w:t>
        <w:tab/>
        <w:t>Návrh termínu a pořadu další schůze výboru</w:t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ab/>
        <w:t>Vlastimil  TLUSTÝ v.r.</w:t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 xml:space="preserve">         </w:t>
      </w:r>
      <w:r>
        <w:rPr/>
        <w:t>ověřovatel</w:t>
        <w:tab/>
        <w:tab/>
        <w:tab/>
        <w:tab/>
        <w:tab/>
        <w:tab/>
        <w:t xml:space="preserve">       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suppressAutoHyphens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4395" w:hanging="43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7:41:00Z</dcterms:created>
  <dc:creator>Tlustý,Menoušková</dc:creator>
  <dc:description/>
  <cp:keywords>545 pořad 54. schůze prosinec 2001</cp:keywords>
  <dc:language>en-US</dc:language>
  <cp:lastModifiedBy>Kancelář Posl. sněmovny</cp:lastModifiedBy>
  <cp:lastPrinted>2001-11-15T09:07:00Z</cp:lastPrinted>
  <dcterms:modified xsi:type="dcterms:W3CDTF">2001-11-15T08:07:00Z</dcterms:modified>
  <cp:revision>7</cp:revision>
  <dc:subject/>
  <dc:title>545,pořad 54. schůze,prosinec 2001</dc:title>
</cp:coreProperties>
</file>