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ÁKON</w:t>
      </w:r>
    </w:p>
    <w:p>
      <w:pPr>
        <w:pStyle w:val="Nadpiszkona"/>
        <w:rPr>
          <w:szCs w:val="24"/>
        </w:rPr>
      </w:pPr>
      <w:r>
        <w:rPr>
          <w:szCs w:val="24"/>
        </w:rPr>
        <w:t>ze dne…………2020,</w:t>
      </w:r>
    </w:p>
    <w:p>
      <w:pPr>
        <w:pStyle w:val="Parlament"/>
        <w:spacing w:before="360" w:after="0"/>
        <w:jc w:val="center"/>
        <w:rPr/>
      </w:pPr>
      <w:r>
        <w:rPr>
          <w:b/>
          <w:szCs w:val="24"/>
        </w:rPr>
        <w:t>kterým se mění zákon České národní rady č. 565/1990 Sb., o místních poplatcích, ve znění pozdějších předpisů</w:t>
      </w:r>
    </w:p>
    <w:p>
      <w:pPr>
        <w:pStyle w:val="Parlament"/>
        <w:spacing w:before="0" w:after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arlament se usnesl na tomto zákoně České republiky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Čl. I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V § 3b odst. 1 zákona č. 565/1990 Sb., o místních poplatcích, ve znění zákona č. 278/2019 Sb., se na konci písmene f) tečka nahrazuje čárkou a doplňuje se nové písmeno g), které zní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g) je žákem, studentem nebo osobou v obdobném postavení, jestliže je na území obce ubytována v zařízení sloužícím pro přechodné ubytovávání studentů a žáků.“.</w:t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Čl. II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řechodné ustanovení</w:t>
      </w:r>
    </w:p>
    <w:p>
      <w:pPr>
        <w:pStyle w:val="Normal"/>
        <w:jc w:val="both"/>
        <w:rPr/>
      </w:pPr>
      <w:r>
        <w:rPr>
          <w:sz w:val="24"/>
          <w:szCs w:val="24"/>
        </w:rPr>
        <w:t>Pro poplatkové povinnosti u místních poplatků, jakož i pro práva a povinnosti s nimi související vzniklé přede dnem nabytí účinnosti tohoto zákona se použije zákon č. 565/1990 Sb. a obecně závazné vyhlášky obcí vydané na základě jeho zmocnění, ve znění účinném přede dnem nabytí účinnosti tohoto zákona.</w:t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Čl. III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Účinnos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ento zákon nabývá účinnosti dnem 1. ledna 2021.</w:t>
      </w:r>
      <w:r>
        <w:br w:type="page"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ŮVODOVÁ ZPRÁVA</w:t>
      </w:r>
    </w:p>
    <w:p>
      <w:pPr>
        <w:pStyle w:val="Barevnseznamzvraznn1"/>
        <w:spacing w:before="0" w:after="200"/>
        <w:ind w:left="0" w:hanging="0"/>
        <w:contextualSpacing w:val="false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Obecná část</w:t>
      </w:r>
    </w:p>
    <w:p>
      <w:pPr>
        <w:pStyle w:val="Barevnseznamzvraznn1"/>
        <w:ind w:left="1080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Barevnseznamzvraznn1"/>
        <w:spacing w:before="0" w:after="0"/>
        <w:ind w:left="0" w:hanging="0"/>
        <w:contextualSpacing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hodnocení platného právního stavu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Novela zákona České národní rady č. 565/1990 Sb. o místních poplatcích, ve znění pozdějších předpisů, zákonem č. 278/2019 Sb. přinesla změnu systematiky zákona včetně změny okruhů společenských vztahů, na které se vztahuje osvobození od místního poplatku </w:t>
      </w:r>
      <w:r>
        <w:rPr>
          <w:i/>
          <w:iCs/>
          <w:sz w:val="24"/>
          <w:szCs w:val="24"/>
        </w:rPr>
        <w:t>ex lege</w:t>
      </w:r>
      <w:r>
        <w:rPr>
          <w:sz w:val="24"/>
          <w:szCs w:val="24"/>
        </w:rPr>
        <w:t>. Zároveň s tím došlo k možnosti více než zdvojnásobení maximální výše místního poplatků. Zřejmě opomenutím také došlo k vypuštění osvobození pro subjekty, které poskytují ubytovací kapacitu pro žáky a studenty. Ti zpravidla sice jsou ubytováni déle než 60 dnů, nicméně existuje relativně široká paleta situací, ve kterých studenti a žáci pobývají v těchto zařízeních krátkodobě – typicky se může je jednat o stáže, praxe nebo výměnné pobyty. Vzhledem k cenám, za které je těmto osobám poskytováno ubytování, zejména valorizovaný místní poplatek může být až polovinou celkové částky za jeden den ubytování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Vzhledem k dlouhodobým snahám o rozšíření různých krátkodobých praxí a stáží na vysokých i středních školách, jakožto i podpora internacionalizace studentů ve formě mezinárodních výměn, praxí, letních škol či juniorských vědeckých konferencí, uvedená změna zákona je v rozporu s těmito cíli. V obdobném duchu přijaly obě národní vysokoškolské reprezentace, Rada vysokých škol a Česká konference rektorů, kritická usnesení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zhledem ke skutečnosti, že zmíněná novela nijak nedeklaruje záměr dosavadní praxi změnit, a změny zákona negativně dopadají zejména na systematicky podfinancovanou oblast školství, </w:t>
      </w:r>
      <w:r>
        <w:rPr>
          <w:sz w:val="24"/>
          <w:szCs w:val="24"/>
          <w:u w:val="single"/>
        </w:rPr>
        <w:t>navrhuje se Poslanecké sněmovně, aby s návrhem zákona vyslovila souhlas již v prvém čtení v souladu s § 90 odst. 2 zákona č. 90/1995 Sb. o jednacím řádu Poslanecké sněmovny, ve znění pozdějších zákonů.</w:t>
      </w:r>
    </w:p>
    <w:p>
      <w:pPr>
        <w:pStyle w:val="Barevnseznamzvraznn1"/>
        <w:spacing w:before="0" w:after="0"/>
        <w:ind w:left="0" w:hanging="0"/>
        <w:contextualSpacing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ředpokládané hospodářské a finanční dosahy navrhované úpravy na státní rozpočet, rozpočty krajů a obcí</w:t>
      </w:r>
    </w:p>
    <w:p>
      <w:pPr>
        <w:pStyle w:val="Barevnseznamzvraznn1"/>
        <w:spacing w:before="0" w:after="0"/>
        <w:ind w:left="0" w:hanging="0"/>
        <w:contextualSpacing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arevnseznamzvraznn1"/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Návrh zákona nemá dopad na státní rozpočet.</w:t>
      </w:r>
    </w:p>
    <w:p>
      <w:pPr>
        <w:pStyle w:val="Barevnseznamzvraznn1"/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Barevnseznamzvraznn1"/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Zákon má dopady na rozpočty obcí a jejích střednědobé plánování z důvodu snížení celkového příjmu z poplatku z pobytu, které nepřesáhne částku 6 000 000 Kč. Pro srovnání v roce 2019 bylo na pražských kolejích, které mají největší kapacitu v republice, využito přibližně 50 000denních ubytovacích jednotek bez rozlišení, zda se jedná o studenty nebo jiné osoby. Využitá celorepubliková ubytovacích kapacita v roce 2019 byla přibližně 120 000 jednotek, tj. při výši denního poplatku 21 Kč v roce 2020 se tak jedná přibližně o částku 2 500 000 Kč. I přes skutečnost, že dochází od roku 2021 k možnosti navýšení poplatku, samotný vznik poplatkové povinnosti má odrazující efekt od ubytování, což ve spojení s relativně malým využitím kolejí pro krátkodobé ubytování již nyní znamená, že dopad na rozpočty územních samospráv bude malý. Tento dopad navíc vyvažuje zájem na podpoře vzdělávání a internacionalizaci vzdělávacího systému, což zavádění nových fiskálních povinností komplikuje. </w:t>
      </w:r>
    </w:p>
    <w:p>
      <w:pPr>
        <w:pStyle w:val="Barevnseznamzvraznn1"/>
        <w:ind w:lef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arevnseznamzvraznn1"/>
        <w:spacing w:before="0" w:after="0"/>
        <w:ind w:left="0" w:hanging="0"/>
        <w:contextualSpacing/>
        <w:jc w:val="both"/>
        <w:rPr/>
      </w:pPr>
      <w:r>
        <w:rPr>
          <w:b/>
          <w:sz w:val="24"/>
          <w:szCs w:val="24"/>
        </w:rPr>
        <w:t>Soulad návrhu zákona s mezinárodními smlouvami podle čl. 10 Ústavy a s ústavním pořádkem České republik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ákon je v souladu s ústavním pořádkem i s mezinárodními závazky České republiky.</w:t>
      </w:r>
    </w:p>
    <w:p>
      <w:pPr>
        <w:pStyle w:val="Barevnseznamzvraznn1"/>
        <w:spacing w:before="0" w:after="200"/>
        <w:ind w:left="0" w:hanging="0"/>
        <w:contextualSpacing w:val="false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Zvláštní část</w:t>
      </w:r>
    </w:p>
    <w:p>
      <w:pPr>
        <w:pStyle w:val="Barevnseznamzvraznn1"/>
        <w:spacing w:before="0" w:after="200"/>
        <w:ind w:left="0" w:hanging="0"/>
        <w:contextualSpacing w:val="false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K čl. I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Zákon stanoví osvobození od poplatku osobám, které jsou přechodně ubytovávány v zařízeních určených pro ubytování žáků a studentů. Může se jednat o osoby, které se dlouhodobě účastní v dané obci vzdělávacího procesu, ale i o osoby, které se takového procesu účastní nebo v souvislosti s ním v obci pobývají dočasně, jako jsou na příklad zahraniční studenti, účastníci výměnných pobytů, účastníci letních škol nebo projektů Erasmus+, kteří ale nejsou zapsáni v České republice ke studiu. 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K čl. II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4"/>
          <w:szCs w:val="24"/>
          <w:lang w:eastAsia="cs-CZ"/>
        </w:rPr>
        <w:t>Pro poplatkové povinnosti a práva a povinnosti s nimi související vzniklé přede dnem nabytí účinnosti tohoto zákona, platí dosavadní právní předpisy.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  <w:lang w:eastAsia="cs-CZ"/>
        </w:rPr>
      </w:pPr>
      <w:r>
        <w:rPr>
          <w:sz w:val="24"/>
          <w:szCs w:val="24"/>
          <w:lang w:eastAsia="cs-CZ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K čl. III.</w:t>
      </w:r>
    </w:p>
    <w:p>
      <w:pPr>
        <w:pStyle w:val="Normal"/>
        <w:jc w:val="both"/>
        <w:rPr/>
      </w:pPr>
      <w:r>
        <w:rPr>
          <w:sz w:val="24"/>
          <w:szCs w:val="24"/>
        </w:rPr>
        <w:t>Účinnost předkládaného právního předpisu se navrhuje stanovit na 1. ledna 2021, aby účinnost byla sjednocena s účinností čl. I. odst. 13 zákona č. č. 278/2019 Sb. Tímto opatřením dojde ke snížení administrativní náročnosti a zpřehlednění změn, neboť obce budou moci v jednom termínu provést ve svých vyhláškách obě změny najednou.</w:t>
      </w:r>
    </w:p>
    <w:p>
      <w:pPr>
        <w:pStyle w:val="Normal"/>
        <w:rPr/>
      </w:pPr>
      <w:r>
        <w:rPr>
          <w:sz w:val="24"/>
          <w:szCs w:val="24"/>
        </w:rPr>
        <w:t>V Praze dne 6. března 202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inik Feri v. 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arel Rais v. 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ateřina Valachová v. r.</w:t>
      </w:r>
    </w:p>
    <w:p>
      <w:pPr>
        <w:pStyle w:val="Normal"/>
        <w:rPr/>
      </w:pPr>
      <w:r>
        <w:rPr>
          <w:sz w:val="24"/>
          <w:szCs w:val="24"/>
        </w:rPr>
        <w:t>Ilona Mauritzová v. 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adim Fiala v. 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na Aulická Jírovcová v. 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ít Rakušan v. 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iří Mihola v. r.</w:t>
      </w:r>
    </w:p>
    <w:p>
      <w:pPr>
        <w:pStyle w:val="Normal"/>
        <w:rPr/>
      </w:pPr>
      <w:r>
        <w:rPr>
          <w:sz w:val="24"/>
          <w:szCs w:val="24"/>
        </w:rPr>
        <w:t>Martin Baxa v. 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ereza Hýťhová v. 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onika Jarošová v. 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rcela Melková v. 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etr Pávek v. 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rkéta Pekarová Adamová v. 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vo Pojezný v. r.</w:t>
      </w:r>
    </w:p>
    <w:p>
      <w:pPr>
        <w:pStyle w:val="Normal"/>
        <w:rPr/>
      </w:pPr>
      <w:r>
        <w:rPr>
          <w:sz w:val="24"/>
          <w:szCs w:val="24"/>
        </w:rPr>
        <w:t>Julius Špičák v. r.</w:t>
      </w:r>
    </w:p>
    <w:p>
      <w:pPr>
        <w:pStyle w:val="Normal"/>
        <w:rPr/>
      </w:pPr>
      <w:r>
        <w:rPr>
          <w:sz w:val="24"/>
          <w:szCs w:val="24"/>
        </w:rPr>
        <w:t>František Vácha v. 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vo Vondrák v. 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an Zahradník v. r.</w:t>
      </w:r>
      <w:r>
        <w:rPr>
          <w:sz w:val="24"/>
          <w:szCs w:val="24"/>
          <w:lang w:eastAsia="cs-CZ"/>
        </w:rPr>
        <w:t xml:space="preserve"> </w:t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hlavChar">
    <w:name w:val="Záhlaví Char"/>
    <w:qFormat/>
    <w:rPr>
      <w:rFonts w:ascii="Times New Roman" w:hAnsi="Times New Roman" w:cs="Times New Roman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cs="Times New Roman"/>
    </w:rPr>
  </w:style>
  <w:style w:type="character" w:styleId="PedmtkomenteChar">
    <w:name w:val="Předmět komentáře Char"/>
    <w:qFormat/>
    <w:rPr>
      <w:rFonts w:ascii="Times New Roman" w:hAnsi="Times New Roman" w:cs="Times New Roman"/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Nevyeenzmnka">
    <w:name w:val="Nevyřešená zmínka"/>
    <w:qFormat/>
    <w:rPr>
      <w:color w:val="808080"/>
      <w:shd w:fill="E6E6E6" w:val="clear"/>
    </w:rPr>
  </w:style>
  <w:style w:type="character" w:styleId="PromnnHTML">
    <w:name w:val="Proměnná HTML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zkona">
    <w:name w:val="nadpis zákona"/>
    <w:basedOn w:val="Normal"/>
    <w:next w:val="Parlament"/>
    <w:qFormat/>
    <w:pPr>
      <w:keepNext w:val="true"/>
      <w:keepLines/>
      <w:spacing w:lineRule="auto" w:line="240" w:before="120" w:after="0"/>
      <w:jc w:val="center"/>
      <w:outlineLvl w:val="0"/>
    </w:pPr>
    <w:rPr>
      <w:rFonts w:eastAsia="Times New Roman" w:cs="Times New Roman"/>
      <w:b/>
      <w:sz w:val="24"/>
      <w:szCs w:val="20"/>
    </w:rPr>
  </w:style>
  <w:style w:type="paragraph" w:styleId="Parlament">
    <w:name w:val="Parlament"/>
    <w:basedOn w:val="Normal"/>
    <w:next w:val="Normal"/>
    <w:qFormat/>
    <w:pPr>
      <w:keepNext w:val="true"/>
      <w:keepLines/>
      <w:spacing w:lineRule="auto" w:line="240" w:before="360" w:after="240"/>
      <w:jc w:val="both"/>
    </w:pPr>
    <w:rPr>
      <w:rFonts w:eastAsia="Times New Roman" w:cs="Times New Roman"/>
      <w:sz w:val="24"/>
      <w:szCs w:val="20"/>
    </w:rPr>
  </w:style>
  <w:style w:type="paragraph" w:styleId="Barevnseznamzvraznn1">
    <w:name w:val="Barevný seznam – zvýraznění 1"/>
    <w:basedOn w:val="Normal"/>
    <w:qFormat/>
    <w:pPr>
      <w:spacing w:before="0" w:after="200"/>
      <w:ind w:left="720" w:hanging="0"/>
      <w:contextualSpacing/>
    </w:pPr>
    <w:rPr/>
  </w:style>
  <w:style w:type="paragraph" w:styleId="Textdopisu">
    <w:name w:val="Text dopisu"/>
    <w:basedOn w:val="Normal"/>
    <w:qFormat/>
    <w:pPr>
      <w:overflowPunct w:val="false"/>
      <w:autoSpaceDE w:val="false"/>
      <w:spacing w:lineRule="auto" w:line="240" w:before="0" w:after="0"/>
      <w:ind w:firstLine="544"/>
      <w:jc w:val="both"/>
    </w:pPr>
    <w:rPr>
      <w:rFonts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eastAsia="Times New Roman" w:cs="Times New Roman"/>
      <w:sz w:val="24"/>
      <w:szCs w:val="24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adpistun">
    <w:name w:val="nadpis-tun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Normodsazen">
    <w:name w:val="normodsazen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Normodrpsm">
    <w:name w:val="normodrpsm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L4">
    <w:name w:val="l4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L5">
    <w:name w:val="l5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L6">
    <w:name w:val="l6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6T07:30:00Z</dcterms:created>
  <dc:creator/>
  <dc:description/>
  <cp:keywords/>
  <dc:language>en-US</dc:language>
  <cp:lastModifiedBy/>
  <dcterms:modified xsi:type="dcterms:W3CDTF">2020-03-11T09:56:00Z</dcterms:modified>
  <cp:revision>1</cp:revision>
  <dc:subject/>
  <dc:title/>
</cp:coreProperties>
</file>