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Parlament České republiky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POSLANECKÁ SNĚMOVNA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2020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8. volební období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23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USNESENÍ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Stálé komise pro Ústavu České republiky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z 18. schůze ze dne 19. února 2020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Normal"/>
        <w:suppressAutoHyphens w:val="true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</w:rPr>
        <w:t xml:space="preserve">k návrhu ústavního zákona, kterým se mění Ústava ČR (tisk 527), a </w:t>
      </w:r>
      <w:r>
        <w:rPr>
          <w:rFonts w:ascii="Calibri" w:hAnsi="Calibri" w:asciiTheme="minorHAnsi" w:hAnsiTheme="minorHAnsi"/>
          <w:b/>
        </w:rPr>
        <w:t>k návrhu ústavního zákona o volebních</w:t>
      </w:r>
      <w:r>
        <w:rPr>
          <w:rFonts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  <w:b/>
        </w:rPr>
        <w:t>obvodech pro volby do Senátu (tisk 528)</w:t>
      </w:r>
      <w:r>
        <w:rPr>
          <w:rFonts w:ascii="Calibri" w:hAnsi="Calibri"/>
          <w:b/>
        </w:rPr>
        <w:t xml:space="preserve"> 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Normal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Stálá komise pro Ústavu České republiky doporučuje</w:t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1. přijmout k návrhu ústavního zákona, kterým se mění Ústava ČR (tisk 527), pozměňovací návrh, který by do Ústavy zakotvil, že územní vymezení volebních obvodů pro volby do Senátu stanoví zákon, a je-li to nezbytné k zachování rovnosti volebního práva, územní vymezení volebních obvodů se změní, s tím, že změnu lze provést nejdříve po uplynutí 12 let od poslední změny územního vymezení volebních obvodů;</w:t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2. návrh ústavního zákona o volebních obvodech pro volby do Senátu (tisk 528) nepřijímat a změnu provést přímo do zákona č. 247/1995 Sb., o volbách do Parlamentu, pozměňovacím návrhem k návrhu zákona, kterým se mění některé volební zákony (tisk 529). </w:t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 </w:t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 xml:space="preserve">                </w:t>
      </w:r>
      <w:r>
        <w:rPr>
          <w:rFonts w:ascii="Calibri" w:hAnsi="Calibri"/>
          <w:szCs w:val="24"/>
        </w:rPr>
        <w:t xml:space="preserve">Marek Benda v. r.                 </w:t>
        <w:tab/>
        <w:t xml:space="preserve">                              </w:t>
        <w:tab/>
        <w:tab/>
        <w:t xml:space="preserve"> </w:t>
        <w:tab/>
        <w:t>Kateřina Valachová v. r.</w:t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 xml:space="preserve">                </w:t>
      </w:r>
      <w:r>
        <w:rPr>
          <w:rFonts w:ascii="Calibri" w:hAnsi="Calibri"/>
          <w:szCs w:val="24"/>
        </w:rPr>
        <w:t xml:space="preserve">ověřovatel zápisu  </w:t>
        <w:tab/>
        <w:tab/>
        <w:tab/>
        <w:tab/>
        <w:t xml:space="preserve">                                          předsedkyně komi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887626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c6060"/>
    <w:pPr>
      <w:widowControl/>
      <w:bidi w:val="0"/>
      <w:spacing w:lineRule="auto" w:line="259" w:before="0" w:after="160"/>
      <w:jc w:val="left"/>
    </w:pPr>
    <w:rPr>
      <w:rFonts w:ascii="Verdana" w:hAnsi="Verdana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uiPriority w:val="99"/>
    <w:qFormat/>
    <w:rsid w:val="00cc6060"/>
    <w:rPr>
      <w:rFonts w:ascii="Verdana" w:hAnsi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unhideWhenUsed/>
    <w:rsid w:val="00cc606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 w:customStyle="1">
    <w:name w:val="Standard"/>
    <w:uiPriority w:val="99"/>
    <w:qFormat/>
    <w:rsid w:val="00cc6060"/>
    <w:pPr>
      <w:widowControl/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eastAsia="zh-CN" w:bidi="hi-IN" w:val="cs-CZ"/>
    </w:rPr>
  </w:style>
  <w:style w:type="paragraph" w:styleId="P8" w:customStyle="1">
    <w:name w:val="p8"/>
    <w:basedOn w:val="Normal"/>
    <w:qFormat/>
    <w:rsid w:val="00cc606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80</Words>
  <Characters>1064</Characters>
  <CharactersWithSpaces>1242</CharactersWithSpaces>
  <Paragraphs>2</Paragraphs>
  <Company>Parlament C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6:00Z</dcterms:created>
  <dc:creator>CvachovaM</dc:creator>
  <dc:description/>
  <dc:language>en-US</dc:language>
  <cp:lastModifiedBy>CvachovaM</cp:lastModifiedBy>
  <dcterms:modified xsi:type="dcterms:W3CDTF">2020-03-02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