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zákona č. 248/2000 Sb., o podpoře regionálního rozvoje, ve znění pozdějších předpisů, s vyznačením navrhovaných změn</w:t>
      </w:r>
    </w:p>
    <w:p>
      <w:pPr>
        <w:pStyle w:val="Normal"/>
        <w:widowControl w:val="fals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ZÁKON </w:t>
      </w:r>
    </w:p>
    <w:p>
      <w:pPr>
        <w:pStyle w:val="Normal"/>
        <w:widowControl w:val="false"/>
        <w:autoSpaceDE w:val="false"/>
        <w:spacing w:lineRule="auto" w:line="240" w:before="0" w:after="0"/>
        <w:contextualSpacing/>
        <w:jc w:val="center"/>
        <w:rPr/>
      </w:pPr>
      <w:r>
        <w:rPr>
          <w:rFonts w:cs="Times New Roman" w:ascii="Times New Roman" w:hAnsi="Times New Roman"/>
          <w:bCs/>
          <w:sz w:val="24"/>
          <w:szCs w:val="24"/>
        </w:rPr>
        <w:t>ze dne 29. června 2000</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o podpoře regionálního rozvoje</w:t>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contextualSpacing/>
        <w:rPr>
          <w:rFonts w:ascii="Times New Roman" w:hAnsi="Times New Roman" w:cs="Times New Roman"/>
          <w:bCs/>
          <w:sz w:val="24"/>
          <w:szCs w:val="24"/>
        </w:rPr>
      </w:pPr>
      <w:r>
        <w:rPr>
          <w:rFonts w:cs="Times New Roman" w:ascii="Times New Roman" w:hAnsi="Times New Roman"/>
          <w:bCs/>
          <w:sz w:val="24"/>
          <w:szCs w:val="24"/>
        </w:rPr>
        <w:t>Parlament se usnesl na tomto zákoně České republiky:</w:t>
      </w:r>
    </w:p>
    <w:p>
      <w:pPr>
        <w:pStyle w:val="Normal"/>
        <w:widowControl w:val="false"/>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PRV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ECNÁ USTANOV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dmět úprav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Tento zákon upravuje podmínky p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skytování podpory regionálnímu rozvoji a s tím související působnost ústředních správních úřadů, krajů a ob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koordinaci a realizaci podpory hospodářské, sociální a územní soudržnosti </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koordinaci využívání fondů, programů a nástrojů v přímém řízení Evropské komis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 činnost evropského seskupení pro územní spolupráci (dále jen „seskupení“) v návaznosti na přímo použitelný předpis Evropské uni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Vymezení poj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 účely tohoto zákona se regionem rozumí územní celek, vymezený územními obvody krajů a obcí, jehož rozvoj může být podporován podle tohot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DRUHÁ</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PORA REGIONÁL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Cílem podpory regionálního rozvoje je zajistit dynamický a vyvážený rozvoj území České republiky se zřetelem na kvalitu života a životního prostředí, přispět ke snižování regionálních rozdílů a zároveň umožnit využití místního potenciálu pro zvýšení hospodářské a sociální úrovně jednotlivých region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Oblasti podpory regionálního rozvoje na úrovni České republiky podrobněji vymezí strategie regionálního rozvoje České republiky (dále jen „Strategie regionálního rozvoje“) a na úrovni kraje strategie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Strategie regionálního rozvoje a strategie rozvoje územních obvodů krajů jsou zpracovávané s platností pro programové období Evropské u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pis vypuště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Ministerstvo pro místní rozvoj (dále jen „Ministerstvo“) ve spolupráci s ostatními dotčenými ústředními správními úřady a kraji navrhuje vymezení regionů, jejichž rozvoj je třeba podporovat s ohledem na dynamický a vyvážený rozvoj České republiky, zvyšování hospodářské a sociální úrovně územních samosprávných celků a udržování jejich hospodářské, sociální a územní soudržnosti (dále jen „státem podporované regi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ategie regionál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Strategie regionálního rozvoje určuje zaměření a cíle regionálního rozvoje, zejména s ohledem na dynamický a vyvážený rozvoj státu a jeho jednotlivých regionů, </w:t>
      </w:r>
      <w:r>
        <w:rPr>
          <w:rFonts w:cs="Times New Roman" w:ascii="Times New Roman" w:hAnsi="Times New Roman"/>
          <w:b/>
          <w:sz w:val="24"/>
          <w:szCs w:val="24"/>
        </w:rPr>
        <w:t xml:space="preserve">měst a venkova, </w:t>
      </w:r>
      <w:r>
        <w:rPr>
          <w:rFonts w:cs="Times New Roman" w:ascii="Times New Roman" w:hAnsi="Times New Roman"/>
          <w:sz w:val="24"/>
          <w:szCs w:val="24"/>
        </w:rPr>
        <w:t>a stanoví základní podmínky pro naplňování těchto cíl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sah Strategie regionál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trategie regionálního rozvoje zejmé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nalyzuje stav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anoví republikové priority a strategické cíle regionální politiky pro zajištění dynamického a vyváženého rozvoje územ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anoví podklady pro vymezení priorit podpory regionálního rozvoje prostřednictvím fondů Evropské u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tanoví podmínky pro vymezení státem podporovaných region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ymezuje nástroje k realizaci stanovených priorit a cíl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f) stanoví zaměření programu</w:t>
      </w:r>
      <w:r>
        <w:rPr>
          <w:rFonts w:cs="Times New Roman" w:ascii="Times New Roman" w:hAnsi="Times New Roman"/>
          <w:sz w:val="24"/>
          <w:szCs w:val="24"/>
          <w:vertAlign w:val="superscript"/>
        </w:rPr>
        <w:t>11)</w:t>
      </w:r>
      <w:r>
        <w:rPr>
          <w:rFonts w:cs="Times New Roman" w:ascii="Times New Roman" w:hAnsi="Times New Roman"/>
          <w:sz w:val="24"/>
          <w:szCs w:val="24"/>
        </w:rPr>
        <w:t xml:space="preserve"> regionálního rozvoje Ministe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vymezuje úkoly ostatních dotčených ústředních správních úřadů k zabezpečení realizace stanovených priorit a cíl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stanoví způsob sledování a vyhodnocování účinnosti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obsahuje doporučení krajům pro zaměření jejich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up při zpracování Strategie regionálního roz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Ministerstvo zpracovává návrh Strategie regionálního rozvoje pro celé území České republiky ve spolupráci především s ostatními dotčenými ústředními správními úřady, kraji a sdruženími obcí s celostátní působnos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Návrh Strategie regionálního rozvoje zpracovává Ministerstvo zejména na základ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ávních předpisů a dokumentů České republiky a Evropské unie, které mají vliv na regionální rozvoj s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mezinárodních závazků České republiky vztahujících se k regionálnímu rozvo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litiky územního rozvoje, příslušných územně plánovacích podkladů a územně plánovací dokumentace podle stavební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cílů a priorit souvisejících s rozvojem území měst a venk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odkladů ke strategiím rozvoje územních obvodů krajů, popřípadě jiných koncepčních dokumentů zpracovávaných kra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statistických údaj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incipů udržitelné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pis vypuště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hvalování Strategie regionálního roz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Strategii regionálního rozvoje schvaluje vláda. Ministerstvo předkládá vládě ke schválení návrh Strategie regionálního rozvoje se stanoviskem Ministerstva životního prostředí k posouzení vlivu provádění koncepce na životní prostředí a veřejné zdraví</w:t>
      </w:r>
      <w:r>
        <w:rPr>
          <w:rFonts w:cs="Times New Roman" w:ascii="Times New Roman" w:hAnsi="Times New Roman"/>
          <w:sz w:val="24"/>
          <w:szCs w:val="24"/>
          <w:vertAlign w:val="superscript"/>
        </w:rPr>
        <w:t>12)</w:t>
      </w:r>
      <w:r>
        <w:rPr>
          <w:rFonts w:cs="Times New Roman" w:ascii="Times New Roman" w:hAnsi="Times New Roman"/>
          <w:sz w:val="24"/>
          <w:szCs w:val="24"/>
        </w:rPr>
        <w:t xml:space="preserve"> a se sdělením, jak bylo toto stanovisko zohledně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Ministerstvo zveřejňuje schválenou Strategii regionálního rozvoje způsobem umožňujícím dálkový příst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práva o uplatňování Strategie regionál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Ministerstvo zpracovává ve spolupráci s ostatními dotčenými ústředními správními úřady a kraji v polovině programového období Evropské unie zprávu o uplatňování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Zpráva o uplatňování Strategie regionálního rozvoje obsahuje zejmé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yhodnocení účinnosti implementace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souzení vlivu strategií rozvoje územních obvodů jednotlivých krajů a koncepčních dokumentů veřejné správy s celostátním zaměřením na uplatňování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c) návrhy na aktualizaci Strategie regionálního rozvoje a jejich zdůvodnění, popřípadě návrh a důvody ke zpracování nové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 návrh opatření, která je nutno provést při podpoře regionálního rozvoje v působnosti dotčených ústředních správních úřadů, a návrh doporučení pro podporu regionálního rozvoje v působnosti kraj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yhodnocení vlivů na životní prostředí a veřejné zdraví s uvedením, zda nebyly zjištěny nepředpokládané negativní dopady na životní prostředí a veřejné zdraví, spolu s návrhy pro jejich eliminaci, minimalizaci nebo kompenz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ualizace Strategie regionál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Na základě zprávy o uplatňování Strategie regionálního rozvoje vláda případně rozhodne o aktualizaci Strategie regionálního rozvoje nebo o zpracování nového návrhu Strategie regionálního rozvoje; při tom se použije obdobně § 7 a § 8 od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Z důvodů naléhavého veřejného zájmu může vláda rozhodnout o aktualizaci Strategie regionálního rozvoje a jejím obsahu bez předložení zprávy o uplatňování Strategie regionálního rozvoje. Při této aktualizaci se použijí obdobně § 7 a § 8 ods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ro zveřejnění aktualizované Strategie regionálního rozvoje se použije obdobně postup podle § 8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nční podpora regionálního roz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Ministerstvo koordinuje územní zaměření finanční podpory regionálního rozvoje v souladu se Strategií regionálního rozvoje. </w:t>
      </w:r>
      <w:r>
        <w:rPr>
          <w:rFonts w:cs="Times New Roman" w:ascii="Times New Roman" w:hAnsi="Times New Roman"/>
          <w:sz w:val="24"/>
          <w:szCs w:val="24"/>
        </w:rPr>
        <w:t xml:space="preserve">K finanční podpoře regionálního rozvoje v působnosti Ministerstva se v návrhu státního rozpočtu vyčleňují </w:t>
      </w:r>
      <w:r>
        <w:rPr>
          <w:rFonts w:cs="Times New Roman" w:ascii="Times New Roman" w:hAnsi="Times New Roman"/>
          <w:strike/>
          <w:sz w:val="24"/>
          <w:szCs w:val="24"/>
        </w:rPr>
        <w:t>finanční prostředky</w:t>
      </w:r>
      <w:r>
        <w:rPr>
          <w:rFonts w:cs="Times New Roman" w:ascii="Times New Roman" w:hAnsi="Times New Roman"/>
          <w:sz w:val="24"/>
          <w:szCs w:val="24"/>
        </w:rPr>
        <w:t xml:space="preserve"> </w:t>
      </w:r>
      <w:r>
        <w:rPr>
          <w:rFonts w:cs="Times New Roman" w:ascii="Times New Roman" w:hAnsi="Times New Roman"/>
          <w:b/>
          <w:sz w:val="24"/>
          <w:szCs w:val="24"/>
        </w:rPr>
        <w:t>peněžní prostředky</w:t>
      </w:r>
      <w:r>
        <w:rPr>
          <w:rFonts w:cs="Times New Roman" w:ascii="Times New Roman" w:hAnsi="Times New Roman"/>
          <w:sz w:val="24"/>
          <w:szCs w:val="24"/>
        </w:rPr>
        <w:t xml:space="preserve"> na uskutečňování opatření v působnosti Ministerstva obsažených ve Strategii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ategie rozvoje územního obvodu kra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Strategie rozvoje územního obvodu kraje určuje ve stanoveném období zaměření a cíle rozvoje kraje zejména s ohledem na dynamický a vyvážený rozvoj kraje a jednotlivých částí jeho území a stanoví základní podmínky pro naplňování těchto cíl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trategie rozvoje územního obvodu kraje zejmé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nalyzuje současný stav a očekávaný vývoj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anoví strategické cíle a priority rozvoje kraje a nástroje regionální politiky pro zajištění dynamického a vyváženého rozvoje územního obvodu kraje a částí jeho územ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ymezuje krajem podporované části jeho územ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3) Návrh strategie rozvoje územního obvodu kraje se předkládá ke schválení zastupitelstvu kraje se stanoviskem Ministerstva životního prostředí k posouzení vlivu provádění koncepce na životní prostředí a veřejné zdraví</w:t>
      </w:r>
      <w:r>
        <w:rPr>
          <w:rFonts w:cs="Times New Roman" w:ascii="Times New Roman" w:hAnsi="Times New Roman"/>
          <w:strike/>
          <w:sz w:val="24"/>
          <w:szCs w:val="24"/>
          <w:vertAlign w:val="superscript"/>
        </w:rPr>
        <w:t>12)</w:t>
      </w:r>
      <w:r>
        <w:rPr>
          <w:rFonts w:cs="Times New Roman" w:ascii="Times New Roman" w:hAnsi="Times New Roman"/>
          <w:strike/>
          <w:sz w:val="24"/>
          <w:szCs w:val="24"/>
        </w:rPr>
        <w:t xml:space="preserve"> a se sdělením, jak bylo toto stanovisko zohledněno.</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 Strategii rozvoje územního obvodu kraje schvaluje zastupitelstvo kraje. Podléhá-li návrh strategie rozvoje územního obvodu kraje posuzování vlivů koncepce na životní prostředí podle zákona o posuzování vlivů na životní prostředí, schvaluje ji zastupitelstvo kraje na základě stanoviska k posouzení vlivů provádění koncepce na životní prostředí a veřejné zdra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Pro podklady ke zpracování strategie rozvoje územního obvodu kraje se použije přiměřeně § 7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5) V polovině programového období Evropské unie kraj zpracovává zprávu o uplatňování strategie rozvoje územního obvodu kraje, na jejímž základě zastupitelstvo kraje případně rozhodne o aktualizaci strategie rozvoje územního obvodu kraje nebo o zpracování nové strategie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nční podpora rozvoje územního obvodu kra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K finanční podpoře regionálního rozvoje územního obvodu kraje jsou v návrhu krajského rozpočtu vyčleněny </w:t>
      </w:r>
      <w:r>
        <w:rPr>
          <w:rFonts w:cs="Times New Roman" w:ascii="Times New Roman" w:hAnsi="Times New Roman"/>
          <w:strike/>
          <w:sz w:val="24"/>
          <w:szCs w:val="24"/>
        </w:rPr>
        <w:t>finanční prostředky</w:t>
      </w:r>
      <w:r>
        <w:rPr>
          <w:rFonts w:cs="Times New Roman" w:ascii="Times New Roman" w:hAnsi="Times New Roman"/>
          <w:sz w:val="24"/>
          <w:szCs w:val="24"/>
        </w:rPr>
        <w:t xml:space="preserve"> </w:t>
      </w:r>
      <w:r>
        <w:rPr>
          <w:rFonts w:cs="Times New Roman" w:ascii="Times New Roman" w:hAnsi="Times New Roman"/>
          <w:b/>
          <w:sz w:val="24"/>
          <w:szCs w:val="24"/>
        </w:rPr>
        <w:t>peněžní prostředky</w:t>
      </w:r>
      <w:r>
        <w:rPr>
          <w:rFonts w:cs="Times New Roman" w:ascii="Times New Roman" w:hAnsi="Times New Roman"/>
          <w:sz w:val="24"/>
          <w:szCs w:val="24"/>
        </w:rPr>
        <w:t xml:space="preserve"> na uskutečňování strategie rozvoje územního obvodu kraje.</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TŘET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ŮSOBNOST SPRÁVNÍCH ÚŘADŮ, KRAJŮ A OBCÍ PŘI PODPOŘE REGIONÁLNÍHO ROZVOJ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Minister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leduje a vyhodnocuje činnost správních úřadů, krajů a obcí při podpoře regionálního rozvoje a doporučuje ve vztahu k jejich působnostem opatření pro realizaci priorit a cílů obsažených ve Strategii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koordinuje na celostátní úrovni mezinárodní spolupráci v oblasti podpory regionálního rozvoje a územní spolupr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apomáhá zapojování územních samosprávných celků do evropských regionálních strukt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střední správní úř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polupracují s Ministerstvem při přípravě Strategie regionálního rozvoje a zabezpečují naplňování opatření obsažených ve Strategii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a žádost kraje spolupracují při přípravě strategie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Kr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nalyzuje a hodnotí úroveň rozvoje svého územního obv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chvaluje a realizuje strategii rozvoje územního obvodu kraje, sleduje a hodnotí její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dporuje rozvoj regionů vymezených ve strategii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oporučuje ve vztahu k působnostem správních úřadů a obcí opatření pro realizaci priorit a cílů obsažených ve strategii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koordinuje ve svém územním obvodu spolupráci v oblasti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Ob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polupracuje s krajem, na jehož území se nachází, při přípravě a realizaci strategie rozvoje územního obvodu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 souladu s místními podmínkami a rozvojovými dokumenty samostatně nebo ve spolupráci s jinými obcemi zabezpečuje nebo podporuje aktivity zaměřené na rozvoj územního obvodu ob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5) Obecní úřad obce s rozšířenou působností v přenesené působnosti spolupracuje s krajem při přípravě a hodnocení realizace strategie rozvoje územního obvodu kraje a s Ministerstvem při přípravě a hodnocení realizace Strategie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Zřizuje se Centrum pro regionální rozvoj České republiky (dále jen „Centrum“) jako státní příspěvková organizace se sídlem v Praze. Centrum je příslušné hospodařit s majetkem státu podle zákona o majetku České republiky a jejím vystupování v právních vztazích, a při své činnosti se řídí zvláštními zákony. Centrum je podřízeno Ministerstvu, které vykonává funkci zřizovatele. Bližší podmínky činnosti Centra upraví statut, který schvaluje ministr pro místní ro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tatutárním orgánem Centra je generální ředitel; jeho výběr, jmenování a odvolání se řídí zákonem o státní služb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Centr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 vykonává v určeném rozsahu činnosti zprostředkujícího subjektu podle přímo použitelného předpisu Evropské unie</w:t>
      </w:r>
      <w:r>
        <w:rPr>
          <w:rFonts w:cs="Times New Roman" w:ascii="Times New Roman" w:hAnsi="Times New Roman"/>
          <w:sz w:val="24"/>
          <w:szCs w:val="24"/>
          <w:vertAlign w:val="superscript"/>
        </w:rPr>
        <w:t>13)</w:t>
      </w:r>
      <w:r>
        <w:rPr>
          <w:rFonts w:cs="Times New Roman" w:ascii="Times New Roman" w:hAnsi="Times New Roman"/>
          <w:sz w:val="24"/>
          <w:szCs w:val="24"/>
        </w:rPr>
        <w:t xml:space="preserve"> pro vybrané operační programy financované z Evropských strukturálních a investičních fon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b) plní funkce společného sekretariátu a kontrolora podle přímo použitelného předpisu Evropské uni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pro vybrané operační programy v rámci cíle Evropská územní spolupr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skytuje poradenské služby v souvislosti s využíváním prostředků z Evropských strukturálních a investičních fon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lní další úkoly v oblasti podpory regionálního rozv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Na zaměstnance Centra, kteří vykonávají činnosti uvedené v § 5 zákona o státní službě, se vztahuje zákon o státní služb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Centrum se považuje za služební úřad. Za vedoucího služebního úřadu a služební orgán se považuje generální ředi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Nadřízeným služebním úřadem Centra je Ministerst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ýkon činnosti uvedené v § 5 zákona o státní službě nebo činnosti obdobné zaměstnancem v Centru nebo právním předchůdci Centra se pro účely započítání praxe podle zákona o státní službě považuje za výkon činnosti ve správním úř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ČTVRTÁ</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ORDINACE PODPORY HOSPODÁŘSKÉ, SOCIÁLNÍ A ÚZEMNÍ SOUDRŽ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Pro potřeby spojené s koordinací a realizací podpory hospodářské, sociální a územní soudržnosti se zřizují regiony, jejichž územní vymezení je totožné s územními statistickými jednotkami NUTS </w:t>
      </w:r>
      <w:r>
        <w:rPr>
          <w:rFonts w:cs="Times New Roman" w:ascii="Times New Roman" w:hAnsi="Times New Roman"/>
          <w:sz w:val="24"/>
          <w:szCs w:val="24"/>
          <w:vertAlign w:val="superscript"/>
        </w:rPr>
        <w:t>26)</w:t>
      </w:r>
      <w:r>
        <w:rPr>
          <w:rFonts w:cs="Times New Roman" w:ascii="Times New Roman" w:hAnsi="Times New Roman"/>
          <w:sz w:val="24"/>
          <w:szCs w:val="24"/>
        </w:rPr>
        <w:t xml:space="preserve"> (dále jen „region soudržnosti“). Jedná se o tyto regiony soudr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aha, vymezený územím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řední Čechy, vymezený územím Středočes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Jihozápad, vymezený územím Jihočeského a Plzeňs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 Severozápad, vymezený územím Karlovarského a Ústec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Severovýchod, vymezený územím Libereckého, Královéhradeckého a Pardubic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Jihovýchod, vymezený územím Jihomoravského kraje a Kraje Vysoč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Střední Morava, vymezený územím Olomouckého a Zlíns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Moravskoslezsko, vymezený územím Moravskoslezského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highlight w:val="cyan"/>
          <w:u w:val="single"/>
        </w:rPr>
      </w:pPr>
      <w:r>
        <w:rPr>
          <w:rFonts w:cs="Times New Roman" w:ascii="Times New Roman" w:hAnsi="Times New Roman"/>
          <w:b/>
          <w:i/>
          <w:sz w:val="24"/>
          <w:szCs w:val="24"/>
          <w:highlight w:val="cyan"/>
          <w:u w:val="single"/>
        </w:rPr>
      </w:r>
    </w:p>
    <w:p>
      <w:pPr>
        <w:pStyle w:val="Odstavecseseznamem"/>
        <w:numPr>
          <w:ilvl w:val="0"/>
          <w:numId w:val="4"/>
        </w:numPr>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Znění účinné od 1. ledna 2021 do 31. prosince 2021:</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ionální rada regionu soudržnost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V regionech soudržnosti se zřizuj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gionální rada regionu soudržnosti Střední Čechy, se sídlem v Pra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Regionální rada regionu soudržnosti Jihozápad, se sídlem v Českých Budějovicí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Regionální rada regionu soudržnosti Severozápad, se sídlem v Ústí nad Lab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Regionální rada regionu soudržnosti Severovýchod, se sídlem v Hradci Králov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Regionální rada regionu soudržnosti Jihovýchod, se sídlem v Br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Regionální rada regionu soudržnosti Střední Morava, se sídlem v Olomou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Regionální rada regionu soudržnosti Moravskoslezsko, se sídlem v Ostra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Regionální rada regionu soudržnosti (dále jen „Regionální rada“) je právnickou osob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3) Regionální rada je řídícím orgánem</w:t>
      </w:r>
      <w:r>
        <w:rPr>
          <w:rFonts w:cs="Times New Roman" w:ascii="Times New Roman" w:hAnsi="Times New Roman"/>
          <w:sz w:val="24"/>
          <w:szCs w:val="24"/>
          <w:vertAlign w:val="superscript"/>
        </w:rPr>
        <w:t>6a)</w:t>
      </w:r>
      <w:r>
        <w:rPr>
          <w:rFonts w:cs="Times New Roman" w:ascii="Times New Roman" w:hAnsi="Times New Roman"/>
          <w:sz w:val="24"/>
          <w:szCs w:val="24"/>
        </w:rPr>
        <w:t xml:space="preserve"> Regionálního operačního programu pro příslušný region soudr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4) Orgány Regionální rady jsou výbor Regionální rady (dále jen „výbor“), předseda Regionální rady (dále jen „předseda“) a úřad Regionální rady (dále jen „úř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5) Regionální rada vykonává působnost v oblasti veřejné správy. Na vztah státu a Regionální rady se při činnostech upravených zákonem vztahují ustanovení o přenesené působnosti krajů obdobně</w:t>
      </w:r>
      <w:r>
        <w:rPr>
          <w:rFonts w:cs="Times New Roman" w:ascii="Times New Roman" w:hAnsi="Times New Roman"/>
          <w:sz w:val="24"/>
          <w:szCs w:val="24"/>
          <w:vertAlign w:val="superscript"/>
        </w:rPr>
        <w:t>6b)</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6) V regionu soudržnosti Praha vykonává pravomoci a působnosti Regionální rady hlavní město Praha v přenesené působnosti</w:t>
      </w:r>
      <w:r>
        <w:rPr>
          <w:rFonts w:cs="Times New Roman" w:ascii="Times New Roman" w:hAnsi="Times New Roman"/>
          <w:sz w:val="24"/>
          <w:szCs w:val="24"/>
          <w:vertAlign w:val="superscript"/>
        </w:rPr>
        <w:t>6g)</w:t>
      </w:r>
      <w:r>
        <w:rPr>
          <w:rFonts w:cs="Times New Roman" w:ascii="Times New Roman" w:hAnsi="Times New Roman"/>
          <w:sz w:val="24"/>
          <w:szCs w:val="24"/>
        </w:rPr>
        <w:t>, které je řídícím orgánem operačních programů pro region soudržnosti Prah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Regionální rada hospodaří podle vlastního rozpočtu za podmínek stanovených zvláštním právním předpisem</w:t>
      </w:r>
      <w:r>
        <w:rPr>
          <w:rFonts w:cs="Times New Roman" w:ascii="Times New Roman" w:hAnsi="Times New Roman"/>
          <w:sz w:val="24"/>
          <w:szCs w:val="24"/>
          <w:vertAlign w:val="superscript"/>
        </w:rPr>
        <w:t>6c)</w:t>
      </w:r>
      <w:r>
        <w:rPr>
          <w:rFonts w:cs="Times New Roman" w:ascii="Times New Roman" w:hAnsi="Times New Roman"/>
          <w:sz w:val="24"/>
          <w:szCs w:val="24"/>
        </w:rPr>
        <w:t xml:space="preserve"> a zajišťuje výkon finanční kontroly podle zvláštního právního předpisu</w:t>
      </w:r>
      <w:r>
        <w:rPr>
          <w:rFonts w:cs="Times New Roman" w:ascii="Times New Roman" w:hAnsi="Times New Roman"/>
          <w:sz w:val="24"/>
          <w:szCs w:val="24"/>
          <w:vertAlign w:val="superscript"/>
        </w:rPr>
        <w:t>6d)</w:t>
      </w:r>
      <w:r>
        <w:rPr>
          <w:rFonts w:cs="Times New Roman" w:ascii="Times New Roman" w:hAnsi="Times New Roman"/>
          <w:sz w:val="24"/>
          <w:szCs w:val="24"/>
        </w:rPr>
        <w:t>. Hospodaření Regionální rady za uplynulý kalendářní rok přezkoumává podle zvláštního právního předpisu</w:t>
      </w:r>
      <w:r>
        <w:rPr>
          <w:rFonts w:cs="Times New Roman" w:ascii="Times New Roman" w:hAnsi="Times New Roman"/>
          <w:sz w:val="24"/>
          <w:szCs w:val="24"/>
          <w:vertAlign w:val="superscript"/>
        </w:rPr>
        <w:t>6e)</w:t>
      </w:r>
      <w:r>
        <w:rPr>
          <w:rFonts w:cs="Times New Roman" w:ascii="Times New Roman" w:hAnsi="Times New Roman"/>
          <w:sz w:val="24"/>
          <w:szCs w:val="24"/>
        </w:rPr>
        <w:t xml:space="preserve"> Ministerstvo financí. Ministerstvo financí může přezkoumáním hospodaření Regionální rady pověřit Generální finanční ředitelství nebo finanční úř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b</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jmy rozpočtu Regionální ra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říjmy rozpočtu Regionální rady tvoří zejmé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tace ze státního rozpočtu na financování programů spolufinancovaných z rozpočtu Evropské u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otace z rozpočtů krajů na financování programů spolufinancovaných z rozpočtu Evropské u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otace z rozpočtů krajů na činnost Regionálních r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říjmy z vlastního majetku a majetkových prá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řijaté peněžité dary a příspěv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návratné finanční výpomo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úroky z vkladů, penále a jiné platby získané v souvislosti s použitím prostředků Regionální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Regionální rada nesmí přijmout zápůjčku nebo úvěr s výjimkou kontokorentního nebo revolvingového úvě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daje rozpočtu Regionální ra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 rozpočtu Regionální rady se hradí zejmé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ýdaje na programy spolufinancované z rozpočtu Evropské unie a závazky vyplývající pro Regionální radu z plnění povinností uložených jí zák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ýdaje na vlastní činnost Regionální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plátky přijatých půjček, úvěrů a návratných finančních výpomo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ankce za porušení rozpočtové káz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b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1) Členy výboru volí z řad svých členů zastupitelstva krajů, které tvoří region soudržnosti. Je-li region soudržnosti tvořen jedním krajem, má výbor </w:t>
      </w:r>
      <w:r>
        <w:rPr>
          <w:rFonts w:cs="Times New Roman" w:ascii="Times New Roman" w:hAnsi="Times New Roman"/>
          <w:strike/>
          <w:sz w:val="24"/>
          <w:szCs w:val="24"/>
        </w:rPr>
        <w:t>15 členů</w:t>
      </w:r>
      <w:r>
        <w:rPr>
          <w:rFonts w:cs="Times New Roman" w:ascii="Times New Roman" w:hAnsi="Times New Roman"/>
          <w:b/>
          <w:sz w:val="24"/>
          <w:szCs w:val="24"/>
        </w:rPr>
        <w:t xml:space="preserve"> 3 členy</w:t>
      </w:r>
      <w:r>
        <w:rPr>
          <w:rFonts w:cs="Times New Roman" w:ascii="Times New Roman" w:hAnsi="Times New Roman"/>
          <w:sz w:val="24"/>
          <w:szCs w:val="24"/>
        </w:rPr>
        <w:t xml:space="preserve">. Je-li region soudržnosti tvořen více kraji, je každý kraj ve výboru zastoupen </w:t>
      </w:r>
      <w:r>
        <w:rPr>
          <w:rFonts w:cs="Times New Roman" w:ascii="Times New Roman" w:hAnsi="Times New Roman"/>
          <w:strike/>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členy. Zastupitelstvo kraje může člena výboru odvo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2) Člen výboru, pokud z funkce neodstoupil nebo nebyl odvolán, vykonává svou funkci, dokud zastupitelstvo kraje nezvolí jeho nástupce. Odstoupí-li člen výboru nebo je-li odvolán, zvolí zastupitelstvo kraje jeho nástupce do 90 dnů. V případě odstoupení člena výboru skončí výkon jeho funkce uplynutím 30 dnů od doručení odstoupení zastupitelstvu. Bude-li člen výboru odvolán, skončí výkon jeho funkce dnem odvolání, pokud zastupitelstvo neuvede ve svém rozhodnutí o odvolání den pozdější.</w:t>
      </w:r>
      <w:r>
        <w:rPr>
          <w:rFonts w:cs="Times New Roman" w:ascii="Times New Roman" w:hAnsi="Times New Roman"/>
          <w:b/>
          <w:sz w:val="24"/>
          <w:szCs w:val="24"/>
        </w:rPr>
        <w:t xml:space="preserve"> Nezvolí-li zastupitelstvo kraje člena výboru ve lhůtě 90 dnů od jeho odstoupení nebo odvolání, jmenuje hejtman kraje na neobsazené místo ve výboru náhradníka. Náhradník má práva a povinnosti člena výboru, a to do doby, než ho nahradí člen výboru zvolený zastupitelstvem kr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3) Funkce člena výboru je veřejnou funkcí</w:t>
      </w:r>
      <w:r>
        <w:rPr>
          <w:rFonts w:cs="Times New Roman" w:ascii="Times New Roman" w:hAnsi="Times New Roman"/>
          <w:sz w:val="24"/>
          <w:szCs w:val="24"/>
          <w:vertAlign w:val="superscript"/>
        </w:rPr>
        <w:t>6f)</w:t>
      </w:r>
      <w:r>
        <w:rPr>
          <w:rFonts w:cs="Times New Roman" w:ascii="Times New Roman" w:hAnsi="Times New Roman"/>
          <w:sz w:val="24"/>
          <w:szCs w:val="24"/>
        </w:rPr>
        <w:t>. Člen výboru je povinen se zúčastňovat zasedání výboru a plnit úkoly, které mu výbor ul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ýbor rozhoduje usnesením. </w:t>
      </w:r>
      <w:r>
        <w:rPr>
          <w:rFonts w:cs="Times New Roman" w:ascii="Times New Roman" w:hAnsi="Times New Roman"/>
          <w:strike/>
          <w:sz w:val="24"/>
          <w:szCs w:val="24"/>
        </w:rPr>
        <w:t xml:space="preserve">V případě regionu soudržnosti tvořeného jedním krajem je výbor </w:t>
      </w:r>
      <w:r>
        <w:rPr>
          <w:rFonts w:cs="Times New Roman" w:ascii="Times New Roman" w:hAnsi="Times New Roman"/>
          <w:b/>
          <w:sz w:val="24"/>
          <w:szCs w:val="24"/>
        </w:rPr>
        <w:t xml:space="preserve">Výbor je </w:t>
      </w:r>
      <w:r>
        <w:rPr>
          <w:rFonts w:cs="Times New Roman" w:ascii="Times New Roman" w:hAnsi="Times New Roman"/>
          <w:sz w:val="24"/>
          <w:szCs w:val="24"/>
        </w:rPr>
        <w:t xml:space="preserve">usnášeníschopný, je-li přítomna nadpoloviční většina všech členů výboru. K přijetí usnesení je v tom případě třeba nadpoloviční většiny hlasů </w:t>
      </w:r>
      <w:r>
        <w:rPr>
          <w:rFonts w:cs="Times New Roman" w:ascii="Times New Roman" w:hAnsi="Times New Roman"/>
          <w:strike/>
          <w:sz w:val="24"/>
          <w:szCs w:val="24"/>
        </w:rPr>
        <w:t>všech</w:t>
      </w:r>
      <w:r>
        <w:rPr>
          <w:rFonts w:cs="Times New Roman" w:ascii="Times New Roman" w:hAnsi="Times New Roman"/>
          <w:sz w:val="24"/>
          <w:szCs w:val="24"/>
        </w:rPr>
        <w:t xml:space="preserve"> </w:t>
      </w:r>
      <w:r>
        <w:rPr>
          <w:rFonts w:cs="Times New Roman" w:ascii="Times New Roman" w:hAnsi="Times New Roman"/>
          <w:b/>
          <w:sz w:val="24"/>
          <w:szCs w:val="24"/>
        </w:rPr>
        <w:t xml:space="preserve">přítomných </w:t>
      </w:r>
      <w:r>
        <w:rPr>
          <w:rFonts w:cs="Times New Roman" w:ascii="Times New Roman" w:hAnsi="Times New Roman"/>
          <w:sz w:val="24"/>
          <w:szCs w:val="24"/>
        </w:rPr>
        <w:t>členů výboru.</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5) V případě regionu soudržnosti tvořeného z více krajů je výbor usnášeníschopný, je-li přítomna nadpoloviční většina všech členů výboru zvolených v jednotlivých krajích tvořících region soudržnosti zvlášť. K přijetí usnesení je v tom případě třeba nadpoloviční většina hlasů všech členů výboru zvolených v jednotlivých krajích tvořících region soudržnosti zvlášť. Není-li tímto způsobem přijato usnesení, výbor ustanoví dohodovací komisi složenou ze 2 členů výboru z každého kraje, která předloží návrh řešení sporné otázky výboru k novému projednán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5) Není-li výbor usnášeníschopný, může předseda navrhnout v písemné formě</w:t>
      </w:r>
      <w:r>
        <w:rPr>
          <w:b/>
        </w:rPr>
        <w:t xml:space="preserve"> </w:t>
      </w:r>
      <w:r>
        <w:rPr>
          <w:rFonts w:cs="Times New Roman" w:ascii="Times New Roman" w:hAnsi="Times New Roman"/>
          <w:b/>
          <w:sz w:val="24"/>
          <w:szCs w:val="24"/>
        </w:rPr>
        <w:t>do jednoho měsíce ode dne, na který bylo zasedání výboru svoláno, aby členové výboru hlasovali o týchž záležitostech písemně mimo zasedání. Návrh předsedy musí obsahovat alespoň návrh usnesení, podklady potřebné pro jeho posouzení nebo údaj, kde jsou tyto podklady dostupné, a lhůtu, ve které má člen výboru hlasovat. K přijetí usnesení mimo zasedání je třeba nadpoloviční většina hlasů všech členů výboru.</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6) Výbor se schází podle potřeby, nejméně však jednou za 3 měsíc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Další podrobnosti jednání a rozhodování výboru stanoví jednací řád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i/>
          <w:i/>
          <w:strike/>
          <w:sz w:val="24"/>
          <w:szCs w:val="24"/>
        </w:rPr>
      </w:pPr>
      <w:r>
        <w:rPr>
          <w:rFonts w:cs="Times New Roman" w:ascii="Times New Roman" w:hAnsi="Times New Roman"/>
          <w:i/>
          <w:strik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Výbor jedná a rozhoduje o věcech spojených s realizací Regionálního operačního programu, zejména pak schval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gramový dokument a prováděcí dokument Regionálního operačního programu, včetně změn těchto dokument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ýzvy k předkládání projektů, včetně dokumentace a případných změn výzev nebo dokumentace k jednotlivým výzvá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ýběr projektů, kterým Regionální rada poskytne dotaci či návratnou finanční výpomo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 výroční a závěrečnou zprávu o realizaci, případně i další zprávy a podklady spojené s realizací Regionálního operačního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alší záležitosti, pokud tak stanoví jednací řád vý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Výboru je vyhrazeno schvalování rozpočtu Regionální rady, rozpočtového výhledu Regionální rady, závěrečného účtu Regionální rady a účetní závěrky Regionální rady sestavené k rozvahovému dni. Závěrečný účet Regionální rady spolu se zprávou o výsledcích přezkoumání hospodaření Regionální rady za uplynulý kalendářní rok projedná výbor do 30. června následujícího roku a přijme opatření k nápravě případných nedostat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V regionu soudržnosti Praha vykonává pravomoci a působnosti výboru podle odstavce 1 rada hlavního města Prahy, s výjimkou působnosti podle písmene c), kterou vykonává zastupitelstvo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dse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Výbor volí a odvolává z řad svých členů předsedu a místopředsedy. V případě regionu soudržnosti tvořeného více kraji se počet místopředsedů stanoví tak, aby každý kraj měl ve výboru své zastoupení buď na místě předsedy, nebo místopředsedy. </w:t>
      </w:r>
      <w:r>
        <w:rPr>
          <w:rFonts w:cs="Times New Roman" w:ascii="Times New Roman" w:hAnsi="Times New Roman"/>
          <w:b/>
          <w:sz w:val="24"/>
          <w:szCs w:val="24"/>
        </w:rPr>
        <w:t>Nezvolí-li výbor předsedu do 30 dnů ode dne ustavení výboru, jmenuje předsedu hejtman kraje. V případě regionu soudržnosti tvořeného více kraji jmenuje předsedu hejtman kraje, který je z krajů tvořících region soudržnosti rozlohou největ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edseda je statutárním orgánem Regionální rady a zastupuje ji navenek. Ze své činnosti je odpovědný vý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ředseda svolává a řídí zasedání vý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Předsedu v jeho nepřítomnosti zastupuje místopředseda. Je-li zvoleno více místopředsedů, předsedu zastupují místopředsedové v pořadí stanoveném výb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Dosavadní předseda a místopředseda vykonávají funkce do doby, než výbor zvolí nového předsedu nebo místopředse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6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řet zájm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Výkon funkce člena výboru je neslučitelný s funkcí ředitele a s pracovním poměrem vůči Regionální rad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V případě střetu zájmů u předsedy, místopředsedy a člena výboru se postupuje podle zvláštního právního předpisu6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řa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Úřad je výkonným orgánem Regionální rady, který zabezpečuje veškeré úkoly spojené s funkcí řídícího orgánu Regionálního operačního programu s výjimkou těch záležitostí, které jsou svěřeny výboru podle § 16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řad dále plní úkoly spojené s odborným, organizačním a technickým zabezpečením činnosti Regionální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V čele úřadu stojí ředitel úřadu (dále jen „ředitel“). Ředitele jmenuje a odvolává výbor na návrh předsedy; jmenování zakládá pracovní poměr k Regionální radě. Ředitel je podřízen předsedo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Ředi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lní vůči zaměstnancům Regionální rady funkci statutárního orgánu zaměstn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anoví platy zaměstnancům Regionální rady v souladu s odstavcem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je nadřízeným všech zaměstnanců Regionální rady a kontroluje jejich čin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Organizační strukturu, počet zaměstnanců a rozpočet úřadu jako součást rozpočtu Regionální rady stanoví výb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6) Na postavení, práva a povinnosti zaměstnanců Regionální rady se vztahují ustanovení zákona o úřednících územních samosprávných celků obdob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Pro účely zákona o státní službě se zaměstnanec Regionální rady považuje za úředníka územního samosprávného celku. Výkon činnosti uvedené v § 5 zákona o státní službě nebo činnosti obdobné zaměstnancem Regionální rady se pro účely započítání praxe podle zákona o státní službě považuje za výkon činnosti úředníka územního samosprávného celku v krajském úřadu.</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Odstavecseseznamem"/>
        <w:numPr>
          <w:ilvl w:val="0"/>
          <w:numId w:val="4"/>
        </w:numPr>
        <w:spacing w:lineRule="auto" w:line="240" w:before="0" w:after="0"/>
        <w:contextualSpacing/>
        <w:jc w:val="both"/>
        <w:rPr/>
      </w:pPr>
      <w:r>
        <w:rPr>
          <w:rFonts w:cs="Times New Roman" w:ascii="Times New Roman" w:hAnsi="Times New Roman"/>
          <w:i/>
          <w:sz w:val="24"/>
          <w:szCs w:val="24"/>
          <w:u w:val="single"/>
        </w:rPr>
        <w:t>Znění účinné od 1. ledna 2022</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Regionální rada regionu soudržnosti</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V regionech soudržnosti se zřizuj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Regionální rada regionu soudržnosti Střední Čechy, se sídlem v Praz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Regionální rada regionu soudržnosti Jihozápad, se sídlem v Českých Budějovicích,</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Regionální rada regionu soudržnosti Severozápad, se sídlem v Ústí nad Labem,</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Regionální rada regionu soudržnosti Severovýchod, se sídlem v Hradci Králové,</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Regionální rada regionu soudržnosti Jihovýchod, se sídlem v Brn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f) Regionální rada regionu soudržnosti Střední Morava, se sídlem v Olomouc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g) Regionální rada regionu soudržnosti Moravskoslezsko, se sídlem v Ostrav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2) Regionální rada regionu soudržnosti (dále jen „Regionální rada“) je právnickou osobo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3) Regionální rada je řídícím orgánem</w:t>
      </w:r>
      <w:r>
        <w:rPr>
          <w:rFonts w:cs="Times New Roman" w:ascii="Times New Roman" w:hAnsi="Times New Roman"/>
          <w:strike/>
          <w:sz w:val="24"/>
          <w:szCs w:val="24"/>
          <w:vertAlign w:val="superscript"/>
        </w:rPr>
        <w:t>6a)</w:t>
      </w:r>
      <w:r>
        <w:rPr>
          <w:rFonts w:cs="Times New Roman" w:ascii="Times New Roman" w:hAnsi="Times New Roman"/>
          <w:strike/>
          <w:sz w:val="24"/>
          <w:szCs w:val="24"/>
        </w:rPr>
        <w:t xml:space="preserve"> Regionálního operačního programu pro příslušný region soudržnost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Orgány Regionální rady jsou výbor Regionální rady (dále jen „výbor“), předseda Regionální rady (dále jen „předseda“) a úřad Regionální rady (dále jen „úřad“).</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5) Regionální rada vykonává působnost v oblasti veřejné správy. Na vztah státu a Regionální rady se při činnostech upravených zákonem vztahují ustanovení o přenesené působnosti krajů obdobně</w:t>
      </w:r>
      <w:r>
        <w:rPr>
          <w:rFonts w:cs="Times New Roman" w:ascii="Times New Roman" w:hAnsi="Times New Roman"/>
          <w:strike/>
          <w:sz w:val="24"/>
          <w:szCs w:val="24"/>
          <w:vertAlign w:val="superscript"/>
        </w:rPr>
        <w:t>6b)</w:t>
      </w:r>
      <w:r>
        <w:rPr>
          <w:rFonts w:cs="Times New Roman" w:ascii="Times New Roman" w:hAnsi="Times New Roman"/>
          <w:strike/>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6) V regionu soudržnosti Praha vykonává pravomoci a působnosti Regionální rady hlavní město Praha v přenesené působnosti</w:t>
      </w:r>
      <w:r>
        <w:rPr>
          <w:rFonts w:cs="Times New Roman" w:ascii="Times New Roman" w:hAnsi="Times New Roman"/>
          <w:strike/>
          <w:sz w:val="24"/>
          <w:szCs w:val="24"/>
          <w:vertAlign w:val="superscript"/>
        </w:rPr>
        <w:t>6g)</w:t>
      </w:r>
      <w:r>
        <w:rPr>
          <w:rFonts w:cs="Times New Roman" w:ascii="Times New Roman" w:hAnsi="Times New Roman"/>
          <w:strike/>
          <w:sz w:val="24"/>
          <w:szCs w:val="24"/>
        </w:rPr>
        <w:t>, které je řídícím orgánem operačních programů pro region soudržnosti Prah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Regionální rada hospodaří podle vlastního rozpočtu za podmínek stanovených zvláštním právním předpisem</w:t>
      </w:r>
      <w:r>
        <w:rPr>
          <w:rFonts w:cs="Times New Roman" w:ascii="Times New Roman" w:hAnsi="Times New Roman"/>
          <w:strike/>
          <w:sz w:val="24"/>
          <w:szCs w:val="24"/>
          <w:vertAlign w:val="superscript"/>
        </w:rPr>
        <w:t>6c)</w:t>
      </w:r>
      <w:r>
        <w:rPr>
          <w:rFonts w:cs="Times New Roman" w:ascii="Times New Roman" w:hAnsi="Times New Roman"/>
          <w:strike/>
          <w:sz w:val="24"/>
          <w:szCs w:val="24"/>
        </w:rPr>
        <w:t xml:space="preserve"> a zajišťuje výkon finanční kontroly podle zvláštního právního předpisu</w:t>
      </w:r>
      <w:r>
        <w:rPr>
          <w:rFonts w:cs="Times New Roman" w:ascii="Times New Roman" w:hAnsi="Times New Roman"/>
          <w:strike/>
          <w:sz w:val="24"/>
          <w:szCs w:val="24"/>
          <w:vertAlign w:val="superscript"/>
        </w:rPr>
        <w:t>6d)</w:t>
      </w:r>
      <w:r>
        <w:rPr>
          <w:rFonts w:cs="Times New Roman" w:ascii="Times New Roman" w:hAnsi="Times New Roman"/>
          <w:strike/>
          <w:sz w:val="24"/>
          <w:szCs w:val="24"/>
        </w:rPr>
        <w:t>. Hospodaření Regionální rady za uplynulý kalendářní rok přezkoumává podle zvláštního právního předpisu</w:t>
      </w:r>
      <w:r>
        <w:rPr>
          <w:rFonts w:cs="Times New Roman" w:ascii="Times New Roman" w:hAnsi="Times New Roman"/>
          <w:strike/>
          <w:sz w:val="24"/>
          <w:szCs w:val="24"/>
          <w:vertAlign w:val="superscript"/>
        </w:rPr>
        <w:t>6e)</w:t>
      </w:r>
      <w:r>
        <w:rPr>
          <w:rFonts w:cs="Times New Roman" w:ascii="Times New Roman" w:hAnsi="Times New Roman"/>
          <w:strike/>
          <w:sz w:val="24"/>
          <w:szCs w:val="24"/>
        </w:rPr>
        <w:t xml:space="preserve"> Ministerstvo financí. Ministerstvo financí může přezkoumáním hospodaření Regionální rady pověřit Generální finanční ředitelství nebo finanční úřad.</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b</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Příjmy rozpočtu Regionální rady</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Příjmy rozpočtu Regionální rady tvoří zejmén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dotace ze státního rozpočtu na financování programů spolufinancovaných z rozpočtu Evropské uni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dotace z rozpočtů krajů na financování programů spolufinancovaných z rozpočtu Evropské uni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dotace z rozpočtů krajů na činnost Regionálních rad,</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příjmy z vlastního majetku a majetkových práv,</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přijaté peněžité dary a příspěvk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f) návratné finanční výpomoc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g) úroky z vkladů, penále a jiné platby získané v souvislosti s použitím prostředků Regionální rad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Regionální rada nesmí přijmout zápůjčku nebo úvěr s výjimkou kontokorentního nebo revolvingového úvě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c</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Výdaje rozpočtu Regionální rady</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Z rozpočtu Regionální rady se hradí zejmén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výdaje na programy spolufinancované z rozpočtu Evropské unie a závazky vyplývající pro Regionální radu z plnění povinností uložených jí zákon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výdaje na vlastní činnost Regionální rad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splátky přijatých půjček, úvěrů a návratných finančních výpomoc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sankce za porušení rozpočtové kázn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rPr>
          <w:rFonts w:ascii="Times New Roman" w:hAnsi="Times New Roman" w:cs="Times New Roman"/>
          <w:i/>
          <w:i/>
          <w:strike/>
          <w:sz w:val="24"/>
          <w:szCs w:val="24"/>
        </w:rPr>
      </w:pPr>
      <w:r>
        <w:rPr>
          <w:rFonts w:cs="Times New Roman" w:ascii="Times New Roman" w:hAnsi="Times New Roman"/>
          <w:i/>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Výbor</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d</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Členy výboru volí z řad svých členů zastupitelstva krajů, které tvoří region soudržnosti. Je-li region soudržnosti tvořen jedním krajem, má výbor 3 členy. Je-li region soudržnosti tvořen více kraji, je každý kraj ve výboru zastoupen 3 členy. Zastupitelstvo kraje může člena výboru odvola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Člen výboru, pokud z funkce neodstoupil nebo nebyl odvolán, vykonává svou funkci, dokud zastupitelstvo kraje nezvolí jeho nástupce. Odstoupí-li člen výboru nebo je-li odvolán, zvolí zastupitelstvo kraje jeho nástupce do 90 dnů. V případě odstoupení člena výboru skončí výkon jeho funkce uplynutím 30 dnů od doručení odstoupení zastupitelstvu. Bude-li člen výboru odvolán, skončí výkon jeho funkce dnem odvolání, pokud zastupitelstvo neuvede ve svém rozhodnutí o odvolání den pozdější. Nezvolí-li zastupitelstvo kraje člena výboru ve lhůtě podle věty druhé, jmenuje hejtman kraje na neobsazené místo ve výboru náhradníka. Náhradník má práva a povinnosti člena výboru, a to do doby, než ho nahradí člen výboru zvolený zastupitelstvem kraj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3) Funkce člena výboru je veřejnou funkcí</w:t>
      </w:r>
      <w:r>
        <w:rPr>
          <w:rFonts w:cs="Times New Roman" w:ascii="Times New Roman" w:hAnsi="Times New Roman"/>
          <w:strike/>
          <w:sz w:val="24"/>
          <w:szCs w:val="24"/>
          <w:vertAlign w:val="superscript"/>
        </w:rPr>
        <w:t>6f)</w:t>
      </w:r>
      <w:r>
        <w:rPr>
          <w:rFonts w:cs="Times New Roman" w:ascii="Times New Roman" w:hAnsi="Times New Roman"/>
          <w:strike/>
          <w:sz w:val="24"/>
          <w:szCs w:val="24"/>
        </w:rPr>
        <w:t>. Člen výboru je povinen se zúčastňovat zasedání výboru a plnit úkoly, které mu výbor ulož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Výbor rozhoduje usnesením. Výbor je usnášeníschopný, je-li přítomna nadpoloviční většina všech členů výboru. K přijetí usnesení je v tom případě třeba nadpoloviční většiny hlasů přítomných členů výboru. Jednací řád výboru může upravit podmínky pro jednání a rozhodování výboru mimo zasedání s osobní účastí členů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5) Další podrobnosti jednání a rozhodování výboru stanoví jednací řád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Výbor jedná a rozhoduje o věcech spojených s realizací Regionálního operačního programu, zejména pak schvaluj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programový dokument a prováděcí dokument Regionálního operačního programu, včetně změn těchto dokument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výzvy k předkládání projektů, včetně dokumentace a případných změn výzev nebo dokumentace k jednotlivým výzvám,</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výběr projektů, kterým Regionální rada poskytne dotaci či návratnou finanční výpomoc,</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výroční a závěrečnou zprávu o realizaci, případně i další zprávy a podklady spojené s realizací Regionálního operačního program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další záležitosti, pokud tak stanoví jednací řád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Výboru je vyhrazeno schvalování rozpočtu Regionální rady, rozpočtového výhledu Regionální rady, závěrečného účtu Regionální rady a účetní závěrky Regionální rady sestavené k rozvahovému dni. Závěrečný účet Regionální rady spolu se zprávou o výsledcích přezkoumání hospodaření Regionální rady za uplynulý kalendářní rok projedná výbor do 30. června následujícího roku a přijme opatření k nápravě případných nedostatk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V regionu soudržnosti Praha vykonává pravomoci a působnosti výboru podle odstavce 1 rada hlavního města Prahy, s výjimkou působnosti podle písmene c), kterou vykonává zastupitelstvo hlavního města Prah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f</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Předsed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Výbor volí a odvolává z řad svých členů předsedu a místopředsedy. V případě regionu soudržnosti tvořeného více kraji se počet místopředsedů stanoví tak, aby každý kraj měl ve výboru své zastoupení buď na místě předsedy, nebo místopředsedy. Nezvolí-li výbor předsedu do 30 dnů ode dne ustavení výboru, jmenuje předsedu hejtman kraje. V případě regionu soudržnosti tvořeného více kraji jmenuje předsedu hejtman kraje, který je z krajů tvořících region soudržnosti rozlohou největš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Předseda je statutárním orgánem Regionální rady a zastupuje ji navenek. Ze své činnosti je odpovědný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Předseda svolává a řídí zasedání výbor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Předsedu v jeho nepřítomnosti zastupuje místopředseda. Je-li zvoleno více místopředsedů, předsedu zastupují místopředsedové v pořadí stanoveném výborem.</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5) Dosavadní předseda a místopředseda vykonávají funkce do doby, než výbor zvolí nového předsedu nebo místopředsed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6g</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Střet zájmů</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Výkon funkce člena výboru je neslučitelný s funkcí ředitele a s pracovním poměrem vůči Regionální rad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V případě střetu zájmů u předsedy, místopředsedy a člena výboru se postupuje podle zvláštního právního předpisu6b).</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xml:space="preserve">§ 17 </w:t>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Úřad</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Úřad je výkonným orgánem Regionální rady, který zabezpečuje veškeré úkoly spojené s funkcí řídícího orgánu Regionálního operačního programu s výjimkou těch záležitostí, které jsou svěřeny výboru podle § 16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Úřad dále plní úkoly spojené s odborným, organizačním a technickým zabezpečením činnosti Regionální rad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3) V čele úřadu stojí ředitel úřadu (dále jen „ředitel“). Ředitele jmenuje a odvolává výbor na návrh předsedy; jmenování zakládá pracovní poměr k Regionální radě. Ředitel je podřízen předsedov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Ředitel</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plní vůči zaměstnancům Regionální rady funkci statutárního orgánu zaměstnavatel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stanoví platy zaměstnancům Regionální rady v souladu s odstavcem 6,</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je nadřízeným všech zaměstnanců Regionální rady a kontroluje jejich činnos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5) Organizační strukturu, počet zaměstnanců a rozpočet úřadu jako součást rozpočtu Regionální rady stanoví výbor.</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6) Na postavení, práva a povinnosti zaměstnanců Regionální rady se vztahují ustanovení zákona o úřednících územních samosprávných celků obdobně.</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7) Pro účely zákona o státní službě se zaměstnanec Regionální rady považuje za úředníka územního samosprávného celku. Výkon činnosti uvedené v § 5 zákona o státní službě nebo činnosti obdobné zaměstnancem Regionální rady se pro účely započítání praxe podle zákona o státní službě považuje za výkon činnosti úředníka územního samosprávného celku v krajském úřadu.</w:t>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ab/>
        <w:t>(1) Ministerstvo zabezpečuje spolupráci České republiky s orgány Evropské unie a koordinuje činnosti řídicích orgánů při využití peněžních prostředků z fondů Evropské unie v oblastech podpory hospodářské, sociální a územní soudržnosti a rybářské politiky s výjimkou společné zemědělské politiky Evropské unie (dále jen „oblast podpory“) a v oblasti územní spolupráce. Ministerstvo dále koordinuje věcné překryvy a návaznosti při využití peněžních prostředků z fondů Evropské u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2) Ministerstvo po projednání s řídicími orgány v oblasti podpory předkládá vládě ke schválení návrh jednotného národního rámce, kterým se metodicky sjednocují postupy spojené s přípravou, řízením, realizací, monitorováním a vyhodnocováním programů těchto fond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3) Ministerstvo v oblasti podpory ve spolupráci s řídicími orgány</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navrhuje vládě strategický rámec a priority rozvoje České republiky, </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zajišťuje přípravu, provádění, sledování a vyhodnocování dohody o partnerství uzavřené mezi Českou republikou a Evropskou komisí o čerpání peněžních prostředků z fondů Evropské unie v oblasti podpory (dále jen „Dohoda o partnerství“),</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navrhuje vládě systém pro čerpání peněžních prostředků z fondů Evropské unie,</w:t>
      </w:r>
      <w:r>
        <w:rPr>
          <w:rFonts w:cs="Times New Roman" w:ascii="Times New Roman" w:hAnsi="Times New Roman"/>
          <w:b/>
          <w:bCs/>
          <w:sz w:val="24"/>
          <w:szCs w:val="24"/>
        </w:rPr>
        <w:t xml:space="preserve"> který zahrnuje vymezení operačních programů, řídicích orgánů a věcných rozhraní a návazností mezi operačními programy,</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koordinuje efektivní využívání peněžních prostředků z fondů Evropské unie a naplňování podmínek a sleduje dodržování průřezových povinností pro čerpání peněžních prostředků z fondů Evropské unie stanovených přímo použitelnými předpisy Evropské unie,</w:t>
      </w:r>
    </w:p>
    <w:p>
      <w:pPr>
        <w:pStyle w:val="Odstavecseseznamem"/>
        <w:numPr>
          <w:ilvl w:val="0"/>
          <w:numId w:val="6"/>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identifikuje a vyhodnocuje rizika čerpání peněžních prostředků z fondů Evropské unie a navrhuje vládě vhodná opatření.</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color w:val="000000"/>
          <w:sz w:val="24"/>
        </w:rPr>
      </w:pPr>
      <w:r>
        <w:rPr>
          <w:rFonts w:cs="Times New Roman" w:ascii="Times New Roman" w:hAnsi="Times New Roman"/>
          <w:b/>
          <w:color w:val="000000"/>
          <w:sz w:val="24"/>
        </w:rPr>
        <w:t>(4) Ministerstvo v oblasti fondů, programů a nástrojů v přímém řízení Evropské komise na národní úrovni a v součinnosti s  národními kontaktními místy</w:t>
      </w:r>
    </w:p>
    <w:p>
      <w:pPr>
        <w:pStyle w:val="Normal"/>
        <w:spacing w:lineRule="auto" w:line="240" w:before="0" w:after="0"/>
        <w:ind w:left="709" w:hanging="283"/>
        <w:jc w:val="both"/>
        <w:rPr>
          <w:rFonts w:ascii="Times New Roman" w:hAnsi="Times New Roman" w:cs="Times New Roman"/>
          <w:b/>
          <w:b/>
          <w:color w:val="000000"/>
          <w:sz w:val="24"/>
        </w:rPr>
      </w:pPr>
      <w:r>
        <w:rPr>
          <w:rFonts w:cs="Times New Roman" w:ascii="Times New Roman" w:hAnsi="Times New Roman"/>
          <w:b/>
          <w:color w:val="000000"/>
          <w:sz w:val="24"/>
        </w:rPr>
        <w:t xml:space="preserve">a) sleduje a vyhodnocuje využívání fondů, programů a nástrojů, prosazuje zájmy České republiky v Evropské komisi a navrhuje opatření ke zlepšení využívání fondů, programů a nástrojů, </w:t>
      </w:r>
    </w:p>
    <w:p>
      <w:pPr>
        <w:pStyle w:val="Normal"/>
        <w:spacing w:lineRule="auto" w:line="240" w:before="0" w:after="0"/>
        <w:ind w:left="709" w:hanging="283"/>
        <w:jc w:val="both"/>
        <w:rPr/>
      </w:pPr>
      <w:r>
        <w:rPr>
          <w:rFonts w:cs="Times New Roman" w:ascii="Times New Roman" w:hAnsi="Times New Roman"/>
          <w:b/>
          <w:color w:val="000000"/>
          <w:sz w:val="24"/>
        </w:rPr>
        <w:t>b) navrhuje opatření k harmonizaci pravidel pro poskytování podpory a sleduje a vyhodnocuje věcné překryvy a návaznosti ve spolupráci s řídicími orgány,</w:t>
      </w:r>
    </w:p>
    <w:p>
      <w:pPr>
        <w:pStyle w:val="Normal"/>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color w:val="000000"/>
          <w:sz w:val="24"/>
        </w:rPr>
        <w:t>c) poskytuje metodickou, vzdělávací, informační a propagační podporu při využívání fondů, programů a nástroj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
          <w:sz w:val="24"/>
          <w:szCs w:val="24"/>
        </w:rPr>
        <w:tab/>
        <w:t>(5) Ministerstvo po projednání s řídicími orgány</w:t>
      </w:r>
      <w:r>
        <w:rPr>
          <w:rFonts w:cs="Times New Roman" w:ascii="Times New Roman" w:hAnsi="Times New Roman"/>
          <w:b/>
          <w:sz w:val="24"/>
          <w:szCs w:val="24"/>
          <w:vertAlign w:val="superscript"/>
        </w:rPr>
        <w:t>15)</w:t>
      </w:r>
      <w:r>
        <w:rPr>
          <w:rFonts w:cs="Times New Roman" w:ascii="Times New Roman" w:hAnsi="Times New Roman"/>
          <w:b/>
          <w:sz w:val="24"/>
          <w:szCs w:val="24"/>
        </w:rPr>
        <w:t xml:space="preserve"> v oblasti podpory vydává řídicí akty závazné pro řídicí orgány operačních programů, kterými metodicky sjednocuje postupy spojené s přípravou, řízením, realizací, monitorováním a vyhodnocováním těchto programů. V případě, že po projednání s řídicími orgány operačních programů v oblasti podpory nebude dosaženo shody mezi Ministerstvem a řídicími orgány operačních programů, rozhodne o rozporech vláda na návrh Ministerst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17b</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da pro fondy Evropské u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t>(1) Vláda zřizuje jako svůj poradní orgán Radu pro fondy Evropské unie (dále jen „Rada“). Předsedou Rady je člen vlády. Jejími členy jsou zástupci ústředních orgánů státní správy a zástupci poradních a pracovních orgánů vlády. Podrobnosti týkající se složení, působnosti, organizace a činnosti Rady stanoví její statut, který schvaluje vlá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ab/>
        <w:t>(2) Rada projednává zejména</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zajištění souladu realizace programů v oblasti podpory s Dohodou o partnerství a se strategickými dokumenty České republiky a Evropské unie,</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přínosy politiky soudržnosti a rybářské politiky Evropské unie pro účely plnění priorit financování Dohody o partnerství,</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věcné překryvy a návaznosti mezi programy spolufinancovanými fondy v oblasti podpory se zaměřením na zajištění synergických efektů,</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návrhy řešení závažných problémů a řízení rizik v programech, systémová opatření nutná pro řádnou a efektivní realizaci politiky soudržnosti a rybářské politiky,</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aktualizace Dohody o partnerství a informace o změnách programů v oblasti podpory spojených se změnami platného rozdělení peněžních prostředků mezi programy,</w:t>
      </w:r>
    </w:p>
    <w:p>
      <w:pPr>
        <w:pStyle w:val="Odstavecseseznamem"/>
        <w:numPr>
          <w:ilvl w:val="0"/>
          <w:numId w:val="2"/>
        </w:numPr>
        <w:spacing w:lineRule="auto" w:line="240" w:before="0" w:after="0"/>
        <w:ind w:left="0" w:firstLine="851"/>
        <w:contextualSpacing w:val="false"/>
        <w:jc w:val="both"/>
        <w:rPr>
          <w:rFonts w:ascii="Times New Roman" w:hAnsi="Times New Roman" w:cs="Times New Roman"/>
          <w:b/>
          <w:b/>
          <w:strike/>
          <w:sz w:val="24"/>
          <w:szCs w:val="24"/>
        </w:rPr>
      </w:pPr>
      <w:r>
        <w:rPr>
          <w:rFonts w:cs="Times New Roman" w:ascii="Times New Roman" w:hAnsi="Times New Roman"/>
          <w:b/>
          <w:sz w:val="24"/>
          <w:szCs w:val="24"/>
        </w:rPr>
        <w:t>opatření v oblasti fondů, programů a nástrojů v přímém řízení Evropské komise podle § 17a odst.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t>(3) Rozdělení peněžních prostředků v oblasti podpory mezi operačními programy a návrhy případných změn platného rozdělení peněžních prostředků schvaluje vláda na návrh Ministerstva po předchozím projednání v Radě.</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17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Řídicí orgán a zprostředkující subjek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ab/>
        <w:t>(1) V oblasti podpory je poskytovatelem dotace nebo návratné finanční výpomoci z fondů Evropské unie podle zvláštních právních předpisů</w:t>
      </w:r>
      <w:r>
        <w:rPr>
          <w:rFonts w:cs="Times New Roman" w:ascii="Times New Roman" w:hAnsi="Times New Roman"/>
          <w:b/>
          <w:sz w:val="24"/>
          <w:szCs w:val="24"/>
          <w:vertAlign w:val="superscript"/>
        </w:rPr>
        <w:t xml:space="preserve">17) </w:t>
      </w:r>
      <w:r>
        <w:rPr>
          <w:rFonts w:cs="Times New Roman" w:ascii="Times New Roman" w:hAnsi="Times New Roman"/>
          <w:b/>
          <w:sz w:val="24"/>
          <w:szCs w:val="24"/>
        </w:rPr>
        <w:t>řídicí orgán podle přímo použitelného předpisu Evropské unie</w:t>
      </w:r>
      <w:r>
        <w:rPr>
          <w:rFonts w:cs="Times New Roman" w:ascii="Times New Roman" w:hAnsi="Times New Roman"/>
          <w:b/>
          <w:sz w:val="24"/>
          <w:szCs w:val="24"/>
          <w:vertAlign w:val="superscript"/>
        </w:rPr>
        <w:t>15)</w:t>
      </w:r>
      <w:r>
        <w:rPr>
          <w:rFonts w:cs="Times New Roman" w:ascii="Times New Roman" w:hAnsi="Times New Roman"/>
          <w:b/>
          <w:sz w:val="24"/>
          <w:szCs w:val="24"/>
        </w:rPr>
        <w:t>, nebo jiná řídicím orgánem písemně pověřená právnická osoba nebo organizační složka stá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t>(2) Řídicí orgány podle odstavce 1 poskytují Ministerstvu na jeho výzvu podklady potřebné pro naplňování cílů Dohody o partnerstv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3) V oblasti podpory řídicí orgán vydává řídicí akty, kterými stanovuje postupy spojené s přípravou, řízením, realizací, kontrolou, monitorováním a vyhodnocením operačního programu. Tyto řídicí akty jsou pro zprostředkující subjekt</w:t>
      </w:r>
      <w:r>
        <w:rPr>
          <w:rFonts w:cs="Times New Roman" w:ascii="Times New Roman" w:hAnsi="Times New Roman"/>
          <w:b/>
          <w:sz w:val="24"/>
          <w:szCs w:val="24"/>
          <w:vertAlign w:val="superscript"/>
        </w:rPr>
        <w:t>13)</w:t>
      </w:r>
      <w:r>
        <w:rPr>
          <w:rFonts w:cs="Times New Roman" w:ascii="Times New Roman" w:hAnsi="Times New Roman"/>
          <w:b/>
          <w:sz w:val="24"/>
          <w:szCs w:val="24"/>
        </w:rPr>
        <w:t xml:space="preserve"> závazné.</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d</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firstLine="708"/>
        <w:jc w:val="both"/>
        <w:rPr/>
      </w:pPr>
      <w:r>
        <w:rPr>
          <w:rFonts w:cs="Times New Roman" w:ascii="Times New Roman" w:hAnsi="Times New Roman"/>
          <w:b/>
          <w:sz w:val="24"/>
          <w:szCs w:val="24"/>
        </w:rPr>
        <w:t>(1) Města Brno, Ostrava, Plzeň, Ústí nad Labem, Pardubice, Olomouc, České Budějovice, Jihlava, Karlovy Vary, Liberec, Mladá Boleslav, Zlín a hlavní město Praha zpracovávají a provádějí územní strategie a mohou za tímto účelem uzavírat s dalšími obcemi veřejnoprávní smlouvy</w:t>
      </w:r>
      <w:r>
        <w:rPr>
          <w:rFonts w:cs="Times New Roman" w:ascii="Times New Roman" w:hAnsi="Times New Roman"/>
          <w:b/>
          <w:sz w:val="24"/>
          <w:szCs w:val="24"/>
          <w:vertAlign w:val="superscript"/>
        </w:rPr>
        <w:t>19)</w:t>
      </w:r>
      <w:r>
        <w:rPr>
          <w:rFonts w:cs="Times New Roman" w:ascii="Times New Roman" w:hAnsi="Times New Roman"/>
          <w:b/>
          <w:sz w:val="24"/>
          <w:szCs w:val="24"/>
        </w:rPr>
        <w:t>. Správním orgánem pro řešení sporů z těchto smluv je Ministerstvo.</w:t>
      </w:r>
    </w:p>
    <w:p>
      <w:pPr>
        <w:pStyle w:val="Odstavecseseznamem"/>
        <w:spacing w:lineRule="auto" w:line="240" w:before="0" w:after="0"/>
        <w:ind w:left="1093"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2) Města Brno, Ostrava, Plzeň, Ústí nad Labem, Pardubice, Olomouc a hlavní město Praha zpracovávají a naplňují udržitelné městské strategie</w:t>
      </w:r>
      <w:r>
        <w:rPr>
          <w:rFonts w:cs="Times New Roman" w:ascii="Times New Roman" w:hAnsi="Times New Roman"/>
          <w:b/>
          <w:sz w:val="24"/>
          <w:szCs w:val="24"/>
          <w:vertAlign w:val="superscript"/>
        </w:rPr>
        <w:t>18)</w:t>
      </w:r>
      <w:r>
        <w:rPr>
          <w:rFonts w:cs="Times New Roman" w:ascii="Times New Roman" w:hAnsi="Times New Roman"/>
          <w:b/>
          <w:sz w:val="24"/>
          <w:szCs w:val="24"/>
        </w:rPr>
        <w:t>. Za tímto účelem mohou uzavírat s dalšími obcemi veřejnoprávní smlouvy</w:t>
      </w:r>
      <w:r>
        <w:rPr>
          <w:rFonts w:cs="Times New Roman" w:ascii="Times New Roman" w:hAnsi="Times New Roman"/>
          <w:b/>
          <w:sz w:val="24"/>
          <w:szCs w:val="24"/>
          <w:vertAlign w:val="superscript"/>
        </w:rPr>
        <w:t>19)</w:t>
      </w:r>
      <w:r>
        <w:rPr>
          <w:rFonts w:cs="Times New Roman" w:ascii="Times New Roman" w:hAnsi="Times New Roman"/>
          <w:b/>
          <w:sz w:val="24"/>
          <w:szCs w:val="24"/>
        </w:rPr>
        <w:t>. Správním orgánem pro řešení sporů z těchto smluv je Ministerstv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t>(3) Řídicí orgán</w:t>
      </w:r>
      <w:r>
        <w:rPr>
          <w:rFonts w:cs="Times New Roman" w:ascii="Times New Roman" w:hAnsi="Times New Roman"/>
          <w:b/>
          <w:sz w:val="24"/>
          <w:szCs w:val="24"/>
          <w:vertAlign w:val="superscript"/>
        </w:rPr>
        <w:t>15)</w:t>
      </w:r>
      <w:r>
        <w:rPr>
          <w:rFonts w:cs="Times New Roman" w:ascii="Times New Roman" w:hAnsi="Times New Roman"/>
          <w:b/>
          <w:sz w:val="24"/>
          <w:szCs w:val="24"/>
        </w:rPr>
        <w:t xml:space="preserve"> s výjimkou řídicího orgánu Operačního Programu Praha - pól růstu pověří města uvedená v odstavci 2 funkcí zprostředkujícího subjektu. Funkci zprostředkujícího subjektu vykonávají města uvedená v odstavci 2 v přenesené působnosti. Věcná působnost při výkonu funkce zprostředkujícího subjektu je vázána vždy na udržitelnou městskou strategii</w:t>
      </w:r>
      <w:r>
        <w:rPr>
          <w:rFonts w:cs="Times New Roman" w:ascii="Times New Roman" w:hAnsi="Times New Roman"/>
          <w:b/>
          <w:sz w:val="24"/>
          <w:szCs w:val="24"/>
          <w:vertAlign w:val="superscript"/>
        </w:rPr>
        <w:t>18)</w:t>
      </w:r>
      <w:r>
        <w:rPr>
          <w:rFonts w:cs="Times New Roman" w:ascii="Times New Roman" w:hAnsi="Times New Roman"/>
          <w:b/>
          <w:sz w:val="24"/>
          <w:szCs w:val="24"/>
        </w:rPr>
        <w:t>, za jejíž provádění je každé z pověřených měst uvedených v odstavci 2 odpovědné, a zahrnuje výběr operací. O výběru operací vydává pro účely řízení o poskytnutí dotace závazné stanov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ab/>
        <w:t>(4) K pověření měst podle odstavce 3 dochází uzavřením veřejnoprávní smlouvy</w:t>
      </w:r>
      <w:r>
        <w:rPr>
          <w:rFonts w:cs="Times New Roman" w:ascii="Times New Roman" w:hAnsi="Times New Roman"/>
          <w:b/>
          <w:sz w:val="24"/>
          <w:szCs w:val="24"/>
          <w:vertAlign w:val="superscript"/>
        </w:rPr>
        <w:t>20)</w:t>
      </w:r>
      <w:r>
        <w:rPr>
          <w:rFonts w:cs="Times New Roman" w:ascii="Times New Roman" w:hAnsi="Times New Roman"/>
          <w:b/>
          <w:sz w:val="24"/>
          <w:szCs w:val="24"/>
        </w:rPr>
        <w:t>, která upraví také vztahy mezi řídicím orgánem a městem pověřeným výkonem funkce zprostředkujícího subjektu včetně způsobu financování. K souhlasu s uzavřením každé z těchto smluv a k řešení sporů z nich vzniklých je příslušný ministr stojící v čele ministerstva pověřeného řízením operačního programu, které je stranou této smlouv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ab/>
        <w:t>(5) Město je povinno nahradit státu škodu způsobenou při výkonu funkce zprostředkujícího subjektu podle odstavce 3. Při vymáhání této škody se postupuje podle občanského soudního řádu.</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17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nitorovací systé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ab/>
        <w:t>(1) Monitorovací systém podle přímo použitelného předpisu Evropské unie</w:t>
      </w:r>
      <w:r>
        <w:rPr>
          <w:rFonts w:cs="Times New Roman" w:ascii="Times New Roman" w:hAnsi="Times New Roman"/>
          <w:b/>
          <w:sz w:val="24"/>
          <w:szCs w:val="24"/>
          <w:vertAlign w:val="superscript"/>
        </w:rPr>
        <w:t>16)</w:t>
      </w:r>
      <w:r>
        <w:rPr>
          <w:rFonts w:cs="Times New Roman" w:ascii="Times New Roman" w:hAnsi="Times New Roman"/>
          <w:b/>
          <w:sz w:val="24"/>
          <w:szCs w:val="24"/>
        </w:rPr>
        <w:t xml:space="preserve"> (dále jen „monitorovací systém“) je veřejným informačním systémem veřejné správy a jeho správcem je Ministerstvo. Monitorovací systém slouží v oblasti podpory a v oblasti územní spolupráce pro vzájemnou komunikaci subjektů implementační struktury a pro informační zabezpečení činností a procesů souvisejících především s</w:t>
      </w:r>
    </w:p>
    <w:p>
      <w:pPr>
        <w:pStyle w:val="Odstavecseseznamem"/>
        <w:numPr>
          <w:ilvl w:val="0"/>
          <w:numId w:val="3"/>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přípravou a naplňováním Dohody o partnerství,</w:t>
      </w:r>
    </w:p>
    <w:p>
      <w:pPr>
        <w:pStyle w:val="Odstavecseseznamem"/>
        <w:numPr>
          <w:ilvl w:val="0"/>
          <w:numId w:val="3"/>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přípravou a uplatňováním finančních, programových, popřípadě jiných nástrojů vymezených metodickými dokumenty Ministerstv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ab/>
        <w:t>(2) Monitorovací systém se využívá v oblasti podpory a v oblasti územní spolupráce také pro informační zabezpečení činností a procesů souvisejících s</w:t>
      </w:r>
    </w:p>
    <w:p>
      <w:pPr>
        <w:pStyle w:val="Odstavecseseznamem"/>
        <w:numPr>
          <w:ilvl w:val="0"/>
          <w:numId w:val="5"/>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přípravou, plánováním, řízením, monitorováním, podáváním zpráv a vyhodnocováním operačních programů,</w:t>
      </w:r>
    </w:p>
    <w:p>
      <w:pPr>
        <w:pStyle w:val="Odstavecseseznamem"/>
        <w:numPr>
          <w:ilvl w:val="0"/>
          <w:numId w:val="5"/>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vyhlašováním výzev k podávání žádostí o dotace nebo návratné finanční výpomoci,</w:t>
      </w:r>
    </w:p>
    <w:p>
      <w:pPr>
        <w:pStyle w:val="Odstavecseseznamem"/>
        <w:numPr>
          <w:ilvl w:val="0"/>
          <w:numId w:val="5"/>
        </w:numPr>
        <w:spacing w:lineRule="auto" w:line="240" w:before="0" w:after="0"/>
        <w:ind w:left="0" w:firstLine="851"/>
        <w:contextualSpacing w:val="false"/>
        <w:jc w:val="both"/>
        <w:rPr>
          <w:rFonts w:ascii="Times New Roman" w:hAnsi="Times New Roman" w:cs="Times New Roman"/>
          <w:b/>
          <w:b/>
          <w:sz w:val="24"/>
          <w:szCs w:val="24"/>
        </w:rPr>
      </w:pPr>
      <w:r>
        <w:rPr>
          <w:rFonts w:cs="Times New Roman" w:ascii="Times New Roman" w:hAnsi="Times New Roman"/>
          <w:b/>
          <w:sz w:val="24"/>
          <w:szCs w:val="24"/>
        </w:rPr>
        <w:t>podáváním žádostí o dotace nebo návratné finanční výpomoci, žádostí o platbu, změnových hlášení a dalších obdobných dokumentů,</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d)</w:t>
        <w:tab/>
        <w:t>doručováním rozhodnutí v řízení o poskytnutí dotace nebo návratné finanční výpomoci, jakož i dalších dokumentů, které se doručují žadateli nebo příjemci,</w:t>
      </w:r>
    </w:p>
    <w:p>
      <w:pPr>
        <w:pStyle w:val="Normal"/>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e)  přípravou, plánováním, řízením, monitorováním, podáváním zpráv a vyhodnocováním projektů v průběhu jejich celého životního cyklu včetně vymezené doby udržitelnosti,</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f) </w:t>
        <w:tab/>
        <w:t>plánováním a řízením kontrol programů a projekt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iCs/>
          <w:sz w:val="24"/>
          <w:szCs w:val="24"/>
        </w:rPr>
        <w:t>(3) Monitorovací systém se nevyužívá pro oblast Evropského zemědělského záručního fondu a Evropského zemědělského fondu pro rozvoj venkova s výjimkou strategií komunitně vedeného místního rozvo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4) Dokument podle odstavce 2 písm. d) se považuje za doručený okamžikem, kdy se do monitorovacího systému přihlásí žadatel, příjemce nebo jimi pověřená osoba, která má s ohledem na rozsah svého oprávnění v rámci monitorovacího systému přístup k dokumen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5) Nepřihlásí-li se do monitorovacího systému žadatel, příjemce nebo jimi pověřená osoba ve lhůtě 10 dnů ode dne, kdy byl dokument vložen do monitorovacího systému, považuje se tento dokument za doručený posledním dnem této lhůty; to neplatí, vylučuje-li zvláštní právní předpis náhradní doruč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b/>
          <w:iCs/>
          <w:sz w:val="24"/>
          <w:szCs w:val="24"/>
        </w:rPr>
        <w:t>Původcem dokumentů v monitorovacím systému podle zákona upravujícího archivnictví a spisovou službu je oprávněný uživatel systému. Monitorovací systém je samostatnou evidencí dokumentů. Povinnost vykonávat spisovou službu se považuje ve vztahu k dokumentům uchovávaným v monitorovacím systému za splněnou. Správce monitorovacího systému vykonává povinnosti původce při provádění výběru archiválií podle zákona upravujícího archivnictví a spisovou službu, pokud se týká dokumentů uložených v monitorovacím systému. Výběr archiválií provádí Národní archi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7f</w:t>
      </w:r>
    </w:p>
    <w:p>
      <w:pPr>
        <w:pStyle w:val="Normal"/>
        <w:ind w:firstLine="708"/>
        <w:jc w:val="both"/>
        <w:rPr>
          <w:b/>
          <w:b/>
        </w:rPr>
      </w:pPr>
      <w:r>
        <w:rPr>
          <w:rFonts w:cs="Times New Roman" w:ascii="Times New Roman" w:hAnsi="Times New Roman"/>
          <w:b/>
          <w:sz w:val="24"/>
          <w:szCs w:val="24"/>
        </w:rPr>
        <w:t>Pro účely sledování osob podpořených z fondů Evropské unie podle přímo použitelného předpisu Evropské unie je zřízen informační systém Evropského sociálního fondu, který je veřejným informačním systémem veřejné správy, a jehož správcem je Ministerstvo práce a sociálních věcí. Údaje o osobách podpořených z fondů Evropské unie podle přímo použitelného předpisu Evropské unie jsou z informačního systému Evropského sociálního fondu předávány do monitorovacího systému.</w:t>
      </w:r>
    </w:p>
    <w:p>
      <w:pPr>
        <w:pStyle w:val="Normal"/>
        <w:rPr>
          <w:b/>
          <w:b/>
        </w:rPr>
      </w:pPr>
      <w:r>
        <w:rPr>
          <w:b/>
        </w:rPr>
      </w:r>
    </w:p>
    <w:p>
      <w:pPr>
        <w:pStyle w:val="Normal"/>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8</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Ministerstvo zabezpečuje spolupráci České republiky s orgány Evropské unie v oblastech podpory hospodářské, sociální a územní soudržnosti a územní spoluprác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Ministerstvo po projednání s řídicími orgány v rámci Evropských strukturálních a investičních fondů vytváří jednotný národní rámec přijímaný usneseními vlády České republiky, kterým metodicky sjednocuje postupy spojené s přípravou, řízením, realizací, monitorováním a vyhodnocováním programů těchto fond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Postupy spojené s přípravou, řízením, realizací, monitorováním a vyhodnocováním Programu rozvoje venkova zpracovává a vládě po projednání s Ministerstvem předkládá Ministerstvo zemědělství. Tyto postupy musí vycházet z jednotného národního rámce podle odstavce 2 a vytvářet podmínky pro naplňování povinností plynoucích z Dohody o partnerství uzavřené mezi Českou republikou a Evropskou komisí o čerpání z Evropských strukturálních a investičních fondů (dále jen „Dohoda o partnerstv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4) Ministerstvo po projednání s řídicími orgány</w:t>
      </w:r>
      <w:r>
        <w:rPr>
          <w:rFonts w:cs="Times New Roman" w:ascii="Times New Roman" w:hAnsi="Times New Roman"/>
          <w:strike/>
          <w:sz w:val="24"/>
          <w:szCs w:val="24"/>
          <w:vertAlign w:val="superscript"/>
        </w:rPr>
        <w:t>15)</w:t>
      </w:r>
      <w:r>
        <w:rPr>
          <w:rFonts w:cs="Times New Roman" w:ascii="Times New Roman" w:hAnsi="Times New Roman"/>
          <w:strike/>
          <w:sz w:val="24"/>
          <w:szCs w:val="24"/>
        </w:rPr>
        <w:t xml:space="preserve"> vydává řídicí akty závazné pro řídicí orgány operačních programů, kterými metodicky sjednocuje postupy spojené s přípravou, řízením, realizací, monitorováním a vyhodnocováním těchto programů. V případě, že po projednání s řídicími orgány operačních programů nebude dosaženo shody mezi Ministerstvem a řídicími orgány operačních programů, rozhodne o rozporech vláda na návrh Ministerstv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5) Monitorovací systém podle přímo použitelného předpisu Evropské unie</w:t>
      </w:r>
      <w:r>
        <w:rPr>
          <w:rFonts w:cs="Times New Roman" w:ascii="Times New Roman" w:hAnsi="Times New Roman"/>
          <w:strike/>
          <w:sz w:val="24"/>
          <w:szCs w:val="24"/>
          <w:vertAlign w:val="superscript"/>
        </w:rPr>
        <w:t xml:space="preserve">16) </w:t>
      </w:r>
      <w:r>
        <w:rPr>
          <w:rFonts w:cs="Times New Roman" w:ascii="Times New Roman" w:hAnsi="Times New Roman"/>
          <w:strike/>
          <w:sz w:val="24"/>
          <w:szCs w:val="24"/>
        </w:rPr>
        <w:t>je veřejným informačním systémem veřejné správy a jeho správcem je Ministerstvo. Monitorovací systém zajišťuje vzájemnou komunikaci subjektů implementační struktury a informační zabezpečení činností a procesů souvisejících především s</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přípravou a naplňováním Dohody o partnerstv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přípravou a uplatňováním finančních, programových, popřípadě jiných nástrojů vymezených metodickými dokumenty Ministerstv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6) Monitorovací systém se využívá v oblasti hospodářské, sociální a územní soudržnosti také pro informační zabezpečení činností a procesů souvisejících s</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přípravou, plánováním, řízením, monitorováním, podáváním zpráv a vyhodnocováním operačních program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vyhlašováním výzev k podávání žádostí o dotace nebo návratné finanční výpomoc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doručením žádostí o dotace nebo návratné finanční výpomoci, rozhodnutí v řízení o poskytnutí dotace nebo návratné finanční výpomoci, žádostí o platbu, změnových hlášení a dalších obdobných dokument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přípravou, plánováním, řízením, monitorováním, podáváním zpráv a vyhodnocováním projektů v průběhu jejich celého životního cyklu včetně vymezené doby udržitelnost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plánováním a řízením kontrol programů a projekt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7) Pro potřeby koordinace pomoci poskytované Evropskou unií na úrovni státu je pro programové období 2007-2013 zřízen Řídicí a koordinační výbor. Jeho členy jsou delegovaní zástupci dotčených ministerstev, krajů, podnikatelů, odborů, nestátních neziskových organizací a dalších právnických osob. Podrobnosti týkající se složení, působnosti, organizace a činnosti Řídicího a koordinačního výboru stanoví jeho statut a jednací řád, který na návrh Ministerstva schvaluje vlád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8) Zřizuje se Rada pro Evropské strukturální a investiční fondy (dále jen „Rada“), která je poradním orgánem vlády. Předsedou Rady je předseda vlády. Jejími členy jsou zástupci ústředních orgánů státní správy a zástupci poradních a pracovních orgánů vlády. Podrobnosti týkající se složení, působnosti, organizace a činnosti Rady stanoví její statut, který schvaluje vlád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9) Rada projednává zejména</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zajištění souladu realizace programů Evropských strukturálních a investičních fondů vůči Dohodě o partnerství a vůči strategickým dokumentům České republiky a Evropské uni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přínosy jednotlivých politik Evropské unie, tj. politiky soudržnosti, politiky rozvoje venkova a rybářské politiky pro účely plnění priorit financování Dohody o partnerstv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věcná rozhraní a návaznosti mezi programy spolufinancovanými Evropskými strukturálními a investičními fondy se zaměřením na zajištění synergických efekt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návrhy řešení závažných problémů a řízení rizik v programech, systémová opatření nutná pro řádnou a efektivní realizaci politiky soudržnosti, politiky rozvoje venkova a rybářské politik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aktualizace Dohody o partnerství a informace o změnách programů Evropských strukturálních a investičních fondů spojených se změnami platného rozdělení finančních prostředků mezi program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0) Rozdělení finančních prostředků Evropských strukturálních a investičních fondů v oblasti hospodářské, sociální a územní soudržnosti mezi operačními programy a návrhy případných změn platného rozdělení finančních prostředků schvaluje vláda na návrh Ministerstva po předchozím projednání s Rado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11) V oblasti podpory hospodářské, sociální a územní soudržnosti je poskytovatelem dotace nebo návratné finanční výpomoci z Evropských strukturálních a investičních fondů podle zvláštních právních předpisů</w:t>
      </w:r>
      <w:r>
        <w:rPr>
          <w:rFonts w:cs="Times New Roman" w:ascii="Times New Roman" w:hAnsi="Times New Roman"/>
          <w:strike/>
          <w:sz w:val="24"/>
          <w:szCs w:val="24"/>
          <w:vertAlign w:val="superscript"/>
        </w:rPr>
        <w:t>17)</w:t>
      </w:r>
      <w:r>
        <w:rPr>
          <w:rFonts w:cs="Times New Roman" w:ascii="Times New Roman" w:hAnsi="Times New Roman"/>
          <w:strike/>
          <w:sz w:val="24"/>
          <w:szCs w:val="24"/>
        </w:rPr>
        <w:t xml:space="preserve"> řídicí orgán podle přímo použitelného předpisu Evropské unie</w:t>
      </w:r>
      <w:r>
        <w:rPr>
          <w:rFonts w:cs="Times New Roman" w:ascii="Times New Roman" w:hAnsi="Times New Roman"/>
          <w:strike/>
          <w:sz w:val="24"/>
          <w:szCs w:val="24"/>
          <w:vertAlign w:val="superscript"/>
        </w:rPr>
        <w:t>15)</w:t>
      </w:r>
      <w:r>
        <w:rPr>
          <w:rFonts w:cs="Times New Roman" w:ascii="Times New Roman" w:hAnsi="Times New Roman"/>
          <w:strike/>
          <w:sz w:val="24"/>
          <w:szCs w:val="24"/>
        </w:rPr>
        <w:t>, nebo jiný řídicím orgánem písemně pověřený subjek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2) Poskytovatelé dotace podle odstavce 11 jsou povinni poskytnout Ministerstvu na jeho výzvu podklady potřebné pro naplňování cílů Dohody o partnerstv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3) V oblasti podpory hospodářské, sociální a územní soudržnosti řídicí orgán vydává řídicí akty, kterými stanovuje postupy spojené s přípravou, řízením, realizací, kontrolou, monitorováním a vyhodnocením operačního programu. Tyto řídicí akty jsou pro zprostředkující subjekt13) závazné.</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14) Města Brno, Ostrava, Plzeň, Ústí nad Labem, Pardubice, Olomouc a hlavní město Praha zpracovávají a naplňují udržitelné městské strategie</w:t>
      </w:r>
      <w:r>
        <w:rPr>
          <w:rFonts w:cs="Times New Roman" w:ascii="Times New Roman" w:hAnsi="Times New Roman"/>
          <w:strike/>
          <w:sz w:val="24"/>
          <w:szCs w:val="24"/>
          <w:vertAlign w:val="superscript"/>
        </w:rPr>
        <w:t>18)</w:t>
      </w:r>
      <w:r>
        <w:rPr>
          <w:rFonts w:cs="Times New Roman" w:ascii="Times New Roman" w:hAnsi="Times New Roman"/>
          <w:strike/>
          <w:sz w:val="24"/>
          <w:szCs w:val="24"/>
        </w:rPr>
        <w:t>. Za tímto účelem mohou uzavírat s dalšími obcemi veřejnoprávní smlouvy</w:t>
      </w:r>
      <w:r>
        <w:rPr>
          <w:rFonts w:cs="Times New Roman" w:ascii="Times New Roman" w:hAnsi="Times New Roman"/>
          <w:strike/>
          <w:sz w:val="24"/>
          <w:szCs w:val="24"/>
          <w:vertAlign w:val="superscript"/>
        </w:rPr>
        <w:t>19)</w:t>
      </w:r>
      <w:r>
        <w:rPr>
          <w:rFonts w:cs="Times New Roman" w:ascii="Times New Roman" w:hAnsi="Times New Roman"/>
          <w:strike/>
          <w:sz w:val="24"/>
          <w:szCs w:val="24"/>
        </w:rPr>
        <w:t>. Správním orgánem pro řešení sporů z těchto smluv je Ministerstvo.</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pPr>
      <w:r>
        <w:rPr>
          <w:rFonts w:cs="Times New Roman" w:ascii="Times New Roman" w:hAnsi="Times New Roman"/>
          <w:strike/>
          <w:sz w:val="24"/>
          <w:szCs w:val="24"/>
        </w:rPr>
        <w:tab/>
        <w:t>(15) Řídicí orgán</w:t>
      </w:r>
      <w:r>
        <w:rPr>
          <w:rFonts w:cs="Times New Roman" w:ascii="Times New Roman" w:hAnsi="Times New Roman"/>
          <w:strike/>
          <w:sz w:val="24"/>
          <w:szCs w:val="24"/>
          <w:vertAlign w:val="superscript"/>
        </w:rPr>
        <w:t>15)</w:t>
      </w:r>
      <w:r>
        <w:rPr>
          <w:rFonts w:cs="Times New Roman" w:ascii="Times New Roman" w:hAnsi="Times New Roman"/>
          <w:strike/>
          <w:sz w:val="24"/>
          <w:szCs w:val="24"/>
        </w:rPr>
        <w:t xml:space="preserve"> s výjimkou řídicího orgánu Operačního Programu Praha - pól růstu pověří města uvedená v odstavci 14 funkcí zprostředkujícího subjektu. Funkci zprostředkujícího subjektu vykonávají města uvedená v odstavci 14 v přenesené působnosti. Věcná působnost při výkonu funkce zprostředkujícího subjektu je vázána vždy na udržitelnou městskou strategii</w:t>
      </w:r>
      <w:r>
        <w:rPr>
          <w:rFonts w:cs="Times New Roman" w:ascii="Times New Roman" w:hAnsi="Times New Roman"/>
          <w:strike/>
          <w:sz w:val="24"/>
          <w:szCs w:val="24"/>
          <w:vertAlign w:val="superscript"/>
        </w:rPr>
        <w:t>18)</w:t>
      </w:r>
      <w:r>
        <w:rPr>
          <w:rFonts w:cs="Times New Roman" w:ascii="Times New Roman" w:hAnsi="Times New Roman"/>
          <w:strike/>
          <w:sz w:val="24"/>
          <w:szCs w:val="24"/>
        </w:rPr>
        <w:t>, za jejíž provádění je každé z pověřených měst uvedených v odstavci 14 odpovědné, a zahrnuje výběr operací. O výběru operací vydává pro účely řízení o poskytnutí dotace závazné stanovisko.</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6) K pověření měst podle odstavce 15 dochází uzavřením veřejnoprávní smlouvy20), která upraví také vztahy mezi řídicím orgánem a městem pověřeným výkonem funkce zprostředkujícího subjektu včetně způsobu financování. K souhlasu s uzavřením každé z těchto smluv a k řešení sporů z nich vzniklých je příslušný ministr stojící v čele ministerstva pověřeného řízením operačního programu, které je stranou této smlouvy.</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7) Město je povinno nahradit státu škodu způsobenou při výkonu funkce zprostředkujícího subjektu podle odstavce 15. Při vymáhání této škody se postupuje podle občanského soudního řád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8) Dokument podle odstavce 6 písm. c) se považuje za doručený okamžikem, kdy se do monitorovacího systému přihlásí žadatel nebo jím pověřená osoba, která má s ohledem na rozsah svého oprávnění v rámci monitorovacího systému přístup k dokumentu.</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9) Nepřihlásí-li se do monitorovacího systému žadatel nebo jím pověřená osoba ve lhůtě 10 dnů ode dne, kdy byl dokument vložen do monitorovacího systému, považuje se tento dokument za doručený posledním dnem této lhůty; to neplatí, vylučuje-li jiný právní předpis náhradní doručen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yužívání údajů z informačních systémů veřejné správy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Ministerstvo na úseku finanční podpory regionálního rozvoje pro potřeby vedení monitorovacího systému využívá ze základního registru obyvatel údaje v rozsahu</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a) příjmen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b) jméno, popřípadě jména,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c) adresa místa pobytu,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d) datum, místo a okres narození; u subjektu údajů, který se narodil v cizině, datum, místo a stát, kde se narodil,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e) státní občanství, popřípadě více státních občanstv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 Ministerstvo na úseku finanční podpory regionálního rozvoje pro potřeby vedení monitorovacího systému využívá z informačního systému evidence obyvatel údaje v rozsahu</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a) jméno, popřípadě jména, příjmení, rodné příjmení, </w:t>
      </w:r>
    </w:p>
    <w:p>
      <w:pPr>
        <w:pStyle w:val="Normal"/>
        <w:widowControl w:val="false"/>
        <w:autoSpaceDE w:val="false"/>
        <w:spacing w:lineRule="auto" w:line="240" w:before="0" w:after="0"/>
        <w:ind w:left="709" w:hanging="283"/>
        <w:jc w:val="both"/>
        <w:rPr/>
      </w:pPr>
      <w:r>
        <w:rPr>
          <w:rFonts w:cs="Times New Roman" w:ascii="Times New Roman" w:hAnsi="Times New Roman"/>
          <w:b/>
          <w:sz w:val="24"/>
          <w:szCs w:val="24"/>
        </w:rPr>
        <w:t xml:space="preserve">b) adresa místa trvalého pobytu, včetně předchozích adres místa trvalého pobytu, popřípadě též adresa, na kterou mají být doručovány písemnosti podle zvláštního právního předpisu,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c) datum narozen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d) pohlav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e) místo a okres narození; u občana, který se narodil v cizině, místo a stát, kde se občan narodil,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f) rodné číslo,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g) státní občanství, popřípadě více státních občanstv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Ministerstvo na úseku finanční podpory regionálního rozvoje pro potřeby vedení monitorovacího systému využívá z informačního systému cizinců údaje v rozsahu</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a) jméno, popřípadě jména, příjmení, rodné příjmení</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b) datum narozen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c) místo a stát, kde se cizinec narodil; v případě, že se narodil na území České republiky, místo a okres narozen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d) rodné číslo,</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e) pohlaví,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 xml:space="preserve">f) státní občanství, popřípadě státní příslušnost, </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g) druh a adresa místa pobytu na území České republi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Ministerstvo na úseku finanční podpory regionálního rozvoje pro potřeby vedení monitorovacího systému využívá ze základního registru právnických osob, podnikajících fyzických osob a orgánů veřejné moci kromě veřejně přístupných údajů údaje v rozsahu</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a) jméno, popřípadě jména, a příjmení podnikající fyzické osoby nebo zahraniční osoby a</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b) adresa místa pobytu v České republice, popřípadě bydliště v zahraničí podnikající fyzické osoby nebo zahraniční osoby.</w:t>
      </w:r>
    </w:p>
    <w:p>
      <w:pPr>
        <w:pStyle w:val="Normal"/>
        <w:widowControl w:val="false"/>
        <w:autoSpaceDE w:val="false"/>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5) Ministerstvo práce a sociálních věcí pro potřeby vedení evidence podpořených osob v informačním systému Evropského sociálního fondu podle § 17f využívá ze základního registru obyvatel údaje v rozsahu</w:t>
      </w:r>
    </w:p>
    <w:p>
      <w:pPr>
        <w:pStyle w:val="Normal"/>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a) příjmení,</w:t>
      </w:r>
    </w:p>
    <w:p>
      <w:pPr>
        <w:pStyle w:val="Normal"/>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b) jméno, popřípadě jména,</w:t>
      </w:r>
    </w:p>
    <w:p>
      <w:pPr>
        <w:pStyle w:val="Normal"/>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c) adresa místa pobytu,</w:t>
      </w:r>
    </w:p>
    <w:p>
      <w:pPr>
        <w:pStyle w:val="Normal"/>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d) datum, místo a okres narození; u subjektu údajů, který se narodil v cizině, datum, místo a stát, kde se narodil,</w:t>
      </w:r>
    </w:p>
    <w:p>
      <w:pPr>
        <w:pStyle w:val="Normal"/>
        <w:autoSpaceDE w:val="false"/>
        <w:ind w:firstLine="851"/>
        <w:jc w:val="both"/>
        <w:rPr>
          <w:rFonts w:ascii="Times New Roman" w:hAnsi="Times New Roman" w:cs="Times New Roman"/>
          <w:b/>
          <w:b/>
          <w:sz w:val="24"/>
          <w:szCs w:val="24"/>
        </w:rPr>
      </w:pPr>
      <w:r>
        <w:rPr>
          <w:rFonts w:cs="Times New Roman" w:ascii="Times New Roman" w:hAnsi="Times New Roman"/>
          <w:b/>
          <w:sz w:val="24"/>
          <w:szCs w:val="24"/>
        </w:rPr>
        <w:t>e) čísla a druhy elektronicky čitelných identifikačních doklad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b/>
        <w:t>(6) Z údajů podle odstavců 1 až 5 lze v konkrétním případě využít vždy jen takové údaje, které jsou nezbytné ke splnění daného úkolu. Údaje, které jsou vedeny jako referenční údaje v základním registru obyvatel nebo v základním registru osob, podnikajících fyzických osob a orgánů veřejné moci, se využijí z informačního systému evidence obyvatel nebo informačního systému cizinců, pouze pokud jsou ve tvaru předcházejícím současný stav.</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PÁTÁ</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VROPSKÉ SESKUPENÍ PRO ÚZEMNÍ SPOLUPRÁ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1) Tato část upravuje v návaznosti na přímo použitelný předpis Evropské unie o evropském seskupení pro územní spolupráci</w:t>
      </w:r>
      <w:r>
        <w:rPr>
          <w:rFonts w:cs="Times New Roman" w:ascii="Times New Roman" w:hAnsi="Times New Roman"/>
          <w:sz w:val="24"/>
          <w:szCs w:val="24"/>
          <w:vertAlign w:val="superscript"/>
        </w:rPr>
        <w:t>7)</w:t>
      </w:r>
      <w:r>
        <w:rPr>
          <w:rFonts w:cs="Times New Roman" w:ascii="Times New Roman" w:hAnsi="Times New Roman"/>
          <w:sz w:val="24"/>
          <w:szCs w:val="24"/>
        </w:rPr>
        <w:t xml:space="preserve"> (dále jen „nařízení o evropském seskupení“) postup při schvalování účasti v seskupení, při zřízení a registraci seskupení se sídlem na území České republiky a další související vzt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eskupení s účastí člena s omezenou odpovědností jsou povinna mít po celou dobu své činnosti odpovídající pojištění či jiné zajištění podle čl. 12 nařízení o evropském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Název seskupení se sídlem na území České republiky musí obsahovat označení „Evropské seskupení pro územní spolupráci“ nebo zkratku „ESÚ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Pokud je odpovědnost alespoň jednoho člena seskupení z členského státu omezena v důsledku vnitrostátního práva, podle něhož je zřízen, mohou ostatní členové v úmluvě rovněž omezit svou odpověd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b</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chvalování účasti člena v seskup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Případný budoucí člen seskupení, je-li právnickou osobou zřízenou nebo založenou podle právních předpisů České republiky, podává žádost o schválení své účasti v seskupení se sídlem na území České republiky nebo na území jiného členského státu Evropské unie Ministerstvu. K žádosti je nutno přiložit podklady ke schvalovacímu řízení v souladu s ustanovením čl. 4 odst. 2 písm. b) nařízení o evropském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Ministerstvo žádost o schválení účasti v seskupení zamítne, shledá-li důvody uvedené v čl. 4 odst. 3 nařízení o evropském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ři schvalování účasti v seskupení si Ministerstvo vyžádá podle zvláštního právního předpisu10) výpis z evidence Rejstříku trestů. Žádost o vydání výpisu z evidence Rejstříku trestů a výpis z evidence Rejstříku trestů se předávají v elektronické podobě, a to způsobem umožňujícím dálkový příst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Člen seskupení, jemuž byla Ministerstvem schválena účast v seskupení se sídlem na území České republiky, ale seskupení nebylo dosud registrováno, nebo člen seskupení, jemuž byla schválena účast v seskupení se sídlem na území jiného členského státu Evropské unie, je povinen Ministerstvu písemně oznámit plánovanou změnu úmluvy nebo změnu stanov podle čl. 4 odst. 6 nařízení o evropském seskupení a požádat o schválení změny úmluvy, s výjimkou změny úmluvy, která spočívá v přistoupení nového člena, na něž se vztahuje čl. 4 odst. 6a písm. a) nařízení o evropském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istrace seskup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Seskupení se sídlem v České republice je právnickou osobou a vzniká dnem zápisu do registru seskupení (dále jen „registr“) vedeného Ministerstv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Návrh na zápis do registru (dále jen „registrace“) je oprávněna podat Ministerstvu osoba pověřená budoucími členy seskupení. Součástí žádosti jsou i úředně ověřené kopie schválené úmluvy a stanov podle čl. 8 a 9 nařízení o evropském seskupení, údaje o jménu, popřípadě jménech, příjmení a adrese místa pobytu ředitele seskupení, adrese pro doručování nebo elektronické adrese</w:t>
      </w:r>
      <w:r>
        <w:rPr>
          <w:rFonts w:cs="Times New Roman" w:ascii="Times New Roman" w:hAnsi="Times New Roman"/>
          <w:sz w:val="24"/>
          <w:szCs w:val="24"/>
          <w:vertAlign w:val="superscript"/>
        </w:rPr>
        <w:t>7a)</w:t>
      </w:r>
      <w:r>
        <w:rPr>
          <w:rFonts w:cs="Times New Roman" w:ascii="Times New Roman" w:hAnsi="Times New Roman"/>
          <w:sz w:val="24"/>
          <w:szCs w:val="24"/>
        </w:rPr>
        <w:t xml:space="preserve"> pro doručování a dokumenty obsahující souhlasy států udělené všem případným budoucím členům seskupení zřízeným podle právních předpisů země jejich síd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Ministerstvo registraci odmítne, pok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schválilo postupem upraveným v § 18b účast v seskupení členovi, který byl zřízen nebo založen podle právních předpisů České republi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žadatel nepředloží doklady o pojištění či zajištění podle § 18a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Ustanovení § 18b odst. 3 se použije obdobně i při registraci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Ministerstvo do registru zapíš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 název a sídlo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obu, na kterou se seskupení zaklád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účel založení a úkoly seskup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eznam členů podle úml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jméno, popřípadě jména, příjmení a adresu místa pobytu ředitele seskupení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adresu pro doručování nebo elektronickou adresu pro doruč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Ministerstvo zaregistruje stanovy přijaté seskupením podle čl. 9 odst. 1 nařízení o evropském seskupení. Skutečnosti zapisované do registru a úplné znění úmluvy a stanov Ministerstvo zveřejní způsobem umožňujícím dálkový příst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Seskupení se sídlem v České republice je povinno písemně oznámit Ministerstvu plánovanou změnu úmluvy nebo stanov podle čl. 4 odst. 6 nařízení o evropském seskupení před jejím přijetím orgány seskupení a požádat o schválení změny úmluvy, s výjimkou takové změny úmluvy, která spočívá v přistoupení nového člena, na něž se vztahuje čl. 4 odst. 6a písm. a) nařízení o evropském seskupení. Ministerstvo žádost o schválení změny úmluvy zamítne, shledá-li důvody uvedené v čl. 4 odst. 3 nařízení o evropském seskupení. V opačném případě oznámí seskupení, že změnu úmluvy může přijmo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Změnu zapisovaných skutečností podle odstavce 5 nebo skutečností uvedených ve stanovách a úmluvě oznámí seskupení Ministerstvu do 7 pracovních dnů ode dne, kdy tato změna nastala, a Ministerstvo ji zaregistruje. Seskupení zašle Ministerstvu jako součást oznámení podle věty první také upravené úplné znění úmluvy a stanov a Ministerstvo je zveřejní způsobem podle odstavce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ušení a zánik seskup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Zjistí-li Ministerstvo, že činnost seskupení naplňuje skutečnosti uvedené v čl. 14 nařízení o evropském seskupení, neprodleně na to seskupení upozorní a vyzve je, aby od takové činnosti upustilo. Jestliže seskupení v této činnosti pokračuje, Ministerstvo je zruší a seskupení vstoupí do likvidace. Seskupení může být zrušeno také podle zákona o trestní odpovědnosti právnických osob a řízení proti n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eskupení zaniká dnem výmazu z registru, který Ministerstvo provede na návrh likvidátora po skončení likvid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čast státu a územních samosprávných celků v seskup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Česká republika se může stát členem seskupení jen s předchozím souhlasem vlády České republiky. Návrh na udělení souhlasu předkládá vládě její člen, jehož působnost věcně souvisí s konkrétním cílem a úkoly seskupení určenými úmlu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Pro účast územních samosprávných celků v seskupení se nepoužijí ustanovení jiných právních předpisů</w:t>
      </w:r>
      <w:r>
        <w:rPr>
          <w:rFonts w:cs="Times New Roman" w:ascii="Times New Roman" w:hAnsi="Times New Roman"/>
          <w:sz w:val="24"/>
          <w:szCs w:val="24"/>
          <w:vertAlign w:val="superscript"/>
        </w:rPr>
        <w:t>7b)</w:t>
      </w:r>
      <w:r>
        <w:rPr>
          <w:rFonts w:cs="Times New Roman" w:ascii="Times New Roman" w:hAnsi="Times New Roman"/>
          <w:sz w:val="24"/>
          <w:szCs w:val="24"/>
        </w:rPr>
        <w:t xml:space="preserve"> upravující spolupráci s územními samosprávnými celky jiných stát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četnictví a účetní závěr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Seskupení je účetní jednotkou a vede účetnictví podle zvláštního právního předpisu</w:t>
      </w:r>
      <w:r>
        <w:rPr>
          <w:rFonts w:cs="Times New Roman" w:ascii="Times New Roman" w:hAnsi="Times New Roman"/>
          <w:sz w:val="24"/>
          <w:szCs w:val="24"/>
          <w:vertAlign w:val="superscript"/>
        </w:rPr>
        <w:t>7c)</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eskupení zajistí ověření účetní závěrky auditorem</w:t>
      </w:r>
      <w:r>
        <w:rPr>
          <w:rFonts w:cs="Times New Roman" w:ascii="Times New Roman" w:hAnsi="Times New Roman"/>
          <w:sz w:val="24"/>
          <w:szCs w:val="24"/>
          <w:vertAlign w:val="superscript"/>
        </w:rPr>
        <w:t>7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g</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roční zprá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Seskupení vypracuje za každý kalendářní rok své činnosti výroční zprávu a předá ji Ministerstvu nejpozději do 15. července následujícího roku. Ministerstvo zveřejní výroční zprávu způsobem umožňujícím dálkový příst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Výroční zpráva obs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řehled činností vykonávaných v kalendářním roce s upřesněním jejich vztahu k cílům a úkolům seskupení uvedeným v úml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účetní závěrku a zhodnocení základních údajů v ní obsažený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měny ve složení orgánů seskupení, ke kterým došlo v průběhu roku,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ýrok auditora k účetní závěr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Neobdrží-li Ministerstvo od seskupení výroční zprávu ve lhůtě podle odstavce 1, vyzve seskupení, aby tak učinilo v dodatečně stanovené lhůtě. Po jejím marném uplynutí Ministerstvo postupuje podle čl. 13 nařízení o evropském seskupení. Obdobně postupuje Ministerstvo v případě, opravňují-li ho k tomu informace o činnosti seskupení uvedené ve výroční zprá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8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Kontrola nakládání s veřejnými </w:t>
      </w:r>
      <w:r>
        <w:rPr>
          <w:rFonts w:cs="Times New Roman" w:ascii="Times New Roman" w:hAnsi="Times New Roman"/>
          <w:b/>
          <w:strike/>
          <w:sz w:val="24"/>
          <w:szCs w:val="24"/>
        </w:rPr>
        <w:t>finančními</w:t>
      </w:r>
      <w:r>
        <w:rPr>
          <w:rFonts w:cs="Times New Roman" w:ascii="Times New Roman" w:hAnsi="Times New Roman"/>
          <w:b/>
          <w:sz w:val="24"/>
          <w:szCs w:val="24"/>
        </w:rPr>
        <w:t xml:space="preserve"> </w:t>
      </w:r>
      <w:r>
        <w:rPr>
          <w:rFonts w:cs="Times New Roman" w:ascii="Times New Roman" w:hAnsi="Times New Roman"/>
          <w:b/>
          <w:sz w:val="24"/>
          <w:szCs w:val="24"/>
          <w:u w:val="single"/>
        </w:rPr>
        <w:t>peněžními</w:t>
      </w:r>
      <w:r>
        <w:rPr>
          <w:rFonts w:cs="Times New Roman" w:ascii="Times New Roman" w:hAnsi="Times New Roman"/>
          <w:b/>
          <w:sz w:val="24"/>
          <w:szCs w:val="24"/>
        </w:rPr>
        <w:t xml:space="preserve"> prostřed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Pro stanovení působnosti orgánu kontrolujícího řízení veřejných </w:t>
      </w:r>
      <w:r>
        <w:rPr>
          <w:rFonts w:cs="Times New Roman" w:ascii="Times New Roman" w:hAnsi="Times New Roman"/>
          <w:strike/>
          <w:sz w:val="24"/>
          <w:szCs w:val="24"/>
        </w:rPr>
        <w:t>finančních</w:t>
      </w:r>
      <w:r>
        <w:rPr>
          <w:rFonts w:cs="Times New Roman" w:ascii="Times New Roman" w:hAnsi="Times New Roman"/>
          <w:sz w:val="24"/>
          <w:szCs w:val="24"/>
        </w:rPr>
        <w:t xml:space="preserve"> </w:t>
      </w:r>
      <w:r>
        <w:rPr>
          <w:rFonts w:cs="Times New Roman" w:ascii="Times New Roman" w:hAnsi="Times New Roman"/>
          <w:b/>
          <w:sz w:val="24"/>
          <w:szCs w:val="24"/>
        </w:rPr>
        <w:t xml:space="preserve">peněžních </w:t>
      </w:r>
      <w:r>
        <w:rPr>
          <w:rFonts w:cs="Times New Roman" w:ascii="Times New Roman" w:hAnsi="Times New Roman"/>
          <w:sz w:val="24"/>
          <w:szCs w:val="24"/>
        </w:rPr>
        <w:t>prostředků u seskupení podle čl. 6 odst. 1 nařízení o evropském seskupení se použije zákon o finanční kontrole</w:t>
      </w:r>
      <w:r>
        <w:rPr>
          <w:rFonts w:cs="Times New Roman" w:ascii="Times New Roman" w:hAnsi="Times New Roman"/>
          <w:sz w:val="24"/>
          <w:szCs w:val="24"/>
          <w:vertAlign w:val="superscript"/>
        </w:rPr>
        <w:t>7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ÁST ŠESTÁ</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Kontrola využití rozpočtových prostředků a evidence návratných finančních výpomocí v souladu s vládou schválenými státními programy regionálního rozvoje se provádí podle zvláštního právního předpisu.</w:t>
      </w:r>
      <w:r>
        <w:rPr>
          <w:rFonts w:cs="Times New Roman" w:ascii="Times New Roman" w:hAnsi="Times New Roman"/>
          <w:sz w:val="24"/>
          <w:szCs w:val="24"/>
          <w:vertAlign w:val="superscript"/>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oskytování podpor podle tohoto zákona musí být v souladu se zákonem o veřejné podpoře.</w:t>
      </w:r>
      <w:r>
        <w:rPr>
          <w:rFonts w:cs="Times New Roman" w:ascii="Times New Roman" w:hAnsi="Times New Roman"/>
          <w:sz w:val="24"/>
          <w:szCs w:val="24"/>
          <w:vertAlign w:val="superscript"/>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odpory podle tohoto zákona nesmí být poskytnuty v rozporu s politikou územního rozvoje nebo územně plánovací dokumenta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ento zákon nabývá účinnosti dnem 1. ledna 200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6) Sdělení Českého statistického úřadu č. 228/2004 Sb., o aktualizaci Klasifikace územních statistických jednotek (CZ-NU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6a) Nařízení Rady (ES) č. 1083/2006 ze dne 11. července 2006 o obecných ustanoveních o Evropském fondu pro regionální rozvoj, Evropském sociálním fondu a Fondu soudržnosti a o zrušení nařízení (ES) č. 1260/1999.</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6b) Zákon č. 129/2000 Sb., o krajích (krajské zřízení), ve znění pozdějších předpis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6c) Zákon č. 250/2000 Sb., o rozpočtových pravidlech územních rozpočtů, ve znění pozdějších předpis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6d) Zákon č. 320/2001 Sb., o finanční kontrole ve veřejné správě a o změně některých zákonů (zákon o finanční kontrole), ve znění pozdějších předpisů.</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6e) Zákon č. 420/2004 Sb., o přezkoumávání hospodaření územních samosprávných celků a dobrovolných svazků obcí.</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6f) § 2 odst. 1, § 124 a 206 zákoníku pr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g) Zákon č. 131/2000 Sb., o hlavním městě Praze,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7) Nařízení Evropského parlamentu a Rady (ES) č. 1082/2006 ze dne 5. července 2006 o evropském seskupení pro územní spolupráci (ESÚS), ve znění nařízení Evropského parlamentu a Rady (EU) č. 130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a) Zákon č. 227/2000 Sb., o elektronickém podpisu a o změně některých dalších zákonů (zákon o elektronickém podpisu),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b) § 55 zákona č. 128/2000 Sb., o obcích (obecní zřízení), ve znění zákona č. 313/2002 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8 zákona č. 129/2000 Sb., ve znění zákona č. 231/2002 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7 zákona č. 131/2000 Sb., ve znění zákona č. 145/2001 S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c) Zákon č. 563/1991 Sb., o účetnictví,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d) Zákon č. 93/2009 Sb., o auditorech a o změně některých zákonů (zákon o auditore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e) Zákon č. 320/2001 Sb., o finanční kontrole ve veřejné správě a o změně některých zákonů (zákon o finanční kontrole),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 Například zákon č. 218/2000 Sb., o rozpočtových pravidlech a o změně některých souvisejících zákonů (rozpočtová pravidla), zákon č. 250/2000 Sb., zákon č. 552/1991 Sb., o státní kontrole,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Zákon č. 59/2000 Sb., o veřejné podpoř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Zákon č. 269/1994 Sb., o Rejstříku trestů,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 12 zákona č. 218/2000 Sb., o rozpočtových pravidlech a o změně některých souvisejících zákonů (rozpočtová pravidla),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2) Zákon č. 100/2001 Sb., o posuzování vlivů na životní prostředí a o změně některých souvisejících zákonů (zákon o posuzování vlivů na životní prostředí),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13) Čl. 123 odst. 6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14) Čl. 23 odst. 2 a 4 nařízení Evropského parlamentu a Rady (EU) č. 1299/2013 ze dne 17. prosince 2013 o zvláštních ustanoveních týkajících se podpory z Evropského fondu pro regionální rozvoj pro cíl Evropská územní spolupr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Čl. 123 odst. 1 nařízení Evropského parlamentu a Rady (EU) č.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Nařízení Evropského parlamentu a Rady (EU) č.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Zákon č. 218/2000 Sb.,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kon č. 250/2000 Sb.,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Čl. 7 odst. 4 nařízení Evropského parlamentu a Rady (EU) č. 1301/2013 o Evropském fondu pro regionální rozvoj, o zvláštních ustanoveních týkajících se cíle Investice pro růst a zaměstnanost a o zrušení nařízení (ES) č. 1080/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 46 zákona č. 128/2000 Sb., o obcích (obecní zřízení),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 159 až 170 zákona č. 500/2004 Sb., správní řád, ve znění pozdějš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ého ustanovení zákona č. 563/1991 Sb., o účetnictví, ve znění pozdějších předpisů, s vyznačením navrhovaných změ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1) Tento zákon zapracovává příslušný předpis Evropské unie</w:t>
      </w:r>
      <w:r>
        <w:rPr>
          <w:rFonts w:cs="Times New Roman" w:ascii="Times New Roman" w:hAnsi="Times New Roman"/>
          <w:sz w:val="24"/>
          <w:szCs w:val="24"/>
          <w:vertAlign w:val="superscript"/>
        </w:rPr>
        <w:t>1)</w:t>
      </w:r>
      <w:r>
        <w:rPr>
          <w:rFonts w:cs="Times New Roman" w:ascii="Times New Roman" w:hAnsi="Times New Roman"/>
          <w:sz w:val="24"/>
          <w:szCs w:val="24"/>
        </w:rPr>
        <w:t>, zároveň navazuje na přímo použitelný předpis Evropské unie</w:t>
      </w:r>
      <w:r>
        <w:rPr>
          <w:rFonts w:cs="Times New Roman" w:ascii="Times New Roman" w:hAnsi="Times New Roman"/>
          <w:sz w:val="24"/>
          <w:szCs w:val="24"/>
          <w:vertAlign w:val="superscript"/>
        </w:rPr>
        <w:t>38)</w:t>
      </w:r>
      <w:r>
        <w:rPr>
          <w:rFonts w:cs="Times New Roman" w:ascii="Times New Roman" w:hAnsi="Times New Roman"/>
          <w:sz w:val="24"/>
          <w:szCs w:val="24"/>
        </w:rPr>
        <w:t xml:space="preserve"> a upravuje rozsah a způsob vedení účetnictví, požadavky na jeho průkaznost, rozsah a způsob zveřejňování informací z účetnictví a podmínky předávání účetních záznamů pro potřeby s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Tento zákon se vztahuje na účetní jednotky, kterými js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ávnické osoby, které mají sídlo na území České republi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hraniční právnické osoby a zahraniční jednotky, které jsou podle právního řádu, podle kterého jsou založeny nebo zřízeny, účetní jednotkou nebo jsou povinny vést účetnictví, pokud na území České republiky podnikají nebo provozují jinou činnost podle zvláštních právn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rganizační složky s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yzické osoby, které jsou jako podnikatelé zapsány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statní fyzické osoby, které jsou podnikateli, pokud jejich obrat podle zákona o dani z přidané hodnoty, včetně plnění osvobozených od této daně, jež nejsou součástí obratu, v rámci jejich podnikatelské činnosti přesáhl za bezprostředně předcházející kalendářní rok částku 25 000 000 Kč, a to od prvního dne kalendářního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ostatní fyzické osoby, které vedou účetnictví na základě svého rozhodnu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g) ostatní fyzické osoby, které jsou podnikateli a jsou společníky sdruženými ve společnosti, pokud alespoň jeden ze společníků sdružených v této společnosti je osobou uvedenou v písmenech a) až f) nebo h) až 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statní fyzické osoby, kterým povinnost vedení účetnictví ukládá zvláštní právní před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věřenské fondy podle občanského zákon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fondy obhospodařované penzijní společností podle zákona upravujícího doplňkové penzijní spoř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investiční fondy bez právní osobnosti podle zákona upravujícího investiční společnosti a investiční fondy,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ty, kterým povinnost sestavení účetní závěrky stanoví zvláštní právní předpis nebo které jsou účetní jednotkou podle zvláštního právního předpi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stanovení písmen d) až h) se použijí i pro zahraniční fyzické osoby. Tento zákon se vztahuje také na osoby odpovědné za vedení účetnictví podle § 4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Tento zákon dále stanoví podmínky zjišťování účetních záznamů pro potřeby státu. Zjišťováním účetních záznamů pro potřeby státu se rozumí soubor činností, které směřují ke shromažďování účetních záznamů od vybraných účetních jednotek a účetních jednotek, o kterých tak stanoví tento zákon nebo zvláštní právní předpis, v centrálním systému účetních informací státu a k sestavení účetních výkazů za Českou republiku. Vybranými účetními jednotkami jsou organizační složky státu, státní fondy podle rozpočtových pravidel, územní samosprávné celky, dobrovolné svazky obcí, </w:t>
      </w:r>
      <w:r>
        <w:rPr>
          <w:rFonts w:cs="Times New Roman" w:ascii="Times New Roman" w:hAnsi="Times New Roman"/>
          <w:strike/>
          <w:sz w:val="24"/>
          <w:szCs w:val="24"/>
        </w:rPr>
        <w:t>Regionální rady regionů soudržnosti,</w:t>
      </w:r>
      <w:r>
        <w:rPr>
          <w:rFonts w:cs="Times New Roman" w:ascii="Times New Roman" w:hAnsi="Times New Roman"/>
          <w:sz w:val="24"/>
          <w:szCs w:val="24"/>
        </w:rPr>
        <w:t xml:space="preserve"> příspěvkové organizace a zdravotní pojišťov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4) Zjišťování účetních záznamů pro potřeby státu, včetně sestavování účetních výkazů za Českou republiku, provádí Ministerstvo financí (dále jen „ministerstvo“), které též spravuje centrální systém účetních informací státu, zajišťuje jeho využívání v rámci monitorovacích, zjišťovacích a kontrolních činností orgánů veřejné správy podle zvláštního zákona a zajišťuje metodickou podporu vybraným účetním jednotkám v rámci zjišťování účetních záznamů pro potřeby státu.</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586/1992 Sb., o daních z příjmů, ve znění pozdějších předpisů, s vyznačením navrhovaných změ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vobození od daně</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Od daně jsou osvoboze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w:t>
      </w:r>
      <w:r>
        <w:rPr>
          <w:rFonts w:cs="Times New Roman" w:ascii="Times New Roman" w:hAnsi="Times New Roman"/>
          <w:strike/>
          <w:sz w:val="24"/>
          <w:szCs w:val="24"/>
        </w:rPr>
        <w:t>příjem České národní banky,</w:t>
      </w:r>
      <w:r>
        <w:rPr/>
        <w:t xml:space="preserve"> </w:t>
      </w:r>
      <w:r>
        <w:rPr>
          <w:rFonts w:cs="Times New Roman" w:ascii="Times New Roman" w:hAnsi="Times New Roman"/>
          <w:sz w:val="24"/>
          <w:szCs w:val="24"/>
        </w:rPr>
        <w:t>příjem Garančního systému finančního trhu a příjem fondu ve správě Garančního systému finančního trhu podle zákona upravujícího ozdravné postupy a řešení krize na finančním trh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trike/>
          <w:sz w:val="24"/>
          <w:szCs w:val="24"/>
        </w:rPr>
        <w:t>u) příjmy regionální rady regionu soudržnosti stanovené zvláštním právním předpisem</w:t>
      </w:r>
      <w:r>
        <w:rPr>
          <w:rFonts w:cs="Times New Roman" w:ascii="Times New Roman" w:hAnsi="Times New Roman"/>
          <w:strike/>
          <w:sz w:val="24"/>
          <w:szCs w:val="24"/>
          <w:vertAlign w:val="superscript"/>
        </w:rPr>
        <w:t>124)</w:t>
      </w:r>
      <w:r>
        <w:rPr>
          <w:rFonts w:cs="Times New Roman" w:ascii="Times New Roman" w:hAnsi="Times New Roman"/>
          <w:strike/>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 příjem České národní ban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24) Zákon č. 248/2000 Sb., o podpoře regionálního rozvoje, ve znění pozdějších předpis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b</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vobození bezúplatných příjmů</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Od daně z příjmů právnických osob se osvobozuje bezúplatn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říjem z nabytí dědictví nebo odkaz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říjem, pokud k němu došlo na základě rozhodnutí pozemkového úřadu o pozemkových úpravách, v podobě</w:t>
      </w:r>
    </w:p>
    <w:p>
      <w:pPr>
        <w:pStyle w:val="Normal"/>
        <w:widowControl w:val="false"/>
        <w:autoSpaceDE w:val="false"/>
        <w:spacing w:lineRule="auto" w:line="240" w:before="0" w:after="0"/>
        <w:jc w:val="both"/>
        <w:rPr/>
      </w:pPr>
      <w:r>
        <w:rPr>
          <w:rFonts w:cs="Times New Roman" w:ascii="Times New Roman" w:hAnsi="Times New Roman"/>
          <w:sz w:val="24"/>
          <w:szCs w:val="24"/>
        </w:rPr>
        <w:t>1. nabytí vlastnického práva k pozem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řízení věcného břeme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říjem z nabytí vlastnického práva k pozemku nebo podílu na pozemku podle zákona upravujícího majetek České republiky a její vystupování v právních vztazích, je-li organizační složka státu povinna je bezúplatně převést bytovému družstvu vzniklému před 1. lednem 1992 nebo jeho právnímu nástup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říjem v podobě majetkového prospěchu, pokud v úhrnu příjmy z tohoto majetkového prospěchu od téže osoby nepřesáhnou ve zdaňovacím období nebo období, za které se podává daňové přiznání, částku 100 000 Kč 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vydlužitele při bezúročné zápůjč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vypůjčitele při výpůjčce 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výprosníka při výpro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říjem z nabytí majetku zdravotními pojišťovnami pro fondy veřejného zdravotního pojiště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říjem vlastníka jednotky v podobě úhrady nákladů na správu domu a pozem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vlastníkem jiné jednotky v tomtéž domě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obou, která se stane vlastníkem vznikající jednotky v tomtéž dom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Od daně z příjmů právnických osob se osvobozuje bezúplatný příj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obmyšleného z majetku, kter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byl do svěřenského fondu vyčleněn pořízením pro případ smrti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výšil majetek svěřenského fondu pořízením pro případ smr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platníka, který 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veřejně prospěšným poplatníkem se sídlem na území České republiky, pokud je nebo bude využit pro účely vymezené v § 15 odst. 1 nebo § 20 odst. 8 nebo jeho kapitálové dovybav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veřejně prospěšným poplatníkem se sídlem na území jiného členského státu Evropské unie nebo státu tvořícího Evropský hospodářský prostor než České republiky, je-li jeho právní forma, předmět činnosti a způsob využití předmětu bezúplatného nabytí obdobný právní formě, předmětu činnosti a způsobu využití těch poplatníků, jejichž příjmy jsou osvobozeny podle bodu 1,</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územním samosprávným celkem nebo jím zřízenou příspěvkovou organizací, dobrovolným svazkem obcí, veřejnou výzkumnou </w:t>
      </w:r>
      <w:r>
        <w:rPr>
          <w:rFonts w:cs="Times New Roman" w:ascii="Times New Roman" w:hAnsi="Times New Roman"/>
          <w:strike/>
          <w:sz w:val="24"/>
          <w:szCs w:val="24"/>
        </w:rPr>
        <w:t>institucí,</w:t>
      </w:r>
      <w:r>
        <w:rPr>
          <w:rFonts w:cs="Times New Roman" w:ascii="Times New Roman" w:hAnsi="Times New Roman"/>
          <w:sz w:val="24"/>
          <w:szCs w:val="24"/>
        </w:rPr>
        <w:t xml:space="preserve"> </w:t>
      </w:r>
      <w:r>
        <w:rPr>
          <w:rFonts w:cs="Times New Roman" w:ascii="Times New Roman" w:hAnsi="Times New Roman"/>
          <w:b/>
          <w:sz w:val="24"/>
          <w:szCs w:val="24"/>
        </w:rPr>
        <w:t xml:space="preserve">institucí nebo </w:t>
      </w:r>
      <w:r>
        <w:rPr>
          <w:rFonts w:cs="Times New Roman" w:ascii="Times New Roman" w:hAnsi="Times New Roman"/>
          <w:sz w:val="24"/>
          <w:szCs w:val="24"/>
        </w:rPr>
        <w:t xml:space="preserve">veřejnou vysokou školou </w:t>
      </w:r>
      <w:r>
        <w:rPr>
          <w:rFonts w:cs="Times New Roman" w:ascii="Times New Roman" w:hAnsi="Times New Roman"/>
          <w:strike/>
          <w:sz w:val="24"/>
          <w:szCs w:val="24"/>
        </w:rPr>
        <w:t>nebo Regionální radou regionu soudržnosti</w:t>
      </w:r>
      <w:r>
        <w:rPr>
          <w:rFonts w:cs="Times New Roman" w:ascii="Times New Roman" w:hAnsi="Times New Roman"/>
          <w:sz w:val="24"/>
          <w:szCs w:val="24"/>
        </w:rPr>
        <w:t>, mají-li sídlo na území České republi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rávnickou osobou se sídlem na území jiného členského státu Evropské unie nebo státu tvořícího Evropský hospodářský prostor než České republiky, je-li jeho právní forma a předmět činnosti obdobný právní formě a předmětu činnosti poplatníka uvedeného v bodě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lynoucí do veřejné sbírky, na humanitární nebo charitativní úč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řijatý z veřejné sbír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členského státu Evropské unie nebo státu tvořícího Evropský hospodářský prost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Osvobození bezúplatných příjmů podle odstavce 2 písm. b) až d) se nepoužije, pokud ho veřejně prospěšný poplatník neuplatní. Rozhodnutí veřejně prospěšného poplatníka o uplatnění nebo neuplatnění osvobození bezúplatných příjmů nelze zpětně měn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latné znění dotčeného ustanovení zákona č. 129/2000 Sb., o krajích (krajské zřízení), ve znění pozdějších předpisů, s vyznačením navrhovaných změ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Zastupitelstvo rozhoduje ve věcech patřících do samostatné působnosti. Ve věcech přenesené působnosti zastupitelstvo rozhoduje, jen stanoví-li tak zák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Zastupitelstvu je vyhraze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ředkládat návrhy zákonů Poslanecké sněmov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předkládat návrhy Ústavnímu soudu na zrušení právních předpisů</w:t>
      </w:r>
      <w:r>
        <w:rPr>
          <w:rFonts w:cs="Times New Roman" w:ascii="Times New Roman" w:hAnsi="Times New Roman"/>
          <w:sz w:val="24"/>
          <w:szCs w:val="24"/>
          <w:vertAlign w:val="superscript"/>
        </w:rPr>
        <w:t>15)</w:t>
      </w:r>
      <w:r>
        <w:rPr>
          <w:rFonts w:cs="Times New Roman" w:ascii="Times New Roman" w:hAnsi="Times New Roman"/>
          <w:sz w:val="24"/>
          <w:szCs w:val="24"/>
        </w:rPr>
        <w:t xml:space="preserve"> má-li za to, že jsou v rozporu se zákon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ydávat obecně závazné vyhlášky kra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koordinovat rozvoj územního obvodu, schvalovat strategie rozvoje územního obvodu kraje podle zvláštních zákonů, zajišťovat jejich realizaci a kontrolovat jejich plně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schvalovat koncepce rozvoje cestovního ruchu na území kraje, zajišťovat jejich realizaci a kontrolovat jejich plně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f) volit zástupce kraje do regionálních rad regionů soudrž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 xml:space="preserve">f) </w:t>
      </w:r>
      <w:r>
        <w:rPr>
          <w:rFonts w:cs="Times New Roman" w:ascii="Times New Roman" w:hAnsi="Times New Roman"/>
          <w:sz w:val="24"/>
          <w:szCs w:val="24"/>
        </w:rPr>
        <w:t>stanovit rozsah základní dopravní obslužnosti pro území kra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 xml:space="preserve">g) </w:t>
      </w:r>
      <w:r>
        <w:rPr>
          <w:rFonts w:cs="Times New Roman" w:ascii="Times New Roman" w:hAnsi="Times New Roman"/>
          <w:sz w:val="24"/>
          <w:szCs w:val="24"/>
        </w:rPr>
        <w:t>rozhodovat o spolupráci kraje s jinými kraji a o mezinárodní spoluprá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 xml:space="preserve">h) </w:t>
      </w:r>
      <w:r>
        <w:rPr>
          <w:rFonts w:cs="Times New Roman" w:ascii="Times New Roman" w:hAnsi="Times New Roman"/>
          <w:sz w:val="24"/>
          <w:szCs w:val="24"/>
        </w:rPr>
        <w:t>schvalovat rozpočet kraje, schvalovat závěrečný účet kraje a schvalovat účetní závěrku kraje sestavenou k rozvahovému d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sz w:val="24"/>
          <w:szCs w:val="24"/>
        </w:rPr>
        <w:t>zřizovat a rušit příspěvkové organizace a organizační složky kraje; k tomu schvalovat jejich zřizovací listi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rozhodovat o založení a rušení právnických osob, schvalovat jejich zakladatelské listiny, společenské smlouvy, zakládací smlouvy a stanovy, rozhodovat o účasti v již založených právnických osobá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delegovat zástupce kraje, s výjimkou § 59 odst. 1 písm. j), na valnou hromadu obchodních společností, v nichž má kraj majetkovou účas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navrhovat zástupce kraje do ostatních orgánů obchodních společností, v nichž má kraj majetkovou účast, a navrhovat jejich odvolání; to neplatí, rozhoduje-li rada ve věcech jediného společníka obchodní společnosti podle § 59 odst. 1 písm. j),</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 xml:space="preserve">m) </w:t>
      </w:r>
      <w:r>
        <w:rPr>
          <w:rFonts w:cs="Times New Roman" w:ascii="Times New Roman" w:hAnsi="Times New Roman"/>
          <w:sz w:val="24"/>
          <w:szCs w:val="24"/>
        </w:rPr>
        <w:t>volit a odvolávat hejtmana, náměstka (náměstky) hejtmana a další členy rady z řad svých členů a odvolávat je z funk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o)</w:t>
      </w:r>
      <w:r>
        <w:rPr>
          <w:rFonts w:cs="Times New Roman" w:ascii="Times New Roman" w:hAnsi="Times New Roman"/>
          <w:sz w:val="24"/>
          <w:szCs w:val="24"/>
        </w:rPr>
        <w:t xml:space="preserve"> </w:t>
      </w:r>
      <w:r>
        <w:rPr>
          <w:rFonts w:cs="Times New Roman" w:ascii="Times New Roman" w:hAnsi="Times New Roman"/>
          <w:b/>
          <w:sz w:val="24"/>
          <w:szCs w:val="24"/>
        </w:rPr>
        <w:t xml:space="preserve">n) </w:t>
      </w:r>
      <w:r>
        <w:rPr>
          <w:rFonts w:cs="Times New Roman" w:ascii="Times New Roman" w:hAnsi="Times New Roman"/>
          <w:sz w:val="24"/>
          <w:szCs w:val="24"/>
        </w:rPr>
        <w:t>stanovit funkce, pro které budou členové zastupitelstva uvolněni a od kterého d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p)</w:t>
      </w:r>
      <w:r>
        <w:rPr>
          <w:rFonts w:cs="Times New Roman" w:ascii="Times New Roman" w:hAnsi="Times New Roman"/>
          <w:sz w:val="24"/>
          <w:szCs w:val="24"/>
        </w:rPr>
        <w:t xml:space="preserve"> </w:t>
      </w:r>
      <w:r>
        <w:rPr>
          <w:rFonts w:cs="Times New Roman" w:ascii="Times New Roman" w:hAnsi="Times New Roman"/>
          <w:b/>
          <w:sz w:val="24"/>
          <w:szCs w:val="24"/>
        </w:rPr>
        <w:t xml:space="preserve">o) </w:t>
      </w:r>
      <w:r>
        <w:rPr>
          <w:rFonts w:cs="Times New Roman" w:ascii="Times New Roman" w:hAnsi="Times New Roman"/>
          <w:sz w:val="24"/>
          <w:szCs w:val="24"/>
        </w:rPr>
        <w:t>zřizovat a zrušovat výbory, volit a odvolávat jejich předsedy a čle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q)</w:t>
      </w:r>
      <w:r>
        <w:rPr>
          <w:rFonts w:cs="Times New Roman" w:ascii="Times New Roman" w:hAnsi="Times New Roman"/>
          <w:sz w:val="24"/>
          <w:szCs w:val="24"/>
        </w:rPr>
        <w:t xml:space="preserve"> </w:t>
      </w:r>
      <w:r>
        <w:rPr>
          <w:rFonts w:cs="Times New Roman" w:ascii="Times New Roman" w:hAnsi="Times New Roman"/>
          <w:b/>
          <w:sz w:val="24"/>
          <w:szCs w:val="24"/>
        </w:rPr>
        <w:t xml:space="preserve">p) </w:t>
      </w:r>
      <w:r>
        <w:rPr>
          <w:rFonts w:cs="Times New Roman" w:ascii="Times New Roman" w:hAnsi="Times New Roman"/>
          <w:sz w:val="24"/>
          <w:szCs w:val="24"/>
        </w:rPr>
        <w:t>stanovit výši odměn neuvolněným členům zastupitelstva za měsíc,</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r)</w:t>
      </w:r>
      <w:r>
        <w:rPr>
          <w:rFonts w:cs="Times New Roman" w:ascii="Times New Roman" w:hAnsi="Times New Roman"/>
          <w:sz w:val="24"/>
          <w:szCs w:val="24"/>
        </w:rPr>
        <w:t xml:space="preserve"> </w:t>
      </w:r>
      <w:r>
        <w:rPr>
          <w:rFonts w:cs="Times New Roman" w:ascii="Times New Roman" w:hAnsi="Times New Roman"/>
          <w:b/>
          <w:sz w:val="24"/>
          <w:szCs w:val="24"/>
        </w:rPr>
        <w:t xml:space="preserve">q) </w:t>
      </w:r>
      <w:r>
        <w:rPr>
          <w:rFonts w:cs="Times New Roman" w:ascii="Times New Roman" w:hAnsi="Times New Roman"/>
          <w:sz w:val="24"/>
          <w:szCs w:val="24"/>
        </w:rPr>
        <w:t>stanovit paušální částku náhrady výdělku ušlého v souvislosti s výkonem funkce podle § 46 odst. 3, rozhodovat o mimořádných odměnách podle § 51, o plněních pro členy zastupitelstva podle § 55 a o poskytnutí náhrady za nevyčerpanou dovolenou uvolněným členům zastupitelstva podle § 56a odst. 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s)</w:t>
      </w:r>
      <w:r>
        <w:rPr>
          <w:rFonts w:cs="Times New Roman" w:ascii="Times New Roman" w:hAnsi="Times New Roman"/>
          <w:sz w:val="24"/>
          <w:szCs w:val="24"/>
        </w:rPr>
        <w:t xml:space="preserve"> </w:t>
      </w:r>
      <w:r>
        <w:rPr>
          <w:rFonts w:cs="Times New Roman" w:ascii="Times New Roman" w:hAnsi="Times New Roman"/>
          <w:b/>
          <w:sz w:val="24"/>
          <w:szCs w:val="24"/>
        </w:rPr>
        <w:t xml:space="preserve">r) </w:t>
      </w:r>
      <w:r>
        <w:rPr>
          <w:rFonts w:cs="Times New Roman" w:ascii="Times New Roman" w:hAnsi="Times New Roman"/>
          <w:sz w:val="24"/>
          <w:szCs w:val="24"/>
        </w:rPr>
        <w:t>vyslovovat souhlas se vznikem pracovněprávního vztahu mezi krajem a členem zastupitelstv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t)</w:t>
      </w:r>
      <w:r>
        <w:rPr>
          <w:rFonts w:cs="Times New Roman" w:ascii="Times New Roman" w:hAnsi="Times New Roman"/>
          <w:sz w:val="24"/>
          <w:szCs w:val="24"/>
        </w:rPr>
        <w:t xml:space="preserve"> </w:t>
      </w:r>
      <w:r>
        <w:rPr>
          <w:rFonts w:cs="Times New Roman" w:ascii="Times New Roman" w:hAnsi="Times New Roman"/>
          <w:b/>
          <w:sz w:val="24"/>
          <w:szCs w:val="24"/>
        </w:rPr>
        <w:t xml:space="preserve">s) </w:t>
      </w:r>
      <w:r>
        <w:rPr>
          <w:rFonts w:cs="Times New Roman" w:ascii="Times New Roman" w:hAnsi="Times New Roman"/>
          <w:sz w:val="24"/>
          <w:szCs w:val="24"/>
        </w:rPr>
        <w:t>stanovit pravidla pro poskytování cestovních náhrad členům zastupitelstva (§ 5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u)</w:t>
      </w:r>
      <w:r>
        <w:rPr>
          <w:rFonts w:cs="Times New Roman" w:ascii="Times New Roman" w:hAnsi="Times New Roman"/>
          <w:sz w:val="24"/>
          <w:szCs w:val="24"/>
        </w:rPr>
        <w:t xml:space="preserve"> </w:t>
      </w:r>
      <w:r>
        <w:rPr>
          <w:rFonts w:cs="Times New Roman" w:ascii="Times New Roman" w:hAnsi="Times New Roman"/>
          <w:b/>
          <w:sz w:val="24"/>
          <w:szCs w:val="24"/>
        </w:rPr>
        <w:t xml:space="preserve">t) </w:t>
      </w:r>
      <w:r>
        <w:rPr>
          <w:rFonts w:cs="Times New Roman" w:ascii="Times New Roman" w:hAnsi="Times New Roman"/>
          <w:sz w:val="24"/>
          <w:szCs w:val="24"/>
        </w:rPr>
        <w:t>rozhodovat o peněžitých plněních spojených s výkonem funkce členů výborů, komisí a zvláštních orgánů fyzickým osobám, které nejsou členy zastupitelstv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 xml:space="preserve">u) </w:t>
      </w:r>
      <w:r>
        <w:rPr>
          <w:rFonts w:cs="Times New Roman" w:ascii="Times New Roman" w:hAnsi="Times New Roman"/>
          <w:sz w:val="24"/>
          <w:szCs w:val="24"/>
        </w:rPr>
        <w:t>udělovat ceny kra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 xml:space="preserve">v) </w:t>
      </w:r>
      <w:r>
        <w:rPr>
          <w:rFonts w:cs="Times New Roman" w:ascii="Times New Roman" w:hAnsi="Times New Roman"/>
          <w:sz w:val="24"/>
          <w:szCs w:val="24"/>
        </w:rPr>
        <w:t>rozhodovat o vyhlášení krajského referend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x)</w:t>
      </w:r>
      <w:r>
        <w:rPr>
          <w:rFonts w:cs="Times New Roman" w:ascii="Times New Roman" w:hAnsi="Times New Roman"/>
          <w:sz w:val="24"/>
          <w:szCs w:val="24"/>
        </w:rPr>
        <w:t xml:space="preserve"> </w:t>
      </w:r>
      <w:r>
        <w:rPr>
          <w:rFonts w:cs="Times New Roman" w:ascii="Times New Roman" w:hAnsi="Times New Roman"/>
          <w:b/>
          <w:sz w:val="24"/>
          <w:szCs w:val="24"/>
        </w:rPr>
        <w:t xml:space="preserve">w) </w:t>
      </w:r>
      <w:r>
        <w:rPr>
          <w:rFonts w:cs="Times New Roman" w:ascii="Times New Roman" w:hAnsi="Times New Roman"/>
          <w:sz w:val="24"/>
          <w:szCs w:val="24"/>
        </w:rPr>
        <w:t>plnit další úkoly stanovené zákon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Zastupitelstvo rozhoduje o zrušení usnesení rady, jsou-li mu předložena k rozhodnutí podle § 62.</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218/2000 Sb., o rozpočtových pravidlech a o změně některých souvisejících zákonů (rozpočtová pravidla), ve znění pozdějších předpisů, s vyznačením navrhovaných změ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jm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 účely tohoto zákona se rozum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tací peněžní prostředky státního rozpočtu, státních finančních aktiv nebo Národního fondu poskytnuté právnickým nebo fyzickým osobám na stanovený úč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ávratnou finanční výpomocí prostředky státního rozpočtu, státních finančních aktiv nebo Národního fondu poskytnuté, nestanoví-li zvláštní zákon jinak, bezúročně právnickým nebo fyzickým osobám na stanovený účel, které je povinen jejich příjemce vrátit do státního rozpočtu, státních finančních aktiv nebo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jinými peněžními prostředky státu peněžní prostředky státních finančních aktiv, příspěvkových organizací, státních fondů a fondů organizačních složek st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čním vypořádáním dotace nebo návratné finanční výpomoci, přehled o čerpání a použití prostředků a vrácení nepoužitých prostředk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neoprávněným použitím peněžních prostředků státního rozpočtu, jiných peněžních prostředků státu, prostředků poskytnutých ze státního rozpočtu, státních finančních aktiv, státního fondu nebo Národního fondu, jejich výdej, jehož provedením byla porušena povinnost stanovená právním předpisem, rozhodnutím, případně dohodou o poskytnutí těchto prostředků, nebo porušení podmínek, za kterých byly příslušné peněžní prostředky poskytnuty, porušení účelu nebo podmínek, za kterých byly prostředky zařazeny do státního rozpočtu nebo přesunuty rozpočtovým opatřením a v rozporu se stanoveným účelem nebo podmínkami vydány; dále se jím rozumí i to, nelze-li prokázat, jak byly tyto peněžní prostředky použi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zadržením peněžních prostředků poskytnutých ze státního rozpočtu, státního fondu, státních finančních aktiv nebo Národního fondu porušení povinnosti vrácení prostředků poskytnutých ze státního rozpočtu, státního fondu, státních finančních aktiv nebo Národního fondu ve stanoveném termín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g) správci kapitol státního rozpočtu (dále jen „správci kapitol“) ústřední orgány státní správy a další organizační složky státu, stanoví-li zvláštní zákon, že tyto organizační složky státu mají samostatnou kapitolu ve státním rozpočtu nebo že mají postavení ústředního orgánu státní správy nebo že mají postavení ústředního orgánu státní správy pro rozpočtové úče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peněžními prostředky státní pokladny souhrn peněžních prostředků 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říjmových a výdajových účtech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účtech státních finančních aktiv,</w:t>
      </w:r>
    </w:p>
    <w:p>
      <w:pPr>
        <w:pStyle w:val="Normal"/>
        <w:widowControl w:val="false"/>
        <w:autoSpaceDE w:val="false"/>
        <w:spacing w:lineRule="auto" w:line="240" w:before="0" w:after="0"/>
        <w:jc w:val="both"/>
        <w:rPr/>
      </w:pPr>
      <w:r>
        <w:rPr>
          <w:rFonts w:cs="Times New Roman" w:ascii="Times New Roman" w:hAnsi="Times New Roman"/>
          <w:sz w:val="24"/>
          <w:szCs w:val="24"/>
        </w:rPr>
        <w:t>3. účtech ministerstva pro řízení likvidity státní pokladny a pro řízení státního dluhu, s výjimkou účtů, které ministerstvo za tímto účelem zřizuje v bankách a pobočkách zahraničních bank</w:t>
      </w:r>
      <w:r>
        <w:rPr>
          <w:rFonts w:cs="Times New Roman" w:ascii="Times New Roman" w:hAnsi="Times New Roman"/>
          <w:sz w:val="24"/>
          <w:szCs w:val="24"/>
          <w:vertAlign w:val="superscript"/>
        </w:rPr>
        <w:t>4)</w:t>
      </w:r>
      <w:r>
        <w:rPr>
          <w:rFonts w:cs="Times New Roman" w:ascii="Times New Roman" w:hAnsi="Times New Roman"/>
          <w:sz w:val="24"/>
          <w:szCs w:val="24"/>
        </w:rPr>
        <w:t xml:space="preserve"> (dále jen „banka“) nebo v bankách v zahraničí,</w:t>
      </w:r>
    </w:p>
    <w:p>
      <w:pPr>
        <w:pStyle w:val="Normal"/>
        <w:widowControl w:val="false"/>
        <w:autoSpaceDE w:val="false"/>
        <w:spacing w:lineRule="auto" w:line="240" w:before="0" w:after="0"/>
        <w:jc w:val="both"/>
        <w:rPr/>
      </w:pPr>
      <w:r>
        <w:rPr>
          <w:rFonts w:cs="Times New Roman" w:ascii="Times New Roman" w:hAnsi="Times New Roman"/>
          <w:sz w:val="24"/>
          <w:szCs w:val="24"/>
        </w:rPr>
        <w:t>4. účtech finančních a celních úřadů, na kterých jsou spravovány daňové příjmy, které jsou následně určeny rozpočtům územních samosprávných celků</w:t>
      </w:r>
      <w:r>
        <w:rPr>
          <w:rFonts w:cs="Times New Roman" w:ascii="Times New Roman" w:hAnsi="Times New Roman"/>
          <w:sz w:val="24"/>
          <w:szCs w:val="24"/>
          <w:vertAlign w:val="superscript"/>
        </w:rPr>
        <w:t>3)</w:t>
      </w:r>
      <w:r>
        <w:rPr>
          <w:rFonts w:cs="Times New Roman" w:ascii="Times New Roman" w:hAnsi="Times New Roman"/>
          <w:sz w:val="24"/>
          <w:szCs w:val="24"/>
        </w:rPr>
        <w:t>, státním fondům, Národnímu fondu, rezervním fondům organizačních složek státu, do státních finančních aktiv a na účtech určených ke správě peněžních prostředků z vybraných cel určených k odvodům do vlastních zdrojů Evropské unie</w:t>
      </w:r>
      <w:r>
        <w:rPr>
          <w:rFonts w:cs="Times New Roman" w:ascii="Times New Roman" w:hAnsi="Times New Roman"/>
          <w:sz w:val="24"/>
          <w:szCs w:val="24"/>
          <w:vertAlign w:val="superscript"/>
        </w:rPr>
        <w:t>3a)</w:t>
      </w:r>
      <w:r>
        <w:rPr>
          <w:b/>
          <w:szCs w:val="24"/>
        </w:rPr>
        <w:t xml:space="preserve"> </w:t>
      </w:r>
      <w:r>
        <w:rPr>
          <w:rFonts w:cs="Times New Roman" w:ascii="Times New Roman" w:hAnsi="Times New Roman"/>
          <w:sz w:val="24"/>
          <w:szCs w:val="24"/>
        </w:rPr>
        <w:t>a daňových účtech Českého báňského úřa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účtech rezervních fondů organizačních složek státu a účtech fondů kulturních a sociálních potřeb organizačních složek st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účtech cizích prostředků, účtech, u kterých z povahy příjmů a výdajů dané právním předpisem vyplývá, že nejsou součástí příjmů nebo výdajů státního rozpočtu, zvláštním účtu Ministerstva spravedlnosti podle zákona o použití peněžních prostředků z majetkových trestních sankcí, samostatných běžných účtech závodního stravování, účtech sdružených prostředků (§ 7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účtech příspěvkových organiza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účtech státních fondů a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zvláštních účtech ministerstva podle zákona, kterým se ruší Fond národního majetku České republi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účtech státní organizace Správa železniční dopravní ces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účtech územních samosprávných celků a dobrovolných svazků obcí určených k příjmu prostředků poskytovaných ze státního rozpočtu, státních fondů, Národního fondu a dalších prostředků, které si na ně územní samosprávné celky nebo dobrovolné svazky obcí převedou nebo je na ně přijmou; tyto účty územních samosprávných celků jsou určeny též k příjmu výnosů daní nebo podílu na nich, převáděných těmto příjemcům podle zákona upravujícího rozpočtové určení daní, pokud územní samosprávný celek tuto možnost nevyloučí písemným oznámením ministerstvu a správci daně,</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12. účtech Regionálních rad regionů soudržnosti určených k příjmu prostředků poskytovaných ze státního rozpočtu a Národního fondu a dalších prostředků, které si na ně Regionální rady regionů soudržnosti převedou nebo je na ně přijmou,</w:t>
      </w:r>
    </w:p>
    <w:p>
      <w:pPr>
        <w:pStyle w:val="Normal"/>
        <w:widowControl w:val="false"/>
        <w:autoSpaceDE w:val="false"/>
        <w:spacing w:lineRule="auto" w:line="240" w:before="0" w:after="0"/>
        <w:jc w:val="both"/>
        <w:rPr/>
      </w:pPr>
      <w:r>
        <w:rPr>
          <w:rFonts w:cs="Times New Roman" w:ascii="Times New Roman" w:hAnsi="Times New Roman"/>
          <w:strike/>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 xml:space="preserve">12. </w:t>
      </w:r>
      <w:r>
        <w:rPr>
          <w:rFonts w:cs="Times New Roman" w:ascii="Times New Roman" w:hAnsi="Times New Roman"/>
          <w:sz w:val="24"/>
          <w:szCs w:val="24"/>
        </w:rPr>
        <w:t>účtech veřejných výzkumných institucí určených k příjmu prostředků poskytovaných ze státního rozpočtu a Národního fondu a dalších prostředků, které si na ně veřejné výzkumné instituce převedou nebo je na ně přijmou,</w:t>
      </w:r>
    </w:p>
    <w:p>
      <w:pPr>
        <w:pStyle w:val="Normal"/>
        <w:widowControl w:val="false"/>
        <w:autoSpaceDE w:val="false"/>
        <w:spacing w:lineRule="auto" w:line="240" w:before="0" w:after="0"/>
        <w:jc w:val="both"/>
        <w:rPr/>
      </w:pPr>
      <w:r>
        <w:rPr>
          <w:rFonts w:cs="Times New Roman" w:ascii="Times New Roman" w:hAnsi="Times New Roman"/>
          <w:strike/>
          <w:sz w:val="24"/>
          <w:szCs w:val="24"/>
        </w:rPr>
        <w:t>14.</w:t>
      </w:r>
      <w:r>
        <w:rPr>
          <w:rFonts w:cs="Times New Roman" w:ascii="Times New Roman" w:hAnsi="Times New Roman"/>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účtech veřejných vysokých škol určených k příjmu prostředků poskytovaných ze státního rozpočtu, státních fondů a Národního fondu a dalších prostředků, které si na ně veřejné vysoké školy převedou nebo je na ně přijmou,</w:t>
      </w:r>
    </w:p>
    <w:p>
      <w:pPr>
        <w:pStyle w:val="Normal"/>
        <w:widowControl w:val="false"/>
        <w:autoSpaceDE w:val="false"/>
        <w:spacing w:lineRule="auto" w:line="240" w:before="0" w:after="0"/>
        <w:jc w:val="both"/>
        <w:rPr/>
      </w:pPr>
      <w:r>
        <w:rPr>
          <w:rFonts w:cs="Times New Roman" w:ascii="Times New Roman" w:hAnsi="Times New Roman"/>
          <w:strike/>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účtech Všeobecné zdravotní pojišťovny České republiky, včetně zvláštního účtu veřejného zdravotního pojištění</w:t>
      </w:r>
      <w:r>
        <w:rPr>
          <w:rFonts w:cs="Times New Roman" w:ascii="Times New Roman" w:hAnsi="Times New Roman"/>
          <w:sz w:val="24"/>
          <w:szCs w:val="24"/>
          <w:vertAlign w:val="superscript"/>
        </w:rPr>
        <w:t>47)</w:t>
      </w:r>
      <w:r>
        <w:rPr>
          <w:rFonts w:cs="Times New Roman" w:ascii="Times New Roman" w:hAnsi="Times New Roman"/>
          <w:sz w:val="24"/>
          <w:szCs w:val="24"/>
        </w:rPr>
        <w:t>, účtech resortních, oborových, podnikových a dalších zdravotních pojišťoven a svazů zdravotních pojišťoven; to se netýká účtů vytvořených pro příjmy a výdaje ze zdaňovaných činností</w:t>
      </w:r>
      <w:r>
        <w:rPr>
          <w:rFonts w:cs="Times New Roman" w:ascii="Times New Roman" w:hAnsi="Times New Roman"/>
          <w:sz w:val="24"/>
          <w:szCs w:val="24"/>
          <w:vertAlign w:val="superscript"/>
        </w:rPr>
        <w:t>51)</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trike/>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 xml:space="preserve">15. </w:t>
      </w:r>
      <w:r>
        <w:rPr>
          <w:rFonts w:cs="Times New Roman" w:ascii="Times New Roman" w:hAnsi="Times New Roman"/>
          <w:sz w:val="24"/>
          <w:szCs w:val="24"/>
        </w:rPr>
        <w:t>účtech dalších právnických osob vedených se souhlasem ministerstva u České národní ban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financujícími položkami peněžní operace spojené s řízením státního dluhu s výjimkou peněžních operací na účtech řízení likvidity státní pokladny; jsou jimi zejména výnosy z prodeje státních dluhopisů, úvěry přijaté k překonání pokladního schodku státního rozpočtu, krátkodobé i dlouhodobé přijaté úvěry, změna stavu na bankovních účtech, které nejsou vkladovými účty, umořování jistiny státního dluhu, a za účelem řízení likvidity nákup a prodej cenných papírů nebo vklady, které nejsou vázány na určitou lhů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j) programem nebo projektem spolufinancovaným z rozpočtu Evropské unie soubor věcných, časových a finančních podmínek pro činnosti k dosažení stanovených cílů Evropské unie, a to prostřednictvím orgánů, subjektů a fondů uvedených v článku 175 nařízení Evropského parlamentu a Rady (EU, Euratom) č. 966/2012 nebo Fondu evropské pomoci nejchudším osobám</w:t>
      </w:r>
      <w:r>
        <w:rPr>
          <w:rFonts w:cs="Times New Roman" w:ascii="Times New Roman" w:hAnsi="Times New Roman"/>
          <w:sz w:val="24"/>
          <w:szCs w:val="24"/>
          <w:vertAlign w:val="superscript"/>
        </w:rPr>
        <w:t>4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peněžními prostředky státního rozpočtu i peněžní prostředky přijaté organizační složkou státu ze zahraničí a vydané prostřednictvím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realizací státní záruky zaplacení zaručené částky státem za dlužníka, jehož ručitelem stát byl, věřiteli dlužníka na základě ručitelské smlouvy, kterou stát s věřitelem ve prospěch dlužníka uzavřel, ručitelského prohlášení nebo záruční listiny, které stát věřiteli ve prospěch dlužníka vystavil, nebo zákona, který státu ručitelskou povinnost uklád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m) výdaji na vládní úvěry platby vývozcům na základě smluv o částečné úhradě vyváženého zboží a služeb, které s nimi uzavřela Česká republika, a smluv České republiky o vládních úvěrech s cizími státy; vývozcem se pro účely tohoto ustanovení rozumí fyzická osoba s trvalým pobytem nebo právnická osoba se sídlem na území České republiky, která je podnikatelem</w:t>
      </w:r>
      <w:r>
        <w:rPr>
          <w:rFonts w:cs="Times New Roman" w:ascii="Times New Roman" w:hAnsi="Times New Roman"/>
          <w:sz w:val="24"/>
          <w:szCs w:val="24"/>
          <w:vertAlign w:val="superscript"/>
        </w:rPr>
        <w:t>4d)</w:t>
      </w:r>
      <w:r>
        <w:rPr>
          <w:rFonts w:cs="Times New Roman" w:ascii="Times New Roman" w:hAnsi="Times New Roman"/>
          <w:sz w:val="24"/>
          <w:szCs w:val="24"/>
        </w:rPr>
        <w:t xml:space="preserve"> a uskutečňuje vývoz do států, s nimiž má Česká republika smlouvy o vládních úvěrech; smlouvou o vládním úvěru se pro účely tohoto ustanovení rozumí smlouva České republiky s cizím státem, podle níž je tento stát povinen jí finanční prostředky, které na částečné úhrady vydala, splác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výdaji na provozní potřeby výdaje organizační složky státu kromě výdajů na dotační investiční akce podle písmene p) a výdajové investiční akce podle písmene 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o) rozpočtovým systémem informační systém veřejné správy spravovaný ministerstvem, v němž 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oustřeďují údaje potřebné pro sestavení státního rozpočtu, střednědobého výhledu za oblast státního rozpočtu a rozpočtového provizoria, pro hodnocení plnění státního rozpočtu a pro hospodaření v rozpočtovém provizori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estavuje státní rozpočet, střednědobý výhled za oblast státního rozpočtu a rozpočtové provizoriu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mění údaje na základě změny zákona o státním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rovádějí rozpočtová opat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stanoví výše finančních prostředků, které je možno vynaložit na úhradu závazků (dále jen „rezerva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vedou rozpočty organizačních složek státu a chronologické evidence rozpočtových opat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pracovávají údaje předané Českou národní bankou o provedených operacích za státní rozpočet,</w:t>
      </w:r>
    </w:p>
    <w:p>
      <w:pPr>
        <w:pStyle w:val="Normal"/>
        <w:widowControl w:val="false"/>
        <w:autoSpaceDE w:val="false"/>
        <w:spacing w:lineRule="auto" w:line="240" w:before="0" w:after="0"/>
        <w:jc w:val="both"/>
        <w:rPr/>
      </w:pPr>
      <w:r>
        <w:rPr>
          <w:rFonts w:cs="Times New Roman" w:ascii="Times New Roman" w:hAnsi="Times New Roman"/>
          <w:sz w:val="24"/>
          <w:szCs w:val="24"/>
        </w:rPr>
        <w:t>8. zobrazuje plnění státního rozpočtu dle rozpočtové skladby a vznik, evidence a snižování nároků z nespotřebovaných výdaj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 dotační investiční akcí soubor věcných, časových a finančních podmínek pro činnosti </w:t>
        <w:br/>
        <w:t>k dosažení stanovených cílů realizovaný prostřednictvím výdajů na pořízení nebo technické zhodnocení dlouhodobého hmotného nebo nehmotného majetku podle vymezení v právních předpisech upravujících účetnictví, případně souvisejících výdajů poskytovaných jako dotace nebo návratné finanční výpomo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q) dotační neinvestiční akcí soubor věcných, časových a finančních podmínek pro činnosti k dosažení stanovených cílů realizovaný výhradně prostřednictvím dotací nebo návratných finančních výpomocí jiných než podle písmene 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výdajovou investiční akcí soubor věcných, časových a finančních podmínek pro činnosti k dosažení stanovených cílů realizovaný prostřednictvím výdajů na pořízení nebo technické zhodnocení dlouhodobého hmotného nebo nehmotného majetku podle vymezení v právních předpisech upravujících účetnictví, se kterým hospodaří organizační složka státu, případně souvisejících výdaj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daje státního rozpočt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Ze státního rozpočtu se hrad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ýdaje na činnost organizačních složek státu a výdaje na činnost příspěvkových organizací v jejich působnosti, kterými jsou příspěvky na provoz, dotace na financování programů a akcí (§ 12 a 13), dotace na úhradu provozních výdajů, které jsou nebo mají být kryty z rozpočtu Evropské unie včetně stanoveného podílu státního rozpočtu na financování těchto výdajů, a dotace na úhradu provozních výdajů podle mezinárodních smluv, na základě kterých jsou České republice svěřeny peněžní prostředky z finančního mechanismu Evropského hospodářského prostoru, finančního mechanismu Norska a z programu švýcarsko-české spolupráce (dále jen „finanční mechanismu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výdaje na dávky důchodového pojištění, dávky nemocenského pojištění, dávky státní sociální podpory, ostatní sociální dávky, výdaje na podporu v nezaměstnanosti, podporu při rekvalifikaci a na aktivní politiku zaměstna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dotace a návratné finanční výpomoci územním samosprávným celkům na jinou než podnikatelskou činnos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dotace a návratné finanční výpomoci právnickým a fyzickým osobám na podnikatelskou činnost,</w:t>
      </w:r>
      <w:r>
        <w:rPr>
          <w:rFonts w:cs="Times New Roman" w:ascii="Times New Roman" w:hAnsi="Times New Roman"/>
          <w:sz w:val="24"/>
          <w:szCs w:val="24"/>
          <w:vertAlign w:val="superscript"/>
        </w:rPr>
        <w:t>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otace spolkům</w:t>
      </w:r>
      <w:r>
        <w:rPr>
          <w:rFonts w:cs="Times New Roman" w:ascii="Times New Roman" w:hAnsi="Times New Roman"/>
          <w:sz w:val="24"/>
          <w:szCs w:val="24"/>
          <w:vertAlign w:val="superscript"/>
        </w:rPr>
        <w:t>8)</w:t>
      </w:r>
      <w:r>
        <w:rPr>
          <w:rFonts w:cs="Times New Roman" w:ascii="Times New Roman" w:hAnsi="Times New Roman"/>
          <w:sz w:val="24"/>
          <w:szCs w:val="24"/>
        </w:rPr>
        <w:t xml:space="preserve"> a příspěvky politickým stranám,</w:t>
      </w:r>
      <w:r>
        <w:rPr>
          <w:rFonts w:cs="Times New Roman" w:ascii="Times New Roman" w:hAnsi="Times New Roman"/>
          <w:sz w:val="24"/>
          <w:szCs w:val="24"/>
          <w:vertAlign w:val="superscript"/>
        </w:rPr>
        <w:t>9)</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 dotace právnickým osobám, které jsou založeny nebo zřízeny k poskytování zdravotních, kulturních, vzdělávacích a sociálních služeb a k poskytování sociálně-právní ochrany dětí,</w:t>
      </w:r>
      <w:r>
        <w:rPr>
          <w:rFonts w:cs="Times New Roman" w:ascii="Times New Roman" w:hAnsi="Times New Roman"/>
          <w:sz w:val="24"/>
          <w:szCs w:val="24"/>
          <w:vertAlign w:val="superscript"/>
        </w:rPr>
        <w:t>10)</w:t>
      </w:r>
      <w:r>
        <w:rPr>
          <w:rFonts w:cs="Times New Roman" w:ascii="Times New Roman" w:hAnsi="Times New Roman"/>
          <w:sz w:val="24"/>
          <w:szCs w:val="24"/>
        </w:rPr>
        <w:t xml:space="preserve"> a fyzickým osobám, které takové služby nebo sociálně-právní ochranu dětí poskytují, a to výhradně na tyto úče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dotace státním fondům a návratné finanční výpomo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h) dotace fyzickým osobám, které nevyvíjejí podnikatelskou činnost a zabývají se chovem včel, drží plemeníky za účelem zajištění přirozené plemenitby hospodářských zvířat</w:t>
      </w:r>
      <w:r>
        <w:rPr>
          <w:rFonts w:cs="Times New Roman" w:ascii="Times New Roman" w:hAnsi="Times New Roman"/>
          <w:sz w:val="24"/>
          <w:szCs w:val="24"/>
          <w:vertAlign w:val="superscript"/>
        </w:rPr>
        <w:t>11)</w:t>
      </w:r>
      <w:r>
        <w:rPr>
          <w:rFonts w:cs="Times New Roman" w:ascii="Times New Roman" w:hAnsi="Times New Roman"/>
          <w:sz w:val="24"/>
          <w:szCs w:val="24"/>
        </w:rPr>
        <w:t xml:space="preserve"> nebo jsou vlastníky nebo nájemci les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otace nadacím, nadačním fondům, ústavům a obecně prospěšným společnost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dotace dobrovolným svazkům ob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k) dotace a návratné finanční výpomoci Regionálním radám regionů soudržnosti</w:t>
      </w:r>
      <w:r>
        <w:rPr>
          <w:rFonts w:cs="Times New Roman" w:ascii="Times New Roman" w:hAnsi="Times New Roman"/>
          <w:strike/>
          <w:sz w:val="24"/>
          <w:szCs w:val="24"/>
          <w:vertAlign w:val="superscript"/>
        </w:rPr>
        <w:t>11a)</w:t>
      </w:r>
      <w:r>
        <w:rPr>
          <w:rFonts w:cs="Times New Roman" w:ascii="Times New Roman" w:hAnsi="Times New Roman"/>
          <w:strike/>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k)</w:t>
      </w:r>
      <w:r>
        <w:rPr>
          <w:rFonts w:cs="Times New Roman" w:ascii="Times New Roman" w:hAnsi="Times New Roman"/>
          <w:sz w:val="24"/>
          <w:szCs w:val="24"/>
        </w:rPr>
        <w:t xml:space="preserve"> peněžité vklady státu do akciových společností,</w:t>
      </w:r>
      <w:r>
        <w:rPr>
          <w:rFonts w:cs="Times New Roman" w:ascii="Times New Roman" w:hAnsi="Times New Roman"/>
          <w:sz w:val="24"/>
          <w:szCs w:val="24"/>
          <w:vertAlign w:val="superscript"/>
        </w:rPr>
        <w:t>11b)</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l)</w:t>
      </w:r>
      <w:r>
        <w:rPr>
          <w:rFonts w:cs="Times New Roman" w:ascii="Times New Roman" w:hAnsi="Times New Roman"/>
          <w:sz w:val="24"/>
          <w:szCs w:val="24"/>
        </w:rPr>
        <w:t xml:space="preserve"> nákup cenných papír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m)</w:t>
      </w:r>
      <w:r>
        <w:rPr>
          <w:rFonts w:cs="Times New Roman" w:ascii="Times New Roman" w:hAnsi="Times New Roman"/>
          <w:sz w:val="24"/>
          <w:szCs w:val="24"/>
        </w:rPr>
        <w:t xml:space="preserve"> peněžní dary poskytnuté do zahranič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o)</w:t>
      </w:r>
      <w:r>
        <w:rPr>
          <w:rFonts w:cs="Times New Roman" w:ascii="Times New Roman" w:hAnsi="Times New Roman"/>
          <w:sz w:val="24"/>
          <w:szCs w:val="24"/>
        </w:rPr>
        <w:t xml:space="preserve"> </w:t>
      </w:r>
      <w:r>
        <w:rPr>
          <w:rFonts w:cs="Times New Roman" w:ascii="Times New Roman" w:hAnsi="Times New Roman"/>
          <w:b/>
          <w:sz w:val="24"/>
          <w:szCs w:val="24"/>
        </w:rPr>
        <w:t>n)</w:t>
      </w:r>
      <w:r>
        <w:rPr>
          <w:rFonts w:cs="Times New Roman" w:ascii="Times New Roman" w:hAnsi="Times New Roman"/>
          <w:sz w:val="24"/>
          <w:szCs w:val="24"/>
        </w:rPr>
        <w:t xml:space="preserve"> vklady, příspěvky a dotace mezinárodním organizací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p)</w:t>
      </w:r>
      <w:r>
        <w:rPr>
          <w:rFonts w:cs="Times New Roman" w:ascii="Times New Roman" w:hAnsi="Times New Roman"/>
          <w:sz w:val="24"/>
          <w:szCs w:val="24"/>
        </w:rPr>
        <w:t xml:space="preserve"> </w:t>
      </w:r>
      <w:r>
        <w:rPr>
          <w:rFonts w:cs="Times New Roman" w:ascii="Times New Roman" w:hAnsi="Times New Roman"/>
          <w:b/>
          <w:sz w:val="24"/>
          <w:szCs w:val="24"/>
        </w:rPr>
        <w:t>o)</w:t>
      </w:r>
      <w:r>
        <w:rPr>
          <w:rFonts w:cs="Times New Roman" w:ascii="Times New Roman" w:hAnsi="Times New Roman"/>
          <w:sz w:val="24"/>
          <w:szCs w:val="24"/>
        </w:rPr>
        <w:t xml:space="preserve"> výdaje na realizaci státních záru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r)</w:t>
      </w:r>
      <w:r>
        <w:rPr>
          <w:rFonts w:cs="Times New Roman" w:ascii="Times New Roman" w:hAnsi="Times New Roman"/>
          <w:sz w:val="24"/>
          <w:szCs w:val="24"/>
        </w:rPr>
        <w:t xml:space="preserve"> </w:t>
      </w:r>
      <w:r>
        <w:rPr>
          <w:rFonts w:cs="Times New Roman" w:ascii="Times New Roman" w:hAnsi="Times New Roman"/>
          <w:b/>
          <w:sz w:val="24"/>
          <w:szCs w:val="24"/>
        </w:rPr>
        <w:t>p)</w:t>
      </w:r>
      <w:r>
        <w:rPr>
          <w:rFonts w:cs="Times New Roman" w:ascii="Times New Roman" w:hAnsi="Times New Roman"/>
          <w:sz w:val="24"/>
          <w:szCs w:val="24"/>
        </w:rPr>
        <w:t xml:space="preserve"> výdaje související s plněním závazků k Evropským společenství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s)</w:t>
      </w:r>
      <w:r>
        <w:rPr>
          <w:rFonts w:cs="Times New Roman" w:ascii="Times New Roman" w:hAnsi="Times New Roman"/>
          <w:sz w:val="24"/>
          <w:szCs w:val="24"/>
        </w:rPr>
        <w:t xml:space="preserve"> </w:t>
      </w:r>
      <w:r>
        <w:rPr>
          <w:rFonts w:cs="Times New Roman" w:ascii="Times New Roman" w:hAnsi="Times New Roman"/>
          <w:b/>
          <w:sz w:val="24"/>
          <w:szCs w:val="24"/>
        </w:rPr>
        <w:t>q)</w:t>
      </w:r>
      <w:r>
        <w:rPr>
          <w:rFonts w:cs="Times New Roman" w:ascii="Times New Roman" w:hAnsi="Times New Roman"/>
          <w:sz w:val="24"/>
          <w:szCs w:val="24"/>
        </w:rPr>
        <w:t xml:space="preserve"> příspěvky fyzickým osobám podle zvláštního záko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t)</w:t>
      </w:r>
      <w:r>
        <w:rPr>
          <w:rFonts w:cs="Times New Roman" w:ascii="Times New Roman" w:hAnsi="Times New Roman"/>
          <w:sz w:val="24"/>
          <w:szCs w:val="24"/>
        </w:rPr>
        <w:t xml:space="preserve"> </w:t>
      </w:r>
      <w:r>
        <w:rPr>
          <w:rFonts w:cs="Times New Roman" w:ascii="Times New Roman" w:hAnsi="Times New Roman"/>
          <w:b/>
          <w:sz w:val="24"/>
          <w:szCs w:val="24"/>
        </w:rPr>
        <w:t>r)</w:t>
      </w:r>
      <w:r>
        <w:rPr>
          <w:rFonts w:cs="Times New Roman" w:ascii="Times New Roman" w:hAnsi="Times New Roman"/>
          <w:sz w:val="24"/>
          <w:szCs w:val="24"/>
        </w:rPr>
        <w:t xml:space="preserve"> výdaje související s dluhovou služb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u)</w:t>
      </w:r>
      <w:r>
        <w:rPr>
          <w:rFonts w:cs="Times New Roman" w:ascii="Times New Roman" w:hAnsi="Times New Roman"/>
          <w:sz w:val="24"/>
          <w:szCs w:val="24"/>
        </w:rPr>
        <w:t xml:space="preserve"> </w:t>
      </w:r>
      <w:r>
        <w:rPr>
          <w:rFonts w:cs="Times New Roman" w:ascii="Times New Roman" w:hAnsi="Times New Roman"/>
          <w:b/>
          <w:sz w:val="24"/>
          <w:szCs w:val="24"/>
        </w:rPr>
        <w:t>s)</w:t>
      </w:r>
      <w:r>
        <w:rPr>
          <w:rFonts w:cs="Times New Roman" w:ascii="Times New Roman" w:hAnsi="Times New Roman"/>
          <w:sz w:val="24"/>
          <w:szCs w:val="24"/>
        </w:rPr>
        <w:t xml:space="preserve"> další výdaje stanovené zvláštním zákon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v)</w:t>
      </w:r>
      <w:r>
        <w:rPr>
          <w:rFonts w:cs="Times New Roman" w:ascii="Times New Roman" w:hAnsi="Times New Roman"/>
          <w:sz w:val="24"/>
          <w:szCs w:val="24"/>
        </w:rPr>
        <w:t xml:space="preserve"> </w:t>
      </w:r>
      <w:r>
        <w:rPr>
          <w:rFonts w:cs="Times New Roman" w:ascii="Times New Roman" w:hAnsi="Times New Roman"/>
          <w:b/>
          <w:sz w:val="24"/>
          <w:szCs w:val="24"/>
        </w:rPr>
        <w:t>t)</w:t>
      </w:r>
      <w:r>
        <w:rPr>
          <w:rFonts w:cs="Times New Roman" w:ascii="Times New Roman" w:hAnsi="Times New Roman"/>
          <w:sz w:val="24"/>
          <w:szCs w:val="24"/>
        </w:rPr>
        <w:t xml:space="preserve"> výdaje na vládní úvěr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w)</w:t>
      </w:r>
      <w:r>
        <w:rPr>
          <w:rFonts w:cs="Times New Roman" w:ascii="Times New Roman" w:hAnsi="Times New Roman"/>
          <w:sz w:val="24"/>
          <w:szCs w:val="24"/>
        </w:rPr>
        <w:t xml:space="preserve"> </w:t>
      </w:r>
      <w:r>
        <w:rPr>
          <w:rFonts w:cs="Times New Roman" w:ascii="Times New Roman" w:hAnsi="Times New Roman"/>
          <w:b/>
          <w:sz w:val="24"/>
          <w:szCs w:val="24"/>
        </w:rPr>
        <w:t>u)</w:t>
      </w:r>
      <w:r>
        <w:rPr>
          <w:rFonts w:cs="Times New Roman" w:ascii="Times New Roman" w:hAnsi="Times New Roman"/>
          <w:sz w:val="24"/>
          <w:szCs w:val="24"/>
        </w:rPr>
        <w:t xml:space="preserve"> dotace fyzickým a právnickým osobám, které nevyvíjejí podnikatelskou činnost, na výstavbu, opravy, modernizace a rekonstrukce bytového fondu a na výstavbu technické infrastruktur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x)</w:t>
      </w:r>
      <w:r>
        <w:rPr>
          <w:rFonts w:cs="Times New Roman" w:ascii="Times New Roman" w:hAnsi="Times New Roman"/>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 xml:space="preserve"> dotace Podpůrnému a garančnímu rolnickému a lesnickému fondu a. 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y)</w:t>
      </w:r>
      <w:r>
        <w:rPr>
          <w:rFonts w:cs="Times New Roman" w:ascii="Times New Roman" w:hAnsi="Times New Roman"/>
          <w:sz w:val="24"/>
          <w:szCs w:val="24"/>
        </w:rPr>
        <w:t xml:space="preserve"> </w:t>
      </w:r>
      <w:r>
        <w:rPr>
          <w:rFonts w:cs="Times New Roman" w:ascii="Times New Roman" w:hAnsi="Times New Roman"/>
          <w:b/>
          <w:sz w:val="24"/>
          <w:szCs w:val="24"/>
        </w:rPr>
        <w:t>w)</w:t>
      </w:r>
      <w:r>
        <w:rPr>
          <w:rFonts w:cs="Times New Roman" w:ascii="Times New Roman" w:hAnsi="Times New Roman"/>
          <w:sz w:val="24"/>
          <w:szCs w:val="24"/>
        </w:rPr>
        <w:t xml:space="preserve"> dotace a návratné finanční výpomoci evropským seskupením pro územní spolupráci</w:t>
      </w:r>
      <w:r>
        <w:rPr>
          <w:rFonts w:cs="Times New Roman" w:ascii="Times New Roman" w:hAnsi="Times New Roman"/>
          <w:sz w:val="24"/>
          <w:szCs w:val="24"/>
          <w:vertAlign w:val="superscript"/>
        </w:rPr>
        <w:t>11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z)</w:t>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rPr>
        <w:t xml:space="preserve"> výdaj podle přímo použitelných předpisů Evropské unie do finančního nástroje</w:t>
      </w:r>
      <w:r>
        <w:rPr>
          <w:rFonts w:cs="Times New Roman" w:ascii="Times New Roman" w:hAnsi="Times New Roman"/>
          <w:sz w:val="24"/>
          <w:szCs w:val="24"/>
          <w:vertAlign w:val="superscript"/>
        </w:rPr>
        <w:t>48)</w:t>
      </w:r>
      <w:r>
        <w:rPr>
          <w:rFonts w:cs="Times New Roman" w:ascii="Times New Roman" w:hAnsi="Times New Roman"/>
          <w:sz w:val="24"/>
          <w:szCs w:val="24"/>
        </w:rPr>
        <w:t xml:space="preserve"> nebo fondu fondů</w:t>
      </w:r>
      <w:r>
        <w:rPr>
          <w:rFonts w:cs="Times New Roman" w:ascii="Times New Roman" w:hAnsi="Times New Roman"/>
          <w:sz w:val="24"/>
          <w:szCs w:val="24"/>
          <w:vertAlign w:val="superscript"/>
        </w:rPr>
        <w:t>49)</w:t>
      </w:r>
      <w:r>
        <w:rPr>
          <w:rFonts w:cs="Times New Roman" w:ascii="Times New Roman" w:hAnsi="Times New Roman"/>
          <w:sz w:val="24"/>
          <w:szCs w:val="24"/>
        </w:rPr>
        <w:t xml:space="preserve"> v souladu s uzavřenou dohodou o financování</w:t>
      </w:r>
      <w:r>
        <w:rPr>
          <w:rFonts w:cs="Times New Roman" w:ascii="Times New Roman" w:hAnsi="Times New Roman"/>
          <w:sz w:val="24"/>
          <w:szCs w:val="24"/>
          <w:vertAlign w:val="superscript"/>
        </w:rPr>
        <w:t>50)</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Výdaje podle odstavce 1 písm. </w:t>
      </w:r>
      <w:r>
        <w:rPr>
          <w:rFonts w:cs="Times New Roman" w:ascii="Times New Roman" w:hAnsi="Times New Roman"/>
          <w:strike/>
          <w:sz w:val="24"/>
          <w:szCs w:val="24"/>
        </w:rPr>
        <w:t>l) až n)</w:t>
      </w:r>
      <w:r>
        <w:rPr>
          <w:rFonts w:cs="Times New Roman" w:ascii="Times New Roman" w:hAnsi="Times New Roman"/>
          <w:sz w:val="24"/>
          <w:szCs w:val="24"/>
        </w:rPr>
        <w:t xml:space="preserve"> </w:t>
      </w:r>
      <w:r>
        <w:rPr>
          <w:rFonts w:cs="Times New Roman" w:ascii="Times New Roman" w:hAnsi="Times New Roman"/>
          <w:b/>
          <w:sz w:val="24"/>
          <w:szCs w:val="24"/>
        </w:rPr>
        <w:t xml:space="preserve">k) až m) </w:t>
      </w:r>
      <w:r>
        <w:rPr>
          <w:rFonts w:cs="Times New Roman" w:ascii="Times New Roman" w:hAnsi="Times New Roman"/>
          <w:sz w:val="24"/>
          <w:szCs w:val="24"/>
        </w:rPr>
        <w:t>mohou být uskutečněny pouze s předchozím souhlasem vlád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Ze státního rozpočtu se poskytují Národnímu fondu prostředky určené jako zálohy na úhradu realizovaných kursových rozdílů vzniklých na bankovních účtech Národního fondu. Záloha je čerpána v případě, že kursové ztráty převyšují kursové zisky za běžný rozpočtový rok. V případě, že kursové zisky převyšují kursové ztráty za běžný rozpočtový rok, tento rozdíl zvyšuje výši poskytnuté zálohy. Ke konci běžného rozpočtového roku se tyto prostředky vyúčtovávají. Zůstatek zálohy po vyúčtování se do státního rozpočtu nepřevádí a použije se v následujících lete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Ze státního rozpočtu se převádějí do Národního fondu prostředky ve výši výdajů, které byly z Národního fondu vynaloženy na projekty spolufinancované z rozpočtu Evropské unie, o kterých správce kapitoly dodatečně rozhodl, že budou financovány pouze ze státního rozpočtu; na základě tohoto rozhodnutí správce kapitoly nelze zvýšit rozpočet výdajů příslušné kapito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otaci nebo návratnou finanční výpomoc podle odstavce 1písm. d), e), f), h), i) a w) lze poskytovat pouze</w:t>
      </w:r>
    </w:p>
    <w:p>
      <w:pPr>
        <w:pStyle w:val="Normal"/>
        <w:widowControl w:val="false"/>
        <w:autoSpaceDE w:val="false"/>
        <w:spacing w:lineRule="auto" w:line="240" w:before="0" w:after="0"/>
        <w:ind w:firstLine="284"/>
        <w:jc w:val="both"/>
        <w:rPr/>
      </w:pPr>
      <w:r>
        <w:rPr>
          <w:rFonts w:cs="Times New Roman" w:ascii="Times New Roman" w:hAnsi="Times New Roman"/>
          <w:sz w:val="24"/>
          <w:szCs w:val="24"/>
        </w:rPr>
        <w:t>a) daňovému rezidentu České republiky podle zákona upravujícího daně z příjmů,</w:t>
      </w:r>
    </w:p>
    <w:p>
      <w:pPr>
        <w:pStyle w:val="Normal"/>
        <w:widowControl w:val="false"/>
        <w:autoSpaceDE w:val="false"/>
        <w:spacing w:lineRule="auto" w:line="240" w:before="0" w:after="0"/>
        <w:ind w:firstLine="284"/>
        <w:jc w:val="both"/>
        <w:rPr/>
      </w:pPr>
      <w:r>
        <w:rPr>
          <w:rFonts w:cs="Times New Roman" w:ascii="Times New Roman" w:hAnsi="Times New Roman"/>
          <w:sz w:val="24"/>
          <w:szCs w:val="24"/>
        </w:rPr>
        <w:t>b) daňovému rezidentu členského státu Evropské unie jiného než Česká republika,</w:t>
      </w:r>
    </w:p>
    <w:p>
      <w:pPr>
        <w:pStyle w:val="Normal"/>
        <w:widowControl w:val="false"/>
        <w:autoSpaceDE w:val="false"/>
        <w:spacing w:lineRule="auto" w:line="240" w:before="0" w:after="0"/>
        <w:ind w:firstLine="284"/>
        <w:jc w:val="both"/>
        <w:rPr/>
      </w:pPr>
      <w:r>
        <w:rPr>
          <w:rFonts w:cs="Times New Roman" w:ascii="Times New Roman" w:hAnsi="Times New Roman"/>
          <w:sz w:val="24"/>
          <w:szCs w:val="24"/>
        </w:rPr>
        <w:t xml:space="preserve">c) daňovému rezidentu státu nebo jurisdikce, která není státem,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se kterými má Česká republika uzavřenu mezinárodní smlouvu upravující zamezení dvojímu zdanění všech druhů příjmů, která je součástí právního řádu a je prováděn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se kterými má mezinárodní smlouvu upravující výměnu informací v daňových záležitostech pro oblast daní z příjmů, která je součástí právního řádu a je prováděna,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které jsou smluvní stranou mnohostranné mezinárodní smlouvy obsahující ustanovení upravující výměnu daňových informací v oblasti daní z příjmů, která je v tomto státě nebo jurisdikci prováděna a která je součástí právního řádu a je prováděna,</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ve vztahu k nimž je účinný zákon upravující zamezení dvojímu zdaně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8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ypracování návrhu zákona o státním rozpočt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Návrh zákona o státním rozpočtu vypracovává ministerstvo v součinnosti se správci kapitol, územními samosprávnými celky, dobrovolnými svazky obcí</w:t>
      </w:r>
      <w:r>
        <w:rPr>
          <w:rFonts w:cs="Times New Roman" w:ascii="Times New Roman" w:hAnsi="Times New Roman"/>
          <w:strike/>
          <w:sz w:val="24"/>
          <w:szCs w:val="24"/>
        </w:rPr>
        <w:t>, Regionálními radami regionů soudržnosti</w:t>
      </w:r>
      <w:r>
        <w:rPr>
          <w:rFonts w:cs="Times New Roman" w:ascii="Times New Roman" w:hAnsi="Times New Roman"/>
          <w:sz w:val="24"/>
          <w:szCs w:val="24"/>
        </w:rPr>
        <w:t xml:space="preserve"> a státními fond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Celkové výdaje státního rozpočtu v návrhu zákona o státním rozpočtu ministerstvo stanoví na základě částky výdajového rámce státního rozpočtu a státních fondů schválené vládou podle zákona upravujícího pravidla rozpočtové odpovědnosti, která je v něm uvedena jako částka na rok bezprostředně následující po běžném roce (dále jen „další rok“); ministerstvo tuto částku upraví 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změnu prognózovaných celkových příjmů včetně příjmů prostředků z rozpočtu Evropské unie a z finančních mechanismů na příslušný rok upravených o vliv hospodářského cyklu a o vliv jednorázových a přechodných opera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liv významného zhoršení ekonomického vývoje, pokud ministerstvo předpovídá v daném čtvrtletí meziroční pokles hrubého domácího produktu očištěného o cenové vlivy o nejméně 3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liv zhoršování bezpečnostní situace státu spojené s vyhlášením mimořádných opatření vládou ke zvýšení jeho obranyschop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liv odstraňování následků živelních pohr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0,3 % této částky, jestliže je to třeba k tomu, aby byly vzaty v úvahu vlivy, s kterými se při stanovení této částky nepočítal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 takto určenou částku rozdělí na nekonsolidované celkové výdaje státního rozpočtu a celkové výdaje jednotlivých státních fondů a uvede nekonsolidované výdaje státního rozpočtu v návrhu zákona o státním rozpočtu jako celkové výdaje tohoto rozpočtu; jakékoliv odchýlení od rozpočtové strategie sektoru veřejných institucí schválené vládou musí být řádně odůvodně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Ministerstvo řídí práce na vypracování návrhu zákona o státním rozpočtu. Správci kapitol, státní fondy, územní samosprávné celky, dobrovolné svazky obcí</w:t>
      </w:r>
      <w:r>
        <w:rPr>
          <w:rFonts w:cs="Times New Roman" w:ascii="Times New Roman" w:hAnsi="Times New Roman"/>
          <w:strike/>
          <w:sz w:val="24"/>
          <w:szCs w:val="24"/>
        </w:rPr>
        <w:t>, Regionální rady regionů soudržnosti</w:t>
      </w:r>
      <w:r>
        <w:rPr>
          <w:rFonts w:cs="Times New Roman" w:ascii="Times New Roman" w:hAnsi="Times New Roman"/>
          <w:sz w:val="24"/>
          <w:szCs w:val="24"/>
        </w:rPr>
        <w:t xml:space="preserve"> a jiné právnické a fyzické osoby, které požadují prostředky ze státního rozpočtu nebo poskytnutí státní záruky, jsou povinni předložit ministerstvu údaje potřebné pro vypracování návrhu zákona o státním rozpočtu v termínu, rozsahu a struktuře, které stanoví ministerstvo vyhláškou. To se netýká kapitol Kancelář prezidenta republiky, Poslanecká sněmovna, Senát, Ústavní soud, Nejvyšší kontrolní úřad, Kancelář Veřejného ochránce práv a Úřad Národní rozpočtové rady. Obce a dobrovolné svazky obcí předkládají údaje prostřednictvím krajů, které tyto údaje předkládají ministerstvu s tím, že dobrovolné svazky obcí tak činí prostřednictvím kraje, kde mají své sídlo. Hlavní město Praha předkládá údaje přímo ministerstvu. Podklady pro sestavení návrhu výdajů státního rozpočtu na financování dotačních investičních akcí</w:t>
      </w:r>
      <w:r>
        <w:rPr>
          <w:b/>
          <w:szCs w:val="24"/>
        </w:rPr>
        <w:t xml:space="preserve"> </w:t>
      </w:r>
      <w:r>
        <w:rPr>
          <w:rFonts w:cs="Times New Roman" w:ascii="Times New Roman" w:hAnsi="Times New Roman"/>
          <w:sz w:val="24"/>
          <w:szCs w:val="24"/>
        </w:rPr>
        <w:t>předkládají obce a dobrovolné svazky obcí vždy přímo příslušnému správci kapitoly. Činnost krajů podle věty čtvrté je přenesenou působn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Návrh celkových příjmů a celkových výdajů kapitol Poslanecká sněmovna, Senát, Kancelář prezidenta republiky, Ústavní soud, Nejvyšší kontrolní úřad, Kancelář veřejného ochránce práv a Úřad Národní rozpočtové rady předloží správci těchto kapitol rozpočtovému výboru Poslanecké sněmovny, který o návrzích rozhodne do 20. června běžného ro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Pokud nedojde k rozhodnutí podle odstavce 4 ve stanoveném termínu a návrh předložený správcem kapitoly nepřekročí celkové výdaje této kapitoly podle posledního schváleného zákona o státním rozpočtu, považuje se návrh předložený správcem kapitoly za schválený. Pokud návrh předložený správcem kapitoly překročí celkové výdaje této kapitoly podle věty první, podléhají tyto vyšší výdaje schválení ministerstv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Na základě návrhů schválených podle odstavce 4, nebo určených podle odstavce 5, vypracují správci kapitol uvedených v odstavci 4 návrhy rozpočtů svých kapitol v rozpočtovém systém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Dojde-li v období od rozhodnutí rozpočtového výboru Poslanecké sněmovny podle odstavce 4 do předložení návrhu zákona o státním rozpočtu na rok následující do Poslanecké sněmovny Parlamentu České republiky z důvodu navýšení platů nebo z důvodu předpokládaného přijetí prostředků z rozpočtu Evropské unie nebo z finančních mechanismů ke změnám v návrhu rozpočtu kapitol uvedených v odstavci 4, může být návrh rozpočtu těchto kapitol změněn po dohodě jejich správců s ministerstv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Návrh zákona o státním rozpočtu předkládá ministerstvo ke schválení vládě. Vláda návrh zákona o státním rozpočtu předkládá Poslanecké sněmovně ve lhůtě podle zvláštního zákona.</w:t>
      </w:r>
      <w:r>
        <w:rPr>
          <w:rFonts w:cs="Times New Roman" w:ascii="Times New Roman" w:hAnsi="Times New Roman"/>
          <w:sz w:val="24"/>
          <w:szCs w:val="24"/>
          <w:vertAlign w:val="superscript"/>
        </w:rPr>
        <w:t>11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Na dotaci nebo návratnou finanční výpomoc není právní nárok, pokud zvláštní právní předpis nestanoví jin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Dotaci nebo návratnou finanční výpomoc ze státního rozpočtu může poskytnout ústřední orgán státní správy, Úřad práce České republiky, Akademie věd České republiky, Grantová agentura České republiky, Technologická agentura České republiky nebo organizační složka státu, kterou určí zvláštní zákon (dále jen „poskytovat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Žádost o poskytnutí dotace nebo návratné finanční výpomoci nelze podat ústně do protokolu. Žádost o dotaci nebo návratnou finanční výpomoc je možno na základě rozhodnutí správce kapitoly evidovat v informačním systému upraveném v § 12 odst. 5. Žádost o dotaci nebo návratnou finanční výpomoc obsah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údaje podle odstavce 4 písm. a) a b),</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žadovanou část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účel, na který chce žadatel o dotaci nebo návratnou finanční výpomoc (dále jen „žadatel o dotaci“) žádané prostředky použí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lhůtu, v níž má být tohoto účelu dosaže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je-li žadatel o dotaci právnickou osobou, informaci o identifika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sob jednajících jeho jménem s uvedením, zda jednají jako jeho statutární orgán nebo jednají na základě udělené plné mo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sob s podílem v této právnické osob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osob, v nichž má podíl, a o výši tohoto podíl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další podklady nutné pro rozhodnutí poskytovatele 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identifikace výzvy, na jejímž základě je žádost podává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yhoví-li poskytovatel žádosti o poskytnutí dotace nebo návratné finanční výpomoci, vydá písemné rozhodnutí, které obsah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méno, popřípadě jména, příjmení, datum narození, rodné číslo, bylo-li přiděleno, a adresu trvalého pobytu, je-li příjemce dotace nebo návratné finanční výpomoci fyzickou osobou a je-li tato fyzická osoba podnikatelem, také identifikační číslo; název, adresu sídla a identifikační číslo osoby, je-li příjemce dotace nebo návratné finanční výpomoci právnickou osob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název a adresu poskytovat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skytovanou část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účel, na který je poskytovaná částka urče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lhůtu, v níž má být stanoveného účelu dosaže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u návratné finanční výpomoci lhůty pro navrácení poskytnutých peněžních prostředků a částky jednotlivých spláte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řípadné další podmínky, které musí příjemce v souvislosti s použitím dotace nebo návratné finanční výpomoci spln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h) u dotací a návratných finančních výpomocí, jejichž součástí jsou peněžní prostředky podle § 44 odst. 2 písm. b), d), f) nebo h), částku těchto prostředků (§ 44 odst. 6) a jejich označení v souladu s § 44 odst.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i) ostatní povinnosti, které příjemce v souvislosti s poskytnutím dotace nebo návratné finanční výpomoci plní a jejichž nedodržení není neoprávněným použitím podle § 3 písm. 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V rozhodnutí o poskytnutí dotace může poskytovatel stanovit, že nesplnění některých podmínek podle odstavce 4 písm. g) nebo porušení povinnosti stanovené právním předpisem bude postiženo odvodem za porušení rozpočtové kázně nižším, než kolik činí celková částka dotace. Při stanovení nižšího odvodu uvede poskytovatel procentní rozmezí nebo pevný procentní podíl vztahující se buď k celkové částce dotace, nebo k částce, ve které byla porušena rozpočtová kázeň, nebo stanoví pevnou částku odvodu; přitom přihlédne k závažnosti porušení rozpočtové kázně a jeho vlivu na dodržení účelu dota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6) Poskytovatel může v rozhodnutí o dotaci stanovit výdaje nebo náklady, které budou vyúčtovány jako paušální</w:t>
      </w:r>
      <w:r>
        <w:rPr>
          <w:rFonts w:cs="Times New Roman" w:ascii="Times New Roman" w:hAnsi="Times New Roman"/>
          <w:sz w:val="24"/>
          <w:szCs w:val="24"/>
          <w:vertAlign w:val="superscript"/>
        </w:rPr>
        <w:t>15b)</w:t>
      </w:r>
      <w:r>
        <w:rPr>
          <w:rFonts w:cs="Times New Roman" w:ascii="Times New Roman" w:hAnsi="Times New Roman"/>
          <w:sz w:val="24"/>
          <w:szCs w:val="24"/>
        </w:rPr>
        <w:t>, jejichž výše nemusí být prokazována. Paušální výdaje nebo náklady se stanov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centem ze skutečně vynaložených a prokázaných, poskytovatelem stanovených výdajů nebo nákladů dotační investiční akce nebo dotační neinvestiční akce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na základě poskytovatelem stanovených jednotkových nákladů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c) jako pevná částka pokrývající veškeré výdaje či náklady dotační investiční akce nebo dotační neinvestiční akce nebo jejich čás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7) V případě poskytnutí dotace do rozpočtu kraje </w:t>
      </w:r>
      <w:r>
        <w:rPr>
          <w:rFonts w:cs="Times New Roman" w:ascii="Times New Roman" w:hAnsi="Times New Roman"/>
          <w:strike/>
          <w:sz w:val="24"/>
          <w:szCs w:val="24"/>
        </w:rPr>
        <w:t>nebo Regionální rady regionu soudržnosti</w:t>
      </w:r>
      <w:r>
        <w:rPr>
          <w:rFonts w:cs="Times New Roman" w:ascii="Times New Roman" w:hAnsi="Times New Roman"/>
          <w:sz w:val="24"/>
          <w:szCs w:val="24"/>
        </w:rPr>
        <w:t xml:space="preserve">, kdy kraj </w:t>
      </w:r>
      <w:r>
        <w:rPr>
          <w:rFonts w:cs="Times New Roman" w:ascii="Times New Roman" w:hAnsi="Times New Roman"/>
          <w:strike/>
          <w:sz w:val="24"/>
          <w:szCs w:val="24"/>
        </w:rPr>
        <w:t>nebo Regionální rada regionu soudržnosti</w:t>
      </w:r>
      <w:r>
        <w:rPr>
          <w:rFonts w:cs="Times New Roman" w:ascii="Times New Roman" w:hAnsi="Times New Roman"/>
          <w:sz w:val="24"/>
          <w:szCs w:val="24"/>
        </w:rPr>
        <w:t xml:space="preserve"> má povinnost takto získané prostředky poskytnout právnické nebo fyzické osobě, lze kraj </w:t>
      </w:r>
      <w:r>
        <w:rPr>
          <w:rFonts w:cs="Times New Roman" w:ascii="Times New Roman" w:hAnsi="Times New Roman"/>
          <w:strike/>
          <w:sz w:val="24"/>
          <w:szCs w:val="24"/>
        </w:rPr>
        <w:t>nebo Regionální radu regionu soudržnosti</w:t>
      </w:r>
      <w:r>
        <w:rPr>
          <w:rFonts w:cs="Times New Roman" w:ascii="Times New Roman" w:hAnsi="Times New Roman"/>
          <w:sz w:val="24"/>
          <w:szCs w:val="24"/>
        </w:rPr>
        <w:t xml:space="preserve"> v rozhodnutí o poskytnutí dotace zavázat, že vrátí ve stanovené lhůtě do státního rozpočtu a v případě finančních prostředků podle § 44 odst. 2 písm. d) a f) do Národního fondu finanční prostředky, které příslušná právnická nebo fyzická osoba vrátila do rozpočtu kraje </w:t>
      </w:r>
      <w:r>
        <w:rPr>
          <w:rFonts w:cs="Times New Roman" w:ascii="Times New Roman" w:hAnsi="Times New Roman"/>
          <w:strike/>
          <w:sz w:val="24"/>
          <w:szCs w:val="24"/>
        </w:rPr>
        <w:t>nebo Regionální rady regionu soudržnosti</w:t>
      </w:r>
      <w:r>
        <w:rPr>
          <w:rFonts w:cs="Times New Roman" w:ascii="Times New Roman" w:hAnsi="Times New Roman"/>
          <w:sz w:val="24"/>
          <w:szCs w:val="24"/>
        </w:rPr>
        <w:t xml:space="preserve"> jako odvod za porušení rozpočtové kázně podle zvláštního právního předpisu, anebo finanční prostředky, které příslušná právnická nebo fyzická osoba vrátila kraji </w:t>
      </w:r>
      <w:r>
        <w:rPr>
          <w:rFonts w:cs="Times New Roman" w:ascii="Times New Roman" w:hAnsi="Times New Roman"/>
          <w:strike/>
          <w:sz w:val="24"/>
          <w:szCs w:val="24"/>
        </w:rPr>
        <w:t>nebo Regionální radě regionu soudržnosti</w:t>
      </w:r>
      <w:r>
        <w:rPr>
          <w:rFonts w:cs="Times New Roman" w:ascii="Times New Roman" w:hAnsi="Times New Roman"/>
          <w:sz w:val="24"/>
          <w:szCs w:val="24"/>
        </w:rPr>
        <w:t xml:space="preserve"> jako nepoužité.</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8) Odstavec 5 a přiměřeně odstavce 6 a 7 se použijí též pro poskytování dotací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Příjemce dotace nebo návratné finanční výpomoci je povinen ji s poskytovatelem vypořádat v rámci finančního vypořádání (§ 75). Věta první se nevztahuje na dotaci, která byla příjemci poskytnuta ve výši výdajů, případně nákladů, které příjemce uhradil z vlastních zdrojů před jejím poskytnutí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0) Při poskytování návratné finanční výpomoci je poskytovatel povinen vést evidenci podle zvláštního právního předpisu</w:t>
      </w:r>
      <w:r>
        <w:rPr>
          <w:rFonts w:cs="Times New Roman" w:ascii="Times New Roman" w:hAnsi="Times New Roman"/>
          <w:sz w:val="24"/>
          <w:szCs w:val="24"/>
          <w:vertAlign w:val="superscript"/>
        </w:rPr>
        <w:t>16)</w:t>
      </w:r>
      <w:r>
        <w:rPr>
          <w:rFonts w:cs="Times New Roman" w:ascii="Times New Roman" w:hAnsi="Times New Roman"/>
          <w:sz w:val="24"/>
          <w:szCs w:val="24"/>
        </w:rPr>
        <w:t xml:space="preserve"> o pohledávkách vznikajících z jejího poskytnutí a rozpočtovat a evidovat její splát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Fyzická nebo právnická osoba, která zaplatila za pořízení věcí nebo služeb, obstarání výkonů, provedení prací nebo za nabytí práv peněžními prostředky z dotace a uplatnila nárok na odpočet daně z přidané hodnoty, do kterého zahrnula i částku, na jejíž odpočet měla právo z důvodu tohoto pořízení, nesmí tuto částku zahrnout do finančního vypořádání dotace. Jestliže ji do něj zahrnula a nárok na odpočet uplatnila až poté, je povinna do jednoho měsíce od uplatnění nároku odvést částku odpočtu na příjmový účet poskytovat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LAVA IV</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HODNOCENÍ PLNĚNÍ STÁTNÍHO ROZPOČTU, ROZPOČTŮ STÁTNÍCH FONDŮ, ROZPOČTŮ ÚZEMNÍCH SAMOSPRÁVNÝCH CELKŮ</w:t>
      </w:r>
      <w:r>
        <w:rPr>
          <w:rFonts w:cs="Times New Roman" w:ascii="Times New Roman" w:hAnsi="Times New Roman"/>
          <w:strike/>
          <w:sz w:val="24"/>
          <w:szCs w:val="24"/>
        </w:rPr>
        <w:t>, DOBROVOLNÝCH SVAZKŮ OBCÍ A REGIONÁLNÍCH RAD REGIONŮ SOUDRŽNOSTI</w:t>
      </w:r>
      <w:r>
        <w:rPr>
          <w:rFonts w:cs="Times New Roman" w:ascii="Times New Roman" w:hAnsi="Times New Roman"/>
          <w:sz w:val="24"/>
          <w:szCs w:val="24"/>
        </w:rPr>
        <w:t xml:space="preserve"> </w:t>
      </w:r>
      <w:r>
        <w:rPr>
          <w:rFonts w:cs="Times New Roman" w:ascii="Times New Roman" w:hAnsi="Times New Roman"/>
          <w:b/>
          <w:sz w:val="24"/>
          <w:szCs w:val="24"/>
        </w:rPr>
        <w:t xml:space="preserve">A DOBROVOLNÝCH SVAZKŮ OBCÍ </w:t>
      </w:r>
      <w:r>
        <w:rPr>
          <w:rFonts w:cs="Times New Roman" w:ascii="Times New Roman" w:hAnsi="Times New Roman"/>
          <w:sz w:val="24"/>
          <w:szCs w:val="24"/>
        </w:rPr>
        <w:t>A ÚČELOVOST PROSTŘEDKŮ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Hodnocení plnění státního rozpočtu, rozpočtů státních fondů, rozpočtů územních samosprávných celků</w:t>
      </w:r>
      <w:r>
        <w:rPr>
          <w:rFonts w:cs="Times New Roman" w:ascii="Times New Roman" w:hAnsi="Times New Roman"/>
          <w:b/>
          <w:strike/>
          <w:sz w:val="24"/>
          <w:szCs w:val="24"/>
        </w:rPr>
        <w:t>, dobrovolných svazků obcí a Regionálních rad regionů soudržnosti</w:t>
      </w:r>
      <w:r>
        <w:rPr>
          <w:rFonts w:cs="Times New Roman" w:ascii="Times New Roman" w:hAnsi="Times New Roman"/>
          <w:b/>
          <w:sz w:val="24"/>
          <w:szCs w:val="24"/>
        </w:rPr>
        <w:t xml:space="preserve"> a dobrovolných svazků ob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Za plnění státního rozpočtu odpovídá vláda Poslanecké sněmovně. Vláda předkládá Poslanecké sněmovně po skončení pololetí zprávu, v níž hodnotí vývoj ekonomiky a plnění státního rozpočtu; zpráva obsahuje rovněž hodnocení plnění rozpočtů územních samosprávných celků, dobrovolných svazků obcí</w:t>
      </w:r>
      <w:r>
        <w:rPr>
          <w:rFonts w:cs="Times New Roman" w:ascii="Times New Roman" w:hAnsi="Times New Roman"/>
          <w:strike/>
          <w:sz w:val="24"/>
          <w:szCs w:val="24"/>
        </w:rPr>
        <w:t>, Regionálních rad regionů soudržnosti</w:t>
      </w:r>
      <w:r>
        <w:rPr>
          <w:rFonts w:cs="Times New Roman" w:ascii="Times New Roman" w:hAnsi="Times New Roman"/>
          <w:sz w:val="24"/>
          <w:szCs w:val="24"/>
        </w:rPr>
        <w:t xml:space="preserve"> a vývoje státních finančních aktiv, stavu státních záruk, vývoje státního dluhu, jejich podrobnou analýzu, výhled plnění do konce roku a v případě odchýlení od schváleného státního rozpočtu informaci o krocích k zajištění stability rozpočtového hospoda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Ministerstvo dále průběžně hodnotí pokladní plnění státního rozpočtu a podává o něm po uplynutí prvního a třetího kalendářního čtvrtletí informaci vládě tak, aby ji vláda předložila do konce měsíce následujícího po uplynutí kalendářního čtvrtletí rozpočtovému výboru Poslanecké sněmovn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Zprávu podle odstavce 1 poté, kdy ji Poslanecká sněmovna vezme na vědomí, a informaci podle odstavce 2 poté, co ji vezme na vědomí rozpočtový výbor Poslanecké sněmovny, ministerstvo uveřejní v elektronické podobě způsobem umožňujícím dálkový a nepřetržitý přístu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4) Správci kapitol, organizační složky státu, příspěvkové organizace, územní samosprávné celky, dobrovolné svazky obcí, </w:t>
      </w:r>
      <w:r>
        <w:rPr>
          <w:rFonts w:cs="Times New Roman" w:ascii="Times New Roman" w:hAnsi="Times New Roman"/>
          <w:strike/>
          <w:sz w:val="24"/>
          <w:szCs w:val="24"/>
        </w:rPr>
        <w:t>Regionální rady regionů soudržnosti,</w:t>
      </w:r>
      <w:r>
        <w:rPr>
          <w:rFonts w:cs="Times New Roman" w:ascii="Times New Roman" w:hAnsi="Times New Roman"/>
          <w:sz w:val="24"/>
          <w:szCs w:val="24"/>
        </w:rPr>
        <w:t xml:space="preserve"> státní fondy a ostatní příjemci prostředků poskytnutých ze státního rozpočtu jsou povinni předkládat údaje potřebné pro průběžné hodnocení plnění státního rozpočtu. Povinnost předkládat údaje potřebné pro průběžné hodnocení plnění státního rozpočtu se vztahuje i na právnické a fyzické osoby, za které byla poskytnuta státní záruka k zajištění splátek úvěrů. Územní samosprávné celky, státní </w:t>
      </w:r>
      <w:r>
        <w:rPr>
          <w:rFonts w:cs="Times New Roman" w:ascii="Times New Roman" w:hAnsi="Times New Roman"/>
          <w:strike/>
          <w:sz w:val="24"/>
          <w:szCs w:val="24"/>
        </w:rPr>
        <w:t>fondy,</w:t>
      </w:r>
      <w:r>
        <w:rPr>
          <w:rFonts w:cs="Times New Roman" w:ascii="Times New Roman" w:hAnsi="Times New Roman"/>
          <w:sz w:val="24"/>
          <w:szCs w:val="24"/>
        </w:rPr>
        <w:t xml:space="preserve"> </w:t>
      </w:r>
      <w:r>
        <w:rPr>
          <w:rFonts w:cs="Times New Roman" w:ascii="Times New Roman" w:hAnsi="Times New Roman"/>
          <w:b/>
          <w:sz w:val="24"/>
          <w:szCs w:val="24"/>
        </w:rPr>
        <w:t>fondy</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dobrovolné svazky obcí </w:t>
      </w:r>
      <w:r>
        <w:rPr>
          <w:rFonts w:cs="Times New Roman" w:ascii="Times New Roman" w:hAnsi="Times New Roman"/>
          <w:strike/>
          <w:sz w:val="24"/>
          <w:szCs w:val="24"/>
        </w:rPr>
        <w:t>a Regionální rady regionů soudržnosti</w:t>
      </w:r>
      <w:r>
        <w:rPr>
          <w:rFonts w:cs="Times New Roman" w:ascii="Times New Roman" w:hAnsi="Times New Roman"/>
          <w:sz w:val="24"/>
          <w:szCs w:val="24"/>
        </w:rPr>
        <w:t xml:space="preserve"> jsou povinny předkládat údaje potřebné pro průběžné hodnocení svých rozpočtů. Obce a dobrovolné svazky obcí předkládají údaje prostřednictvím krajů s tím, že dobrovolné svazky obcí tak činí prostřednictvím kraje, kde mají své sídlo. Kraje</w:t>
      </w:r>
      <w:r>
        <w:rPr>
          <w:rFonts w:cs="Times New Roman" w:ascii="Times New Roman" w:hAnsi="Times New Roman"/>
          <w:strike/>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hlavní město Praha </w:t>
      </w:r>
      <w:r>
        <w:rPr>
          <w:rFonts w:cs="Times New Roman" w:ascii="Times New Roman" w:hAnsi="Times New Roman"/>
          <w:strike/>
          <w:sz w:val="24"/>
          <w:szCs w:val="24"/>
        </w:rPr>
        <w:t>a Regionální rady regionů soudržnosti</w:t>
      </w:r>
      <w:r>
        <w:rPr>
          <w:rFonts w:cs="Times New Roman" w:ascii="Times New Roman" w:hAnsi="Times New Roman"/>
          <w:sz w:val="24"/>
          <w:szCs w:val="24"/>
        </w:rPr>
        <w:t xml:space="preserve"> předkládají údaje ministerstvu. Údaje týkající se financování programů předkládají obce a dobrovolné svazky obcí přímo příslušnému správci kapitoly. Činnost krajů podle věty čtvrté je přenesenou působn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Nesplnění povinnosti předložit údaje je důvodem, aby další poskytování rozpočtových prostředků bylo pozastaveno, a to až do splnění uvedené povinnosti. Odpovědnost podle zvláštního předpisu tím není dotčena.</w:t>
      </w:r>
      <w:r>
        <w:rPr>
          <w:rFonts w:cs="Times New Roman" w:ascii="Times New Roman" w:hAnsi="Times New Roman"/>
          <w:sz w:val="24"/>
          <w:szCs w:val="24"/>
          <w:vertAlign w:val="superscript"/>
        </w:rPr>
        <w:t>1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Způsob, termíny předkládání údajů a jejich rozsah stanoví ministerstvo vyhlášk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9</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átní závěrečný úče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Státní závěrečný účet obsahuje údaje o výsledcích rozpočtového hospodaření minulého ro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oučástí státního závěrečného účtu jsou závěrečné účty kapitol zpracovávané a předkládané Poslanecké sněmovně samostatně jejich správ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3) Přílohu státního závěrečného účtu tvoří souhrnné údaje o výsledcích rozpočtového hospodaření územních samosprávných celků, dobrovolných svazků obcí, </w:t>
      </w:r>
      <w:r>
        <w:rPr>
          <w:rFonts w:cs="Times New Roman" w:ascii="Times New Roman" w:hAnsi="Times New Roman"/>
          <w:strike/>
          <w:sz w:val="24"/>
          <w:szCs w:val="24"/>
        </w:rPr>
        <w:t>Regionálních rad regionů soudržnosti,</w:t>
      </w:r>
      <w:r>
        <w:rPr>
          <w:rFonts w:cs="Times New Roman" w:ascii="Times New Roman" w:hAnsi="Times New Roman"/>
          <w:sz w:val="24"/>
          <w:szCs w:val="24"/>
        </w:rPr>
        <w:t xml:space="preserve"> informace o hlavních výsledcích hospodaření státních fondů, přehled o státních finančních aktivech a pasivech, přehled o státních zárukách a přehled o stavech fondů organizačních složek st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Státní závěrečný účet po projednání v Poslanecké sněmovně uveřejní ministerstvo spolu se stanoviskem Poslanecké sněmovny v elektronické podobě způsobem umožňujícím dálkový a nepřetržitý přístu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státního závěrečného účtu</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Návrh státního závěrečného účtu vypracovává ministerstvo v součinnosti se správci kapitol, územními samosprávnými celky, dobrovolnými svazky obcí</w:t>
      </w:r>
      <w:r>
        <w:rPr>
          <w:rFonts w:cs="Times New Roman" w:ascii="Times New Roman" w:hAnsi="Times New Roman"/>
          <w:strike/>
          <w:sz w:val="24"/>
          <w:szCs w:val="24"/>
        </w:rPr>
        <w:t>, Regionálními radami regionů soudržnosti</w:t>
      </w:r>
      <w:r>
        <w:rPr>
          <w:rFonts w:cs="Times New Roman" w:ascii="Times New Roman" w:hAnsi="Times New Roman"/>
          <w:sz w:val="24"/>
          <w:szCs w:val="24"/>
        </w:rPr>
        <w:t xml:space="preserve"> a státními fondy a předkládá jej vládě. Současně předkládá návrh na použití přebytku rozpočtového hospodaření nebo na úhradu jeho schod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právci kapitol, územní samosprávné celky, dobrovolné svazky obcí</w:t>
      </w:r>
      <w:r>
        <w:rPr>
          <w:rFonts w:cs="Times New Roman" w:ascii="Times New Roman" w:hAnsi="Times New Roman"/>
          <w:strike/>
          <w:sz w:val="24"/>
          <w:szCs w:val="24"/>
        </w:rPr>
        <w:t>, Regionální rady regionů soudržnosti</w:t>
      </w:r>
      <w:r>
        <w:rPr>
          <w:rFonts w:cs="Times New Roman" w:ascii="Times New Roman" w:hAnsi="Times New Roman"/>
          <w:sz w:val="24"/>
          <w:szCs w:val="24"/>
        </w:rPr>
        <w:t xml:space="preserve"> a státní fondy jsou povinni předložit ministerstvu údaje potřebné pro vypracování návrhu státního závěrečného účtu. Obce a dobrovolné svazky obcí předkládají údaje prostřednictvím krajů s tím, že dobrovolné svazky obcí tak činí prostřednictvím kraje, kde mají své sídlo. Kraje</w:t>
      </w:r>
      <w:r>
        <w:rPr>
          <w:rFonts w:cs="Times New Roman" w:ascii="Times New Roman" w:hAnsi="Times New Roman"/>
          <w:strike/>
          <w:sz w:val="24"/>
          <w:szCs w:val="24"/>
        </w:rPr>
        <w:t>, hlavní město Praha a Regionální rady regionů soudržnosti</w:t>
      </w:r>
      <w:r>
        <w:rPr>
          <w:rFonts w:cs="Times New Roman" w:ascii="Times New Roman" w:hAnsi="Times New Roman"/>
          <w:sz w:val="24"/>
          <w:szCs w:val="24"/>
        </w:rPr>
        <w:t xml:space="preserve"> </w:t>
      </w:r>
      <w:r>
        <w:rPr>
          <w:rFonts w:cs="Times New Roman" w:ascii="Times New Roman" w:hAnsi="Times New Roman"/>
          <w:b/>
          <w:sz w:val="24"/>
          <w:szCs w:val="24"/>
        </w:rPr>
        <w:t xml:space="preserve">a hlavní město Praha </w:t>
      </w:r>
      <w:r>
        <w:rPr>
          <w:rFonts w:cs="Times New Roman" w:ascii="Times New Roman" w:hAnsi="Times New Roman"/>
          <w:sz w:val="24"/>
          <w:szCs w:val="24"/>
        </w:rPr>
        <w:t>předkládají údaje ministerstvu. Údaje týkající se financování dotačních investičních akcí předkládají obce a dobrovolné svazky obcí vždy přímo příslušnému správci kapitoly. Strukturu, termíny a rozsah předkládaných údajů potřebných pro vypracování návrhu státního závěrečného účtu stanoví ministerstvo vyhláškou. Činnost krajů podle věty druhé je přenesenou působn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Ministerstvo řídí práce na vypracování návrhů státního závěrečného účtu a závěrečných účtů kapitol, územních samosprávných celků, dobrovolných svazků obcí</w:t>
      </w:r>
      <w:r>
        <w:rPr>
          <w:rFonts w:cs="Times New Roman" w:ascii="Times New Roman" w:hAnsi="Times New Roman"/>
          <w:strike/>
          <w:sz w:val="24"/>
          <w:szCs w:val="24"/>
        </w:rPr>
        <w:t>, Regionálních rad regionů soudržnosti</w:t>
      </w:r>
      <w:r>
        <w:rPr>
          <w:rFonts w:cs="Times New Roman" w:ascii="Times New Roman" w:hAnsi="Times New Roman"/>
          <w:sz w:val="24"/>
          <w:szCs w:val="24"/>
        </w:rPr>
        <w:t xml:space="preserve"> a státních fond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Správci kapitol sestavují o výsledcích rozpočtového hospodaření minulého roku návrh závěrečného účtu své kapitoly v rozsahu a termínech, které stanoví ministerstvo vyhláškou ve shodném členění, v jakém byl sestaven státní rozpočet. Správce kapitoly jej projednává v příslušných výborech Poslanecké sněmovny před projednáváním návrhu státního závěrečného účtu Poslaneckou sněmovnou. Po tomto projednání jej uveřejní v elektronické podobě způsobem umožňujícím dálkový a nepřetržitý přístup.</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Návrh státního závěrečného účtu podává vláda Poslanecké sněmovně nejpozději do 30. dubna roku následujícího po hodnoceném rozpočtovém ro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Je-li schodek státního rozpočtu odlišný od schodku stanoveného v zákoně o státním rozpočtu, rozhodne o úhradě schodku na návrh vlády Poslanecká sněmovna. Přebytek státního rozpočtu se použije na snížení státního dluh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ráva peněžních prostředků státní pokladny</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 Peněžní prostředky státní pokladny jsou odděleně vedeny na účtech uvedených v </w:t>
      </w:r>
      <w:hyperlink r:id="rId2">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dále jen „účty podřízené státní pokladn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Souhrnné účty státní pokladny a účty podřízené státní pokladně vede Česká národní banka v korunách českých a v jednotné evropské měně, případně v dalších měnách dohodnutých ve smlouvě podle odstavce 4. K účtům poskytuje Česká národní banka platební služby</w:t>
      </w:r>
      <w:r>
        <w:rPr>
          <w:rFonts w:cs="Times New Roman" w:ascii="Times New Roman" w:hAnsi="Times New Roman"/>
          <w:sz w:val="24"/>
          <w:szCs w:val="24"/>
          <w:vertAlign w:val="superscript"/>
        </w:rPr>
        <w:t>41)</w:t>
      </w:r>
      <w:r>
        <w:rPr>
          <w:rFonts w:cs="Times New Roman" w:ascii="Times New Roman" w:hAnsi="Times New Roman"/>
          <w:sz w:val="24"/>
          <w:szCs w:val="24"/>
        </w:rPr>
        <w:t xml:space="preserve">. Účty podřízené státní pokladně jsou podřízeny jednotlivým souhrnným účtům státní pokladny, pokud jsou souhrnné účty zřízeny, a to podle jednotlivých měn, ve kterých jsou účty podřízené státní pokladně vedeny.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Celkový součet peněžních prostředků na účtech podřízených jednotlivým souhrnným účtům státní pokladny nesmí být záporný.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Obsah a rozsah činností týkajících se vedení souhrnných účtů státní pokladny, včetně podmínek úročení zůstatků na těchto účtech, určuje smlouva mezi ministerstvem a Českou národní banko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Zůstatky účtů podřízených státní pokladně jsou součástí vládní finanční statistiky a jejich evidenci zajišťuje ministerstvo.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6) Majitelé účtů podle </w:t>
      </w:r>
      <w:hyperlink r:id="rId3">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jsou povinni poskytovat ministerstvu informace pro průběžné sledování vývoje peněžních prostředků na těchto účtech a pro kontrolu jejich použití, a dále jsou povinni udělit České národní bance souhlas s poskytováním informací o stavu a pohybech peněžních prostředků na těchto účtech ministerstv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7) Úroky ze souhrnného účtu jsou příjmem státního rozpočtu a úhrady za bankovní služby u účtů podle </w:t>
      </w:r>
      <w:hyperlink r:id="rId4">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bodů 1 až 10 a </w:t>
      </w:r>
      <w:hyperlink r:id="rId5">
        <w:r>
          <w:rPr>
            <w:rStyle w:val="InternetLink"/>
            <w:rFonts w:cs="Times New Roman" w:ascii="Times New Roman" w:hAnsi="Times New Roman"/>
            <w:strike/>
            <w:sz w:val="24"/>
            <w:szCs w:val="24"/>
          </w:rPr>
          <w:t>15</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 xml:space="preserve">jsou výdajem státního rozpoč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8) Majitelé účtů podle </w:t>
      </w:r>
      <w:hyperlink r:id="rId6">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bodů 11 až </w:t>
      </w:r>
      <w:r>
        <w:rPr>
          <w:rFonts w:cs="Times New Roman" w:ascii="Times New Roman" w:hAnsi="Times New Roman"/>
          <w:strike/>
          <w:sz w:val="24"/>
          <w:szCs w:val="24"/>
        </w:rPr>
        <w:t xml:space="preserve">14 a </w:t>
      </w:r>
      <w:hyperlink r:id="rId7">
        <w:r>
          <w:rPr>
            <w:rStyle w:val="InternetLink"/>
            <w:rFonts w:cs="Times New Roman" w:ascii="Times New Roman" w:hAnsi="Times New Roman"/>
            <w:strike/>
            <w:sz w:val="24"/>
            <w:szCs w:val="24"/>
          </w:rPr>
          <w:t>16</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13 a 15 </w:t>
      </w:r>
      <w:r>
        <w:rPr>
          <w:rFonts w:cs="Times New Roman" w:ascii="Times New Roman" w:hAnsi="Times New Roman"/>
          <w:sz w:val="24"/>
          <w:szCs w:val="24"/>
        </w:rPr>
        <w:t xml:space="preserve">mohou převést peněžní prostředky na nich vedené na účty, které nejsou podřízeny státní pokladně. Peněžní prostředky státní pokladny vedené na účtech podle </w:t>
      </w:r>
      <w:hyperlink r:id="rId8">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bodů 1 až 10 a </w:t>
      </w:r>
      <w:hyperlink r:id="rId9">
        <w:r>
          <w:rPr>
            <w:rStyle w:val="InternetLink"/>
            <w:rFonts w:cs="Times New Roman" w:ascii="Times New Roman" w:hAnsi="Times New Roman"/>
            <w:strike/>
            <w:sz w:val="24"/>
            <w:szCs w:val="24"/>
          </w:rPr>
          <w:t>15</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 xml:space="preserve">nesmějí být vedeny mimo účty podřízené státní pokladně. Ministerstvo může kontrolovat dodržování této povinnosti.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9) Majitelé účtů podle </w:t>
      </w:r>
      <w:hyperlink r:id="rId10">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bodů 11 až </w:t>
      </w:r>
      <w:r>
        <w:rPr>
          <w:rFonts w:cs="Times New Roman" w:ascii="Times New Roman" w:hAnsi="Times New Roman"/>
          <w:strike/>
          <w:sz w:val="24"/>
          <w:szCs w:val="24"/>
        </w:rPr>
        <w:t xml:space="preserve">14 a </w:t>
      </w:r>
      <w:hyperlink r:id="rId11">
        <w:r>
          <w:rPr>
            <w:rStyle w:val="InternetLink"/>
            <w:rFonts w:cs="Times New Roman" w:ascii="Times New Roman" w:hAnsi="Times New Roman"/>
            <w:strike/>
            <w:sz w:val="24"/>
            <w:szCs w:val="24"/>
          </w:rPr>
          <w:t>16</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13 a 15 </w:t>
      </w:r>
      <w:r>
        <w:rPr>
          <w:rFonts w:cs="Times New Roman" w:ascii="Times New Roman" w:hAnsi="Times New Roman"/>
          <w:sz w:val="24"/>
          <w:szCs w:val="24"/>
        </w:rPr>
        <w:t xml:space="preserve">obdrží od ministerstva namísto úroku peněžní plnění tento úrok nahrazující; v tomto případě Česká národní banka neověřuje rezervaci postupem podle </w:t>
      </w:r>
      <w:hyperlink r:id="rId12">
        <w:r>
          <w:rPr>
            <w:rStyle w:val="InternetLink"/>
            <w:rFonts w:cs="Times New Roman" w:ascii="Times New Roman" w:hAnsi="Times New Roman"/>
            <w:sz w:val="24"/>
            <w:szCs w:val="24"/>
          </w:rPr>
          <w:t>§ 34 odst. 5</w:t>
        </w:r>
      </w:hyperlink>
      <w:r>
        <w:rPr>
          <w:rFonts w:cs="Times New Roman" w:ascii="Times New Roman" w:hAnsi="Times New Roman"/>
          <w:sz w:val="24"/>
          <w:szCs w:val="24"/>
        </w:rPr>
        <w:t xml:space="preserve">. Výši peněžního plnění nahrazujícího úrok stanoví ministerstvo oznámením na svých internetových stránkách.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0) Platební režim výdajů zpravodajských služeb České republiky</w:t>
      </w:r>
      <w:r>
        <w:rPr>
          <w:rFonts w:cs="Times New Roman" w:ascii="Times New Roman" w:hAnsi="Times New Roman"/>
          <w:sz w:val="24"/>
          <w:szCs w:val="24"/>
          <w:vertAlign w:val="superscript"/>
        </w:rPr>
        <w:t>2a)</w:t>
      </w:r>
      <w:r>
        <w:rPr>
          <w:rFonts w:cs="Times New Roman" w:ascii="Times New Roman" w:hAnsi="Times New Roman"/>
          <w:sz w:val="24"/>
          <w:szCs w:val="24"/>
        </w:rPr>
        <w:t xml:space="preserve"> se řídí zvláštním režimem dohodnutým s ministerstvem.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1) Majitelé účtů podle </w:t>
      </w:r>
      <w:hyperlink r:id="rId13">
        <w:r>
          <w:rPr>
            <w:rStyle w:val="InternetLink"/>
            <w:rFonts w:cs="Times New Roman" w:ascii="Times New Roman" w:hAnsi="Times New Roman"/>
            <w:sz w:val="24"/>
            <w:szCs w:val="24"/>
          </w:rPr>
          <w:t>§ 3 písm. h)</w:t>
        </w:r>
      </w:hyperlink>
      <w:r>
        <w:rPr>
          <w:rFonts w:cs="Times New Roman" w:ascii="Times New Roman" w:hAnsi="Times New Roman"/>
          <w:sz w:val="24"/>
          <w:szCs w:val="24"/>
        </w:rPr>
        <w:t xml:space="preserve"> bodů 11 až </w:t>
      </w:r>
      <w:r>
        <w:rPr>
          <w:rFonts w:cs="Times New Roman" w:ascii="Times New Roman" w:hAnsi="Times New Roman"/>
          <w:strike/>
          <w:sz w:val="24"/>
          <w:szCs w:val="24"/>
        </w:rPr>
        <w:t xml:space="preserve">14 a </w:t>
      </w:r>
      <w:hyperlink r:id="rId14">
        <w:r>
          <w:rPr>
            <w:rStyle w:val="InternetLink"/>
            <w:rFonts w:cs="Times New Roman" w:ascii="Times New Roman" w:hAnsi="Times New Roman"/>
            <w:strike/>
            <w:sz w:val="24"/>
            <w:szCs w:val="24"/>
          </w:rPr>
          <w:t>16</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13 a 15 </w:t>
      </w:r>
      <w:r>
        <w:rPr>
          <w:rFonts w:cs="Times New Roman" w:ascii="Times New Roman" w:hAnsi="Times New Roman"/>
          <w:sz w:val="24"/>
          <w:szCs w:val="24"/>
        </w:rPr>
        <w:t xml:space="preserve">se mohou za účelem zvýšení efektivity řízení likvidity státní pokladny s ministerstvem dohodnout, že peněžní prostředky ponechají uloženy na účtu podřízeném státní pokladně v dohodnuté výši a na předem stanovenou dobu. Součástí této dohody je též sjednání výše peněžního plnění nahrazujícího úrok poskytovaného majitelům účtů ministerstvem podle odstavce 9.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orušením rozpočtové kázně 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oprávněné použití peněžních prostředků státního rozpočtu a jiných peněžních prostředků st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neoprávněné použití nebo zadržení peněžních prostředků poskytnutých ze státního rozpočtu, státního fondu, Národního fondu nebo státních finančních aktiv jejich příjemc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eprovedení odvodu příspěvkovou organizací podle § 53 odst. 6,</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neuložení odvodu zřizovatelem podle § 54 odst.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neprovedení odvodu stanoveného zřizovatelem příspěvkové organizaci podle § 54 odst.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rušení ustanovení § 45 odst. 2 organizační složkou stá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neprovedení odvodu podle § 45 odst. 10 a § 52 odst.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nepřevedení prostředků, které byly soustředěny na účtu cizích prostředků v rámci finančního vypořádání, na účet státního rozpočtu v termínech stanovených pro finanční vypořádání vztahů se státním rozpočtem vyhláškou vydanou podle § 75 tohoto záko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nevrácení prostředků podle § 14 odst. 7 v termínu stanoveném v rozhodnutí o poskytnutí dotace poskytovatelem do státního rozpočtu nebo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j) porušení povinnosti stanovené právním předpisem, rozhodnutím nebo dohodou o poskytnutí dotace nebo návratné finanční výpomoci, které přímo souvisí s účelem, na který byla dotace nebo návratná finanční výpomoc poskytnuta a ke kterému došlo před přijetím peněžních prostředků poskytnutých ze státního rozpočtu, státního fondu, Národního fondu nebo státních finančních aktiv a které trvá v okamžiku přijetí prostředků na účet příjemce; prvním dnem porušení rozpočtové kázně je den jejich přijetí příjemcem; penále za porušení rozpočtové kázně se počítá ode dne následujícího po dni, do kterého měl příjemce na základě platebního výměru odvod uhrad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sz w:val="24"/>
          <w:szCs w:val="24"/>
        </w:rPr>
        <w:t>k) nepřevedení prostředků, které byly soustředěny na účtu kraje v rámci finančního vypořádání, na účet cizích prostředků příslušného správce kapitoly nebo na účet státního rozpočtu v termínech stanovených pro finanční vypořádání vztahů se státním rozpočtem vyhláškou vydanou podle § 75</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l) neuhrazení peněžních prostředků, které byly za příjemce dotace uhrazeny ze státního rozpočtu na základě přímo použitelného předpisu Evropské unie; za den, kdy došlo k porušení rozpočtové kázně, se považuje den, kdy byly peněžní prostředky odepsány z účtu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ro účely postihu za neoprávněné použití peněžních prostředků státního rozpočtu a poskytnutých ze státního rozpočtu a nakládání s odvody za toto neoprávněné použití se peněžní prostředky státního rozpočtu a poskytnuté ze státního rozpočtu člení 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středky státního rozpočtu kryté prostředky z rozpočtu Evropské unie kromě prostředků krytých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středky poskytnuté ze státního rozpočtu kryté prostředky z rozpočtu Evropské unie kromě prostředků krytých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rostředky státního rozpočtu kryté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rostředky poskytnuté ze státního rozpočtu kryté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rostředky státního rozpočtu na předfinancování výdajů, které mají být kryty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rostředky poskytnuté ze státního rozpočtu na předfinancování výdajů, které mají být kryty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ostředky státního rozpočtu na předfinancování výdajů, které mají být kryty prostředky z rozpočtu Evropské unie kromě prostředků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prostředky poskytnuté ze státního rozpočtu na předfinancování výdajů, které mají být kryty prostředky z rozpočtu Evropské unie kromě prostředků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prostředky uhrazené ze státního rozpočtu za příjemce dotace na základě přímo použitelného předpisu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ostatní prostředky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ostatní prostředky poskytnuté ze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eněžními prostřed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dle odstavce 2 písm. a), c), e) a g) se rozumějí peněžní prostředky státního rozpočtu označené za takové organizační složkou státu, která je ve svém rozpočtu výdajů rozpočtu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dle odstavce 2 písm. b), d), f) a h) se rozumějí peněžní prostředky vydané organizační složkou státu, která je za takové označ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c) podle odstavce 2 písm. </w:t>
      </w:r>
      <w:r>
        <w:rPr>
          <w:rFonts w:cs="Times New Roman" w:ascii="Times New Roman" w:hAnsi="Times New Roman"/>
          <w:strike/>
          <w:sz w:val="24"/>
          <w:szCs w:val="24"/>
        </w:rPr>
        <w:t>i)</w:t>
      </w:r>
      <w:r>
        <w:rPr>
          <w:rFonts w:cs="Times New Roman" w:ascii="Times New Roman" w:hAnsi="Times New Roman"/>
          <w:b/>
          <w:sz w:val="24"/>
          <w:szCs w:val="24"/>
        </w:rPr>
        <w:t>j)</w:t>
      </w:r>
      <w:r>
        <w:rPr>
          <w:rFonts w:cs="Times New Roman" w:ascii="Times New Roman" w:hAnsi="Times New Roman"/>
          <w:sz w:val="24"/>
          <w:szCs w:val="24"/>
        </w:rPr>
        <w:t xml:space="preserve"> se rozumějí peněžní prostředky státního rozpočtu jiné než podle odstavce 2 písm. a), c), e) a 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d) podle odstavce 2 písm. </w:t>
      </w:r>
      <w:r>
        <w:rPr>
          <w:rFonts w:cs="Times New Roman" w:ascii="Times New Roman" w:hAnsi="Times New Roman"/>
          <w:strike/>
          <w:sz w:val="24"/>
          <w:szCs w:val="24"/>
        </w:rPr>
        <w:t>j)</w:t>
      </w:r>
      <w:r>
        <w:rPr>
          <w:rFonts w:cs="Times New Roman" w:ascii="Times New Roman" w:hAnsi="Times New Roman"/>
          <w:b/>
          <w:sz w:val="24"/>
          <w:szCs w:val="24"/>
        </w:rPr>
        <w:t>k)</w:t>
      </w:r>
      <w:r>
        <w:rPr>
          <w:rFonts w:cs="Times New Roman" w:ascii="Times New Roman" w:hAnsi="Times New Roman"/>
          <w:sz w:val="24"/>
          <w:szCs w:val="24"/>
        </w:rPr>
        <w:t xml:space="preserve"> se rozumějí peněžní prostředky poskytnuté ze státního rozpočtu jiné než podle odstavce 2 písm. b), d), f) a 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Organizační složka státu označ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peněžní prostřed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dle odstavce 2 písm. a) peněžní prostředky rozpočtované v jejím rozpočtu výdajů ve výši, v níž obdržela na svůj příjmový účet státního rozpočtu peněžní prostředky z rozpočtu Evropské unie kromě prostředků z Národního fondu, nebo ve výši, již jí oznámil správce kapito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dle odstavce 2 písm. b) peněžní prostředky podle písmene a), které poskytl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dle odstavce 2 písm. c) peněžní prostředky rozpočtované v jejím rozpočtu výdajů ve výši, v níž obdržela na svůj příjmový účet státního rozpočtu peněžní prostředky z Národního fondu, nebo ve výši, již jí oznámil správce kapito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odle odstavce 2 písm. d) peněžní prostředky podle písmene c), které poskytl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odle odstavce 2 písm. e) peněžní prostředky ve výši, v níž má obdržet na svůj příjmový účet státního rozpočtu peněžní prostředky z Národního fondu, nebo ve výši, již jí oznámil správce kapito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dle odstavce 2 písm. f) peněžní prostředky podle písmene e), které poskytl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odle odstavce 2 písm. g) peněžní prostředky ve výši, v níž má obdržet na svůj příjmový účet státního rozpočtu peněžní prostředky z rozpočtu Evropské unie kromě prostředků z Národního fondu, nebo ve výši, kterou jí oznámil správce kapito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podle odstavce 2 písm. h) peněžní prostředky označené podle písmene g), které poskytl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Správce kapitoly oznámí organizační složce státu, že část peněžních prostředků rozpočtovaných v jejím rozpočtu výdajů jsou peněžní prostřed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dle odstavce 2 písm. a), a výši této části, jestliže obdržel na svůj příjmový účet státního rozpočtu peněžní prostředky z rozpočtu Evropské unie kromě prostředků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dle odstavce 2 písm. c), a výši této části, jestliže obdržel na svůj příjmový účet státního rozpočtu peněžní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dle odstavce 2 písm. e), a výši této části, jestliže má obdržet na svůj příjmový účet státního rozpočtu peněžní prostředky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odle odstavce 2 písm. g), a výši této části, jestliže má obdržet na svůj příjmový účet státního rozpočtu peněžní prostředky z rozpočtu Evropské unie kromě prostředků z Národního fon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Organizační složka státu, která poskytuje dotaci nebo návratnou finanční výpomoc podle § 14 na výdaje, které mají být zcela nebo zčásti financovány peněžními prostředky podle odstavce 2 písm. b), d), f) nebo h), uvede v rozhodnutí na základě předpisů Evropských společenství, kolik tyto peněžní prostředky činí [§ 14 odst. 4 písm. 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4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Organizační složka státu, která porušila rozpočtovou kázeň, je povinna provést prostřednictvím místně příslušného finančního úřadu odvod za porušení rozpočtové kázně d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átního rozpočtu, jestliže porušila rozpočtovou kázeň</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podle § 44 odst. 1 písm. a) tím, že neoprávněně použila peněžní prostředky státního rozpočtu podle § 44 odst. 2 písm. </w:t>
      </w:r>
      <w:r>
        <w:rPr>
          <w:rFonts w:cs="Times New Roman" w:ascii="Times New Roman" w:hAnsi="Times New Roman"/>
          <w:strike/>
          <w:sz w:val="24"/>
          <w:szCs w:val="24"/>
        </w:rPr>
        <w:t>i)</w:t>
      </w:r>
      <w:r>
        <w:rPr>
          <w:rFonts w:cs="Times New Roman" w:ascii="Times New Roman" w:hAnsi="Times New Roman"/>
          <w:b/>
          <w:sz w:val="24"/>
          <w:szCs w:val="24"/>
        </w:rPr>
        <w:t>j)</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dle § 44 odst. 1 písm. a) tím, že neoprávněně použila peněžní prostředky svých mimorozpočtových fond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dle § 44 odst. 1 písm. d), f), g) a 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b) státního fondu, jestliže porušila rozpočtovou kázeň podle § 44 odst. 1 písm. b) tím, že neoprávněně použila nebo zadržela peněžní prostředky poskytnuté ze státního fondu,</w:t>
      </w:r>
      <w:r>
        <w:rPr>
          <w:rFonts w:cs="Times New Roman" w:ascii="Times New Roman" w:hAnsi="Times New Roman"/>
          <w:sz w:val="24"/>
          <w:szCs w:val="24"/>
          <w:vertAlign w:val="superscript"/>
        </w:rPr>
        <w:t>23)</w:t>
      </w:r>
      <w:r>
        <w:rPr>
          <w:rFonts w:cs="Times New Roman" w:ascii="Times New Roman" w:hAnsi="Times New Roman"/>
          <w:sz w:val="24"/>
          <w:szCs w:val="24"/>
        </w:rPr>
        <w:t xml:space="preserve"> mimo prostředky poskytnuté ze státního fondu na programy nebo projekty spolufinancované z rozpočtu Evropské unie, které jsou státním fondem označeny jako prostředky odpovídající spolufinancování z rozpočtu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átních finančních aktiv, jestliže porušila rozpočtovou kázeň podle § 44 odst. 1 písm. a) tím, že neoprávněně použila peněžní prostředky státních finančních aktiv, nebo jestliže porušila rozpočtovou kázeň podle § 44 odst. 1 písm. b) tím, že neoprávněně použila nebo zadržela peněžní prostředky poskytnuté ze státních finančních akti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Národního fondu, jestliže porušila rozpočtovou kázeň podle § 44 odst. 1 písm. b) tím, že neoprávněně použila nebo zadržela peněžní prostředky podle § 44 odst. 2 písm. c) nebo e) nebo prostředky poskytnuté ze státního fondu na programy nebo projekty spolufinancované z rozpočtu Evropské unie, které jsou státním fondem označeny jako prostředky odpovídající spolufinancování z rozpočtu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svého rezervního fondu, jestliže porušila rozpočtovou kázeň podle § 44 odst. 1 písm. a) tím, že neoprávněně použila peněžní prostředky státního rozpočtu podle § 44 odst. 2 písm. a) nebo 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říspěvková organizace, která porušila rozpočtovou kázeň podle § 44 odst. 1 písm. a), c) nebo e), je povinna provést prostřednictvím místně příslušného finančního úřadu odvod za porušení rozpočtové kázně do státní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Fyzická osoba nebo právnická osoba jiná než stát, která porušila rozpočtovou kázeň, je povinna provést prostřednictvím místně příslušného finančního úřadu odvod za porušení rozpočtové kázně d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státního rozpočtu, jestliže porušila rozpočtovou kázeň podle § 44 odst. 1 písm. b) tím, že neoprávněně použila nebo zadržela peněžní prostředky podle § 44 odst. 2 </w:t>
      </w:r>
      <w:r>
        <w:rPr>
          <w:rFonts w:cs="Times New Roman" w:ascii="Times New Roman" w:hAnsi="Times New Roman"/>
          <w:strike/>
          <w:sz w:val="24"/>
          <w:szCs w:val="24"/>
        </w:rPr>
        <w:t>písm. j)</w:t>
      </w:r>
      <w:r>
        <w:rPr>
          <w:rFonts w:cs="Times New Roman" w:ascii="Times New Roman" w:hAnsi="Times New Roman"/>
          <w:b/>
          <w:sz w:val="24"/>
          <w:szCs w:val="24"/>
        </w:rPr>
        <w:t>písm. k)</w:t>
      </w:r>
      <w:r>
        <w:rPr>
          <w:rFonts w:cs="Times New Roman" w:ascii="Times New Roman" w:hAnsi="Times New Roman"/>
          <w:sz w:val="24"/>
          <w:szCs w:val="24"/>
        </w:rPr>
        <w:t xml:space="preserve"> nebo jestliže porušila rozpočtovou kázeň podle § 44 odst. 1 písm. i) </w:t>
      </w:r>
      <w:r>
        <w:rPr>
          <w:rFonts w:cs="Times New Roman" w:ascii="Times New Roman" w:hAnsi="Times New Roman"/>
          <w:strike/>
          <w:sz w:val="24"/>
          <w:szCs w:val="24"/>
        </w:rPr>
        <w:t>nebo j)</w:t>
      </w:r>
      <w:r>
        <w:rPr>
          <w:rFonts w:cs="Times New Roman" w:ascii="Times New Roman" w:hAnsi="Times New Roman"/>
          <w:b/>
          <w:sz w:val="24"/>
          <w:szCs w:val="24"/>
        </w:rPr>
        <w:t>, j) nebo k)</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átního fondu, jestliže není státním fondem a porušila rozpočtovou kázeň podle § 44 odst. 1 písm. b) tím, že neoprávněně použila nebo zadržela peněžní prostředky poskytnuté z tohoto státního fondu, mimo prostředky poskytnuté ze státního fondu na programy nebo projekty spolufinancované z rozpočtu Evropské unie, které jsou státním fondem označeny jako prostředky odpovídající spolufinancování z rozpočtu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átních finančních aktiv, jestliže porušila rozpočtovou kázeň podle § 44 odst. 1 písm. b) tím, že neoprávněně použila nebo zadržela peněžní prostředky poskytnuté ze státních finančních akti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Národního fondu, jestliže porušila rozpočtovou kázeň podle § 44 odst. 1 písm. b) tím, že neoprávněně použila nebo zadržela peněžní prostředky poskytnuté z Národního fondu, nebo tím, že neoprávněně použila nebo zadržela peněžní prostředky podle § 44 odst. 2 písm. d) nebo f) nebo prostředky poskytnuté ze státního fondu na programy nebo projekty spolufinancované z rozpočtu Evropské unie, které jsou státním fondem označeny jako prostředky odpovídající spolufinancování z rozpočtu Evropské unie nebo jestliže porušila rozpočtovou kázeň podle § 44 odst. 1 písm. i) nebo j),</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rezervního fondu organizační složky státu, která jí poskytla dotaci nebo návratnou finanční výpomoc, jestliže porušila rozpočtovou kázeň podle § 44 odst. 1 písm. b) tím, že neoprávněně použila nebo zadržela peněžní prostředky podle § 44 odst. 2 písm. b) nebo 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Odvod za porušení rozpočtové kázně či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 případě neoprávněného použití prostředků dotace pevnou částku podle § 14 odst. 5, nebo, pokud v rozhodnutí o ní bylo uvedeno jedno nebo více procentních rozmezí nebo pevný procentní podíl pro stanovení nižšího odvodu za porušení rozpočtové kázně podle § 14 odst. 5, finančním úřadem stanovenou částku vycházející z procentního rozmezí nebo pevného procentního podílu uvedeného v rozhodnutí, a to pro každý jednotlivý případ; při stanovení částky odvodu vezme finanční úřad v úvahu závažnost porušení povinnosti, jeho vliv na dodržení účelu dotace a hospodárnost uložené sankce; v případě neoprávněného použití prostředků přesunutých podle § 24a nebo § 26 odst. 2 postupuje finanční úřad obdob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b) v případě podle § 44 odst. 1 písm. l) částku, která odpovídá výši peněžních prostředků, které byly uhrazeny ze státního rozpočtu za příjemce dotace na základě přímo použitelného předpisu Evropské un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b)</w:t>
      </w:r>
      <w:r>
        <w:rPr>
          <w:rFonts w:cs="Times New Roman" w:ascii="Times New Roman" w:hAnsi="Times New Roman"/>
          <w:b/>
          <w:sz w:val="24"/>
          <w:szCs w:val="24"/>
        </w:rPr>
        <w:t>c)</w:t>
      </w:r>
      <w:r>
        <w:rPr>
          <w:rFonts w:cs="Times New Roman" w:ascii="Times New Roman" w:hAnsi="Times New Roman"/>
          <w:sz w:val="24"/>
          <w:szCs w:val="24"/>
        </w:rPr>
        <w:t xml:space="preserve"> v ostatních případech částku, v jaké byla porušena rozpočtová kázeň.</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V případě vícenásobného porušení povinností uvedených v právních předpisech a porušení podmínek stanovených v rozhodnutí pro poskytnutí dotace při zadávání veřejných zakázek bude uložen odvod za porušení rozpočtové kázně ve výši nejvyššího odvodu stanoveného podle § 14 odst. 5, nestanoví-li výslovně poskytovatel dotace nebo organizační složka státu v souladu s § 24a a § 26 odst. 2 jina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Odvod za porušení rozpočtové kázně se neuloží, jestliže jeho výše v souhrnu za všechna porušení ve vztahu k jedné poskytnuté dotaci nebo celkovým použitým prostředkům nepřesahuje 1 000 Kč.</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Do plnění povinnosti provést odvod za porušení rozpočtové kázně, kterým je neoprávněné použití nebo zadržení prostředků návratné finanční výpomoci, se započítávají i splátky této výpomoci uskutečněné ode dne porušení rozpočtové káz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Při neoprávněném použití prostředků dotace nebo návratné finanční výpomoci, jejíž součástí byly prostředky podle § 44 odst. 2 písm. b), d), f) nebo h) nebo při zadržení takové návratné finanční výpomoci se odvod za porušení rozpočtové kázně rozdělí na odvod pro státní rozpočet a odvod pro rezervní fond organizační složky státu, která dotaci nebo návratnou finanční výpomoc poskytla, nebo pro Národní fond ve stejném poměru, v jakém tato dotace nebo návratná finanční výpomoc byla z těchto prostředků složena [§ 14 odst. 4 písm. h) a § 44 odst. 6]. Obdržel-li porušitel rozpočtové kázně na stejný účel více dotací nebo návratných finančních výpomocí, počítá se tento poměr z celkové částky, a to ke dni neoprávněného použi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Odvod za porušení rozpočtové kázně nemůže být vyšší než celková částka dotace, která byla vyplacena ke dni porušení rozpočtové kázně; ustanovení § 44 odst. 1 písm. j) není tímto dotče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Za prodlení s odvodem za porušení rozpočtové kázně je porušitel rozpočtové kázně povinen zaplatit penále ve výši 1 promile z částky odvodu za každý den prodlení, nejvýše však do výše tohoto odvodu. Penále se počítá ode dne následujícího po dni, kdy došlo k porušení rozpočtové kázně, do dne, kdy byly prostředky odvedeny nebo u návratných finančních výpomocí vráceny. Příjemce penále je stejný jako příjemce odvodu s výjimkou případů, kdy příjemcem odvodu je Národní fond. V těchto případech je příjemcem penále státní rozpočet [§ 6 odst. 1 písm. n)]. Penále, které v jednotlivých případech nepřesáhne 500 Kč, se nevyměř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1) Správu odvodů za porušení rozpočtové kázně a penále vykonávají finanční úřady podle daňového řádu</w:t>
      </w:r>
      <w:r>
        <w:rPr>
          <w:rFonts w:cs="Times New Roman" w:ascii="Times New Roman" w:hAnsi="Times New Roman"/>
          <w:sz w:val="24"/>
          <w:szCs w:val="24"/>
          <w:vertAlign w:val="superscript"/>
        </w:rPr>
        <w:t>24a)</w:t>
      </w:r>
      <w:r>
        <w:rPr>
          <w:rFonts w:cs="Times New Roman" w:ascii="Times New Roman" w:hAnsi="Times New Roman"/>
          <w:sz w:val="24"/>
          <w:szCs w:val="24"/>
        </w:rPr>
        <w:t>. Porušitel rozpočtové kázně má při správě odvodů za porušení rozpočtové kázně postavení daňového subjektu. Finanční úřad poskytuje na vyžádání informace získané při správě odvodů správnímu orgánu, který rozhodl o poskytnutí prostředků ze státního rozpočtu, státních finančních aktiv, státního fondu nebo Národního fondu, a orgánu oprávněnému ke kontrole těchto poskytnutých prostředků, jakož i ke kontrole použití prostředků státního rozpočtu nebo jiných peněžních prostředků státu, jde-li o informace týkající se správy odvodu za porušení rozpočtové kázně; to platí i pro příslušný orgán Evropské unie a správní orgán, který se podílí na správě těchto prostředků poskytnutých ze zahraničí. Penále, které vzniklo v důsledku porušení rozpočtové kázně před vyměřením, je splatné do 30 dnů ode dne doručení platebního výměru. Odvod a penále lze vyměřit do 10 let od 1. ledna roku následujícího po roce, v němž došlo k porušení rozpočtové káz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12) Generální finanční ředitelství může z důvodů hodných zvláštního zřetele zcela nebo zčásti prominout odvod za porušení rozpočtové kázně nebo penále za prodlení s ním, s výjimkou odvodu neoprávněně použitých nebo zadržených peněžních prostředků podle § 44 odst. 2 písm. a) a b) </w:t>
      </w:r>
      <w:r>
        <w:rPr>
          <w:rFonts w:cs="Times New Roman" w:ascii="Times New Roman" w:hAnsi="Times New Roman"/>
          <w:b/>
          <w:sz w:val="24"/>
          <w:szCs w:val="24"/>
        </w:rPr>
        <w:t>nebo odvodu peněžních prostředků podle § 44 odst. 2 písm. i)</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O prominutí nebo částečné prominutí odvodu za porušení rozpočtové kázně nebo penále může Generální finanční ředitelství požádat fyzická osoba, právnická osoba nebo organizační složka státu, která se porušení rozpočtové kázně dopustila, a to prostřednictvím finančního úřadu, který tento odvod nebo penále uložil. Žádost o prominutí nebo částečné prominutí lze podat nejpozději do 1 roku ode dne nabytí právní moci platebního výměru, kterým byl odvod nebo penále, o jehož prominutí je žádáno, vyměřen. Lhůta 1 roku neběží ode dn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podání návrhu na povolení obnovy řízení podle daňového řádu nebo ode dne zahájení obnoveného řízení do dne pravomocného zamítnutí návrhu na povolení obnovy řízení nebo pravomocného skončení obnoveného říz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hájení přezkumného řízení podle daňového řádu do dne pravomocného skončení tohoto říz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ahájení řízení podle soudního řádu správního o žalobě proti rozhodnutí správce daně do dne pravomocného skončení tohoto řízení nebo do dne pravomocného skončení řízení o kasační stíž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latné znění dotčených částí zákona č. 250/2000 Sb., o rozpočtových pravidlech územních rozpočtů, ve znění pozdějších předpisů, s vyznačením navrhovaných změ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dmět úpravy a působnost zákon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1) Tento zákon upravuje tvorbu, postavení, obsah a funkce rozpočtů územních samosprávných celků,</w:t>
      </w:r>
      <w:r>
        <w:rPr>
          <w:rFonts w:cs="Times New Roman" w:ascii="Times New Roman" w:hAnsi="Times New Roman"/>
          <w:sz w:val="24"/>
          <w:szCs w:val="24"/>
          <w:vertAlign w:val="superscript"/>
        </w:rPr>
        <w:t>1)</w:t>
      </w:r>
      <w:r>
        <w:rPr>
          <w:rFonts w:cs="Times New Roman" w:ascii="Times New Roman" w:hAnsi="Times New Roman"/>
          <w:sz w:val="24"/>
          <w:szCs w:val="24"/>
        </w:rPr>
        <w:t xml:space="preserve"> jimiž jsou obce</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kraje,</w:t>
      </w:r>
      <w:r>
        <w:rPr>
          <w:rFonts w:cs="Times New Roman" w:ascii="Times New Roman" w:hAnsi="Times New Roman"/>
          <w:sz w:val="24"/>
          <w:szCs w:val="24"/>
          <w:vertAlign w:val="superscript"/>
        </w:rPr>
        <w:t>3)</w:t>
      </w:r>
      <w:r>
        <w:rPr>
          <w:rFonts w:cs="Times New Roman" w:ascii="Times New Roman" w:hAnsi="Times New Roman"/>
          <w:sz w:val="24"/>
          <w:szCs w:val="24"/>
        </w:rPr>
        <w:t xml:space="preserve"> a stanoví pravidla hospodaření s finančními prostředky územních samosprávných celků. Upravuje také zřizování nebo zakládání právnických osob územních samosprávných celk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Ustanoveními tohoto zákona se řídí také hospodaření dobrovolných svazků obcí</w:t>
      </w:r>
      <w:r>
        <w:rPr>
          <w:rFonts w:cs="Times New Roman" w:ascii="Times New Roman" w:hAnsi="Times New Roman"/>
          <w:sz w:val="24"/>
          <w:szCs w:val="24"/>
          <w:vertAlign w:val="superscript"/>
        </w:rPr>
        <w:t>2)</w:t>
      </w:r>
      <w:r>
        <w:rPr>
          <w:rFonts w:cs="Times New Roman" w:ascii="Times New Roman" w:hAnsi="Times New Roman"/>
          <w:sz w:val="24"/>
          <w:szCs w:val="24"/>
        </w:rPr>
        <w:t xml:space="preserve"> (dále jen „svazek obcí“), pokud tento zákon nestanoví jinak, a zřizování příspěvkových organizací v oblasti školství svazkem ob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3) Ustanovení tohoto zákona, která se vztahují na rozpočty a finanční hospodaření obcí, platí ve statutárních městech</w:t>
      </w:r>
      <w:r>
        <w:rPr>
          <w:rFonts w:cs="Times New Roman" w:ascii="Times New Roman" w:hAnsi="Times New Roman"/>
          <w:sz w:val="24"/>
          <w:szCs w:val="24"/>
          <w:vertAlign w:val="superscript"/>
        </w:rPr>
        <w:t>2)</w:t>
      </w:r>
      <w:r>
        <w:rPr>
          <w:rFonts w:cs="Times New Roman" w:ascii="Times New Roman" w:hAnsi="Times New Roman"/>
          <w:sz w:val="24"/>
          <w:szCs w:val="24"/>
        </w:rPr>
        <w:t xml:space="preserve"> a v hlavním městě Praze rovněž pro jejich městské části nebo obvody. Obsah rozpočtu městských částí nebo obvodů, včetně struktury jejich příjmů a výdajů, stanoví město ve své pravomo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ab/>
      </w:r>
      <w:r>
        <w:rPr>
          <w:rFonts w:cs="Times New Roman" w:ascii="Times New Roman" w:hAnsi="Times New Roman"/>
          <w:strike/>
          <w:sz w:val="24"/>
          <w:szCs w:val="24"/>
        </w:rPr>
        <w:t>(4) Ustanoveními části druhé a třetí tohoto zákona se řídí také hospodaření Regionálních rad regionů soudržnosti</w:t>
      </w:r>
      <w:r>
        <w:rPr>
          <w:rFonts w:cs="Times New Roman" w:ascii="Times New Roman" w:hAnsi="Times New Roman"/>
          <w:strike/>
          <w:sz w:val="24"/>
          <w:szCs w:val="24"/>
          <w:vertAlign w:val="superscript"/>
        </w:rPr>
        <w:t xml:space="preserve">2a) </w:t>
      </w:r>
      <w:r>
        <w:rPr>
          <w:rFonts w:cs="Times New Roman" w:ascii="Times New Roman" w:hAnsi="Times New Roman"/>
          <w:strike/>
          <w:sz w:val="24"/>
          <w:szCs w:val="24"/>
        </w:rPr>
        <w:t>s výjimkou ustanovení § 7 až 10.</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daje rozpočtu kraje</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Z rozpočtu kraje se hradí zejmé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ávazky vyplývající pro kraj z plnění povinností uložených zvláštními právními předpis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ýdaje na činnost orgánů kraje v jeho samostatné působnosti, zejména výdaje spojené s péčí o vlastní majetek a jeho rozvoj,</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ýdaje spojené s výkonem státní správy, ke které je kraj pověřen zvláštními právními předpis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závazky vyplývající pro kraj z uzavřených smluvních vztahů v jeho hospodaření a ze smluvních vztahů vlastních organizací, jestliže k nim přistoupi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dotace do rozpočtů obcí v kraj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závazky přijaté v rámci spolupráce s jinými územními celky nebo s dalšími subjekty, včetně příspěvků na společnou činnos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úhrada úroků z přijatých půjček a úvěr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výdaje na emise vlastních dluhopisů a na úhradu výnosů z nich náležejících jejich vlastníků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výdaje na podporu subjektů provádějících veřejně prospěšné činnosti a na podporu soukromého podnikání prospěšného pro kraj,</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 jiné výdaje uskutečněné v rámci působnosti kraje, včetně darů a příspěvků na sociální nebo jiné humanitární účely</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k) dotace Regionální radě regionu soudrž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Vedle výdajů podle odstavce 1 hradí kraj ze svého rozpočtu i splátky přijatých půjček, úvěrů a návratných finančních výpomocí a splátky jistiny vlastních dluhopisů jejich vlastníků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1a</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Zveřejnění střednědobého výhledu rozpočtu a rozpočtu Regionální rady regionu soudržnosti</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1) Regionální rada regionu soudržnosti zveřejní návrh střednědobého výhledu rozpočtu na svých internetových stránkách a na úřední desce nejméně 15 dnů přede dnem zahájení jeho projednávání na zasedání výboru Regionální rady regionu soudržnosti. Na internetových stránkách se zveřejňuje úplné znění návrhu. Na úřední desce může být návrh zveřejněn v užším rozsahu, který obsahuje alespoň údaje o příjmech a výdajích v jednotlivých letech a o dlouhodobých závazcích a pohledávkách. Regionální rada regionu soudržnosti současně oznámí na úřední desce, kde je návrh střednědobého výhledu rozpočtu zveřejněn a kde je možno nahlédnout do jeho listinné podoby. Zveřejnění musí trvat až do schválení střednědobého výhledu rozpočtu. Připomínky k návrhu střednědobého výhledu rozpočtu mohou občané kraje, jehož územím je vymezen region soudržnosti, uplatnit písemně ve lhůtě stanovené při jeho zveřejně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Regionální rada regionu soudržnosti zveřejní střednědobý výhled rozpočtu na svých internetových stránkách do 30 dnů ode dne jeho schválení a současně oznámí na úřední desce, kde je zveřejněn v elektronické podobě a kde je možno nahlédnout do jeho listinné podoby. Tímto způsobem musí být zveřejněn až do zveřejnění nového střednědobého výhledu rozpočtu.</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3) Regionální rada regionu soudržnosti zveřejní návrh rozpočtu na svých internetových stránkách a na úřední desce nejméně 15 dnů přede dnem zahájení jeho projednávání na zasedání výboru Regionální rady regionu soudržnosti. Na internetových stránkách se zveřejňuje úplné znění návrhu. Na úřední desce může být návrh zveřejněn v užším rozsahu, který obsahuje alespoň údaje o příjmech a výdajích v třídění podle nejvyšších jednotek druhového třídění rozpočtové skladby. Regionální rada regionu soudržnosti současně oznámí na úřední desce, kde je návrh rozpočtu zveřejněn a kde je možno nahlédnout do jeho listinné podoby. Zveřejnění musí trvat až do schválení rozpočtu. Připomínky k návrhu rozpočtu mohou občané kraje, jehož územím je vymezen region soudržnosti, uplatnit písemně ve lhůtě stanovené při jeho zveřejně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4) Regionální rada regionu soudržnosti zveřejní rozpočet na svých internetových stránkách do 30 dnů ode dne jeho schválení a současně oznámí na úřední desce, kde je zveřejněn v elektronické podobě a kde je možno nahlédnout do jeho listinné podoby. Tímto způsobem musí být zpřístupněn až do schválení rozpočtu na následující rozpočtový rok.</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t>§ 17a</w:t>
      </w:r>
    </w:p>
    <w:p>
      <w:pPr>
        <w:pStyle w:val="Normal"/>
        <w:widowControl w:val="false"/>
        <w:autoSpaceDE w:val="false"/>
        <w:spacing w:lineRule="auto" w:line="240" w:before="0" w:after="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t>Zveřejnění závěrečného účtu Regionální rady regionu soudržnosti</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spacing w:lineRule="auto" w:line="240" w:before="0" w:after="0"/>
        <w:jc w:val="both"/>
        <w:rPr/>
      </w:pPr>
      <w:r>
        <w:rPr>
          <w:rFonts w:cs="Times New Roman" w:ascii="Times New Roman" w:hAnsi="Times New Roman"/>
          <w:strike/>
          <w:sz w:val="24"/>
          <w:szCs w:val="24"/>
        </w:rPr>
        <w:tab/>
        <w:t>(1) Regionální rada regionu soudržnosti zveřejní návrh závěrečného účtu včetně zprávy o výsledku přezkoumání hospodaření</w:t>
      </w:r>
      <w:r>
        <w:rPr>
          <w:rFonts w:cs="Times New Roman" w:ascii="Times New Roman" w:hAnsi="Times New Roman"/>
          <w:strike/>
          <w:sz w:val="24"/>
          <w:szCs w:val="24"/>
          <w:vertAlign w:val="superscript"/>
        </w:rPr>
        <w:t>21)</w:t>
      </w:r>
      <w:r>
        <w:rPr>
          <w:rFonts w:cs="Times New Roman" w:ascii="Times New Roman" w:hAnsi="Times New Roman"/>
          <w:strike/>
          <w:sz w:val="24"/>
          <w:szCs w:val="24"/>
        </w:rPr>
        <w:t xml:space="preserve"> na svých internetových stránkách a na úřední desce nejméně 15 dnů přede dnem zahájení jeho projednávání na zasedání výboru Regionální rady regionu soudržnosti. Na internetových stránkách se zveřejňuje úplné znění návrhu včetně zprávy o výsledku přezkoumání hospodaření. Na úřední desce může být návrh zveřejněn v užším rozsahu, který obsahuje alespoň údaje o plnění příjmů a výdajů rozpočtu v třídění podle nejvyšších jednotek druhového třídění rozpočtové skladby a závěr zprávy o výsledku přezkoumání hospodaření. Zveřejnění musí trvat do schválení závěrečného účtu. Připomínky k návrhu závěrečného účtu mohou občané kraje, jehož územím je vymezen region soudržnosti, uplatnit písemně ve lhůtě stanovené při jeho zveřejně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b/>
        <w:t>(2) Regionální rada regionu soudržnosti zveřejní závěrečný účet včetně zprávy o výsledku přezkoumání hospodaření na svých internetových stránkách do 30 dnů ode dne jeho schválení a současně oznámí na úřední desce, kde je zveřejněn v elektronické podobě a kde je možno nahlédnout do jeho listinné podoby. Tímto způsobem musí být zveřejněn až do zveřejnění závěrečného účtu za následující rozpočtový rok.</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2</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rušení rozpočtové kázně</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orušením rozpočtové kázně je každé neoprávněné použití nebo zadržení peněžních prostředků poskytnutých jako dotace nebo návratná finanční výpomoc z rozpočtu poskytovat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2) Neoprávněným použitím peněžních prostředků podle odstavce 1 je jejich použití, kterým byla porušena povinnost stanovená právním předpisem, přímo použitelným předpisem Evropské unie, veřejnoprávní smlouvou nebo při poskytnutí peněžních prostředků podle zvláštního právního předpisu</w:t>
      </w:r>
      <w:r>
        <w:rPr>
          <w:rFonts w:cs="Times New Roman" w:ascii="Times New Roman" w:hAnsi="Times New Roman"/>
          <w:sz w:val="24"/>
          <w:szCs w:val="24"/>
          <w:vertAlign w:val="superscript"/>
        </w:rPr>
        <w:t>22)</w:t>
      </w:r>
      <w:r>
        <w:rPr>
          <w:rFonts w:cs="Times New Roman" w:ascii="Times New Roman" w:hAnsi="Times New Roman"/>
          <w:sz w:val="24"/>
          <w:szCs w:val="24"/>
        </w:rPr>
        <w:t>. Dnem porušení rozpočtové kázně je den, kdy byly poskytnuté peněžní prostředky neoprávněně použity nebo den jejich připsání na účet příjemce u dotací poskytovaných zpětně. Za neoprávněné použití peněžních prostředků podle odstavce 1 se považuje také</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porušení povinnosti, která souvisí s účelem, na který byly peněžní prostředky poskytnuty, stanovené právním předpisem, přímo použitelným předpisem Evropské unie, veřejnoprávní smlouvou nebo při poskytnutí peněžních prostředků podle zvláštního právního předpisu</w:t>
      </w:r>
      <w:r>
        <w:rPr>
          <w:rFonts w:cs="Times New Roman" w:ascii="Times New Roman" w:hAnsi="Times New Roman"/>
          <w:sz w:val="24"/>
          <w:szCs w:val="24"/>
          <w:vertAlign w:val="superscript"/>
        </w:rPr>
        <w:t>22)</w:t>
      </w:r>
      <w:r>
        <w:rPr>
          <w:rFonts w:cs="Times New Roman" w:ascii="Times New Roman" w:hAnsi="Times New Roman"/>
          <w:sz w:val="24"/>
          <w:szCs w:val="24"/>
        </w:rPr>
        <w:t>, ke kterému došlo po připsání peněžních prostředků na účet příjem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rušení povinnosti stanovené v písmeni a), ke kterému došlo před připsáním peněžních prostředků na účet příjemce a které ke dni připsání trvá; den připsání peněžních prostředků na účet příjemce se považuje za den porušení rozpočtové káz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neprokáže-li příjemce peněžních prostředků, jak byly tyto prostředky použi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Zadržením peněžních prostředků podle odstavce 1 je porušení povinnosti vrácení poskytnutých prostředků ve stanoveném termínu; dnem porušení rozpočtové kázně je v tomto případě den následující po dni, v němž marně uplynul termín stanovený pro vrácení poskytnutých prostředk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Fyzická nebo právnická osoba, která porušila rozpočtovou kázeň, je povinna provést odvod za porušení rozpočtové kázně do rozpočtu, z něhož jí byly peněžní prostředky poskytnut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5) Při neoprávněném použití peněžních prostředků podle odstavce 2 věty první nebo podle odstavce 2 písm. c) anebo při zadržení peněžních prostředků podle odstavce 3 odpovídá odvod za porušení rozpočtové kázně výši neoprávněně použitých nebo zadržených prostředků. Odvody za porušení rozpočtové kázně při použití téže dotace nebo návratné finanční výpomoci se sčítají, s výjimkou odvodů za porušení rozpočtové kázně porušením pravidel pro zadávání veřejných zakázek. Za porušení pravidel pro zadávání veřejných zakázek se uloží odvod ve výši nejzávažnějšího porušení těchto pravidel u stejné zakázky, nestanoví-li veřejnoprávní smlouva o poskytnutí peněžních prostředků jinak. Při neoprávněném použití peněžních prostředků podle odstavce 2 písm. a) nebo b) odpovídá odvod za porušení rozpočtové kázně výši poskytnutých prostředků, ledaže se podle veřejnoprávní smlouvy o poskytnutí peněžních prostředků za porušení méně závažné povinnosti uloží podle § 10a odst. 6 odvod nižší. Při porušení několika méně závažných povinností se odvody za porušení rozpočtové kázně sčítají, nestanoví-li veřejnoprávní smlouva jinak. Odvody za porušení rozpočtové kázně lze uložit pouze do výše peněžních prostředků poskytnutých ke dni porušení rozpočtové kázně. Při stanovení výše odvodu přihlédne orgán příslušný podle odstavce 9 nebo 11 k závažnosti porušení a jeho vlivu na dodržení účelu dotace. Při podezření na porušení rozpočtové kázně může poskytovatel peněžních prostředků pozastavit jejich poskytnutí, a to až do výše předpokládaného odvodu. Pokud orgán příslušný podle odstavce 9 nebo 11 uloží odvod za porušení rozpočtové kázně, v rozhodnutí uvede, že z uloženého odvodu bude odvedena pouze částka ve výši rozdílu mezi uloženým odvodem a peněžními prostředky neposkytnutými z důvodu podezření na porušení rozpočtové kázně. Pokud orgán příslušný podle odstavce 9 nebo 11 odvod neuloží, poskytovatel peněžních prostředků poskytne pozastavené peněžní prostředky příjem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6) Poskytovatel písemně vyzve příjemce dotace k provedení opatření k nápravě</w:t>
      </w:r>
      <w:r>
        <w:rPr>
          <w:rFonts w:cs="Times New Roman" w:ascii="Times New Roman" w:hAnsi="Times New Roman"/>
          <w:sz w:val="24"/>
          <w:szCs w:val="24"/>
          <w:vertAlign w:val="superscript"/>
        </w:rPr>
        <w:t>10a)</w:t>
      </w:r>
      <w:r>
        <w:rPr>
          <w:rFonts w:cs="Times New Roman" w:ascii="Times New Roman" w:hAnsi="Times New Roman"/>
          <w:sz w:val="24"/>
          <w:szCs w:val="24"/>
        </w:rPr>
        <w:t xml:space="preserve"> v jím stanovené lhůtě, domnívá-li se na základě kontrolního zjištění</w:t>
      </w:r>
      <w:r>
        <w:rPr>
          <w:rFonts w:cs="Times New Roman" w:ascii="Times New Roman" w:hAnsi="Times New Roman"/>
          <w:sz w:val="24"/>
          <w:szCs w:val="24"/>
          <w:vertAlign w:val="superscript"/>
        </w:rPr>
        <w:t>10a)</w:t>
      </w:r>
      <w:r>
        <w:rPr>
          <w:rFonts w:cs="Times New Roman" w:ascii="Times New Roman" w:hAnsi="Times New Roman"/>
          <w:sz w:val="24"/>
          <w:szCs w:val="24"/>
        </w:rPr>
        <w:t>, že příjemce dotace porušil méně závažnou podmínku podle § 10a odst. 6, za níž byla dotace poskytnuta a u níž poskytovatel stanovil, že její nesplnění bude postiženo nižším odvodem, než kolik činí celková částka dotace a jejíž povaha umožňuje nápravu v náhradní lhůtě. V rozsahu, v jakém příjemce dotace provedl opatření k nápravě, platí, že nedošlo k porušení rozpočtové kázně. Poskytovatel písemně vyzve příjemce dotace k vrácení dotace nebo její části ve stanovené lhůtě, zjistí-li na základě kontroly, že příjemce dotace porušil povinnost stanovenou právním předpisem, která souvisí s účelem, na který byly peněžní prostředky poskytnuty, nedodržel účel dotace nebo podmínku, za které byla dotace poskytnuta, u níž nelze vyzvat k provedení opatření k nápravě. V rozsahu, v jakém příjemce dotace vrátil dotaci nebo její část, platí, že nedošlo k porušení rozpočtové kázně. Výzva k provedení opatření k nápravě a výzva k vrácení dotace nebo její části není pro příjemce dotace závazná. Poskytovatel vhodným způsobem bez zbytečného odkladu informuje o vydání výzvy k provedení opatření k nápravě, o vydání výzvy k vrácení dotace a o tom, zda příjemce dotace výzvě vyhověl, orgán příslušný podle odstavce 9 nebo 11 k rozhodnutí o uložení odvo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7) Odvod za porušení rozpočtové kázně se neuloží, pokud jeho celková výše za všechna porušení rozpočtové kázně při použití téže dotace nebo návratné finanční výpomoci nepřesáhne 1 000 Kč.</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8) Za prodlení s odvodem za porušení rozpočtové kázně je ten, kdo rozpočtovou kázeň porušil, povinen zaplatit penále ve výši 0,4 promile z částky odvodu za každý den prodlení, nejvýše však do výše tohoto odvodu. Penále se počítá ode dne následujícího po dni, kdy došlo k porušení rozpočtové kázně, do dne, připsání peněžních prostředků na účet poskytovatele. Pokud poskytovatel rozhodl podle odstavce 5 věty sedmé, penále se počítá z částky, kterou je příjemce povinen odvést. Penále za porušení rozpočtové kázně podle odstavce 2 písm. b) se počítá ode dne následujícího po dni, do kterého měl příjemce odvod na základě platebního výměru uhradit. Penále, které v jednotlivých případech nepřesáhne 1 000 Kč, se neulož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O uložení odvodu a penále podle odstavců 4 až 8 za porušení rozpočtové kázně rozhoduje v samostatné působ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 obce obecní úř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u městské části hlavního města Prahy úřad městské čá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u hlavního města Prahy Magistrát hlavního města Prah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u kraje krajský úř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0) Rozhodnutí podle odstavce 9 písm. a) přezkoumává v přenesené působnosti krajský úřad podle zvláštního právního předpisu</w:t>
      </w:r>
      <w:r>
        <w:rPr>
          <w:rFonts w:cs="Times New Roman" w:ascii="Times New Roman" w:hAnsi="Times New Roman"/>
          <w:sz w:val="24"/>
          <w:szCs w:val="24"/>
          <w:vertAlign w:val="superscript"/>
        </w:rPr>
        <w:t>13)</w:t>
      </w:r>
      <w:r>
        <w:rPr>
          <w:rFonts w:cs="Times New Roman" w:ascii="Times New Roman" w:hAnsi="Times New Roman"/>
          <w:sz w:val="24"/>
          <w:szCs w:val="24"/>
        </w:rPr>
        <w:t>, rozhodnutí podle odstavce 9 písm. b) přezkoumává v přenesené působnosti Magistrát hlavního města Prahy podle zvláštního právního předpisu</w:t>
      </w:r>
      <w:r>
        <w:rPr>
          <w:rFonts w:cs="Times New Roman" w:ascii="Times New Roman" w:hAnsi="Times New Roman"/>
          <w:sz w:val="24"/>
          <w:szCs w:val="24"/>
          <w:vertAlign w:val="superscript"/>
        </w:rPr>
        <w:t>14)</w:t>
      </w:r>
      <w:r>
        <w:rPr>
          <w:rFonts w:cs="Times New Roman" w:ascii="Times New Roman" w:hAnsi="Times New Roman"/>
          <w:sz w:val="24"/>
          <w:szCs w:val="24"/>
        </w:rPr>
        <w:t>. Rozhodnutí podle odstavce 9 písm. c) a d) přezkoumává Ministerstvo financí. Správní orgán v řízení o odvolání přezkoumává rozhodnutí podle odstavce 9 z hlediska souladu s právními předpisy; rozhodnutí může pouze zrušit a řízení zastavit, nebo zrušit a věc vrátit k novému projednání úřadu, který rozhodnutí vydal, nebo odvolání zamítnout a rozhodnutí potvrdi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11) O uložení odvodu a penále podle odstavců 4 až 8 za porušení rozpočtové kázně rozhod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 u svazku obcí orgán určený k tomu stanovami, jinak orgán, který jedná jménem svazku obcí nave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trike/>
          <w:sz w:val="24"/>
          <w:szCs w:val="24"/>
        </w:rPr>
        <w:t>b) u Regionální rady regionu soudržnosti úřad Regionální rady regionu soudržnosti.</w:t>
      </w:r>
    </w:p>
    <w:p>
      <w:pPr>
        <w:pStyle w:val="Normal"/>
        <w:jc w:val="both"/>
        <w:rPr>
          <w:b/>
          <w:b/>
        </w:rPr>
      </w:pPr>
      <w:r>
        <w:rPr>
          <w:rFonts w:cs="Times New Roman" w:ascii="Times New Roman" w:hAnsi="Times New Roman"/>
          <w:b/>
          <w:sz w:val="24"/>
          <w:szCs w:val="24"/>
        </w:rPr>
        <w:t>b) v případě peněžních prostředků poskytnutých z rozpočtu Regionální rady regionu soudržnosti finanční úřa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sz w:val="24"/>
          <w:szCs w:val="24"/>
        </w:rPr>
        <w:tab/>
        <w:t xml:space="preserve">(12) Odvolacím orgánem proti rozhodnutí podle odstavce 11 písm. a) je krajský úřad v přenesené působnosti, příslušný podle sídla svazku obcí. </w:t>
      </w:r>
      <w:r>
        <w:rPr>
          <w:rFonts w:cs="Times New Roman" w:ascii="Times New Roman" w:hAnsi="Times New Roman"/>
          <w:strike/>
          <w:sz w:val="24"/>
          <w:szCs w:val="24"/>
        </w:rPr>
        <w:t>Odvolacím orgánem proti rozhodnutí podle odstavce 11 písm. b) je Ministerstvo financí.</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Odvod a penále podle odstavců 4 až 8 lze uložit do 10 let počítaných od 1. ledna roku následujícího po roce, v němž došlo k porušení rozpočtové kázně.</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4) Prominutí nebo částečné prominutí povinnosti odvodu a penále podle odstavců 4 až 8 může z důvodů hodných zvláštního zřetele povolit orgán, který o poskytnutí peněžních prostředků rozhodl, na základě písemné žádosti toho, kdo porušil rozpočtovou kázeň; o prominutí nebo částečném prominutí rozhoduje poskytovatel stejným postupem, jakým rozhodl o poskytnutí peněžních prostředků</w:t>
      </w:r>
      <w:r>
        <w:rPr>
          <w:rFonts w:cs="Times New Roman" w:ascii="Times New Roman" w:hAnsi="Times New Roman"/>
          <w:strike/>
          <w:sz w:val="24"/>
          <w:szCs w:val="24"/>
          <w:vertAlign w:val="superscript"/>
        </w:rPr>
        <w:t>25)</w:t>
      </w:r>
      <w:r>
        <w:rPr>
          <w:rFonts w:cs="Times New Roman" w:ascii="Times New Roman" w:hAnsi="Times New Roman"/>
          <w:strike/>
          <w:sz w:val="24"/>
          <w:szCs w:val="24"/>
        </w:rPr>
        <w:t>. Žádost o prominutí nebo částečné prominutí lze podat nejpozději do 1 roku ode dne nabytí právní moci platebního výměru, kterým byl odvod nebo penále, o jehož prominutí je žádáno, vyměřen. Lhůta 1 roku neběží ode dne</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podání návrhu na obnovu řízení podle daňového řádu do dne pravomocného skončení obnoveného řízení nebo do dne pravomocného zamítnutí návrhu na obnovu říze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zahájení přezkumného řízení podle daňového řádu do dne pravomocného skončení tohoto řízení,</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zahájení řízení podle soudního řádu správního o žalobě proti rozhodnutí správce daně do dne pravomocného skončení tohoto řízení nebo do dne pravomocného skončení řízení o kasační stížnosti.</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firstLine="357"/>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14) Prominutí nebo částečné prominutí povinnosti odvodu a penále může z důvodů hodných zvláštního zřetele povolit na základě písemné žádosti toho, kdo porušil rozpočtovou kázeň, v případě odvodu a penále uloženého</w:t>
      </w:r>
    </w:p>
    <w:p>
      <w:pPr>
        <w:pStyle w:val="Normal"/>
        <w:spacing w:lineRule="auto" w:line="240" w:before="0" w:after="0"/>
        <w:jc w:val="both"/>
        <w:rPr/>
      </w:pPr>
      <w:r>
        <w:rPr>
          <w:rFonts w:cs="Times New Roman" w:ascii="Times New Roman" w:hAnsi="Times New Roman"/>
          <w:b/>
          <w:sz w:val="24"/>
          <w:szCs w:val="24"/>
        </w:rPr>
        <w:t>a) podle odstavce 9 a odstavce 11 písm. a) orgán, který o poskytnutí peněžních prostředků rozhodl; o prominutí nebo částečném prominutí rozhoduje poskytovatel stejným postupem, jakým rozhodl o poskytnutí peněžních prostředků</w:t>
      </w:r>
      <w:r>
        <w:rPr>
          <w:rFonts w:cs="Times New Roman" w:ascii="Times New Roman" w:hAnsi="Times New Roman"/>
          <w:b/>
          <w:sz w:val="24"/>
          <w:szCs w:val="24"/>
          <w:vertAlign w:val="superscript"/>
        </w:rPr>
        <w:t>25)</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podle odstavce 11 písm. b) Generální finanční ředitelství; žádost o prominutí nebo částečné prominutí odvodu za porušení rozpočtové kázně nebo penále se podává prostřednictvím finančního úřadu, který tento odvod nebo penále uložil.</w:t>
      </w:r>
    </w:p>
    <w:p>
      <w:pPr>
        <w:pStyle w:val="Normal"/>
        <w:spacing w:before="0" w:after="0"/>
        <w:ind w:firstLine="357"/>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ind w:firstLine="708"/>
        <w:jc w:val="both"/>
        <w:rPr/>
      </w:pPr>
      <w:r>
        <w:rPr>
          <w:rFonts w:cs="Times New Roman" w:ascii="Times New Roman" w:hAnsi="Times New Roman"/>
          <w:b/>
          <w:sz w:val="24"/>
          <w:szCs w:val="24"/>
        </w:rPr>
        <w:t xml:space="preserve">(15) Žádost o prominutí nebo částečné prominutí povinnosti odvodu a penále lze podat nejpozději do 1 roku ode dne nabytí právní moci platebního výměru, kterým byl odvod nebo penále, o jehož prominutí je žádáno, vyměřen. Lhůta 1 roku neběží ode d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odání návrhu na povolení obnovy řízení podle daňového řádu nebo ode dne zahájení obnoveného řízení do dne pravomocného zamítnutí návrhu na povolení obnovy řízení nebo pravomocného skončení obnoveného říze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zahájení přezkumného řízení podle daňového řádu do dne pravomocného skončení tohoto řízen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 zahájení řízení podle soudního řádu správního o žalobě proti rozhodnutí správce daně do dne pravomocného skončení tohoto řízení nebo do dne pravomocného skončení řízení o kasační stíž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15)</w:t>
      </w:r>
      <w:r>
        <w:rPr>
          <w:rFonts w:cs="Times New Roman" w:ascii="Times New Roman" w:hAnsi="Times New Roman"/>
          <w:b/>
          <w:sz w:val="24"/>
          <w:szCs w:val="24"/>
        </w:rPr>
        <w:t>(16)</w:t>
      </w:r>
      <w:r>
        <w:rPr>
          <w:rFonts w:cs="Times New Roman" w:ascii="Times New Roman" w:hAnsi="Times New Roman"/>
          <w:sz w:val="24"/>
          <w:szCs w:val="24"/>
        </w:rPr>
        <w:t xml:space="preserve"> Při správě odvodů a penále podle odstavců 9 a 11 se postupuje podle daňového řádu. Porušitel rozpočtové kázně má při správě odvodů za porušení rozpočtové kázně postavení daňového subjek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trike/>
          <w:sz w:val="24"/>
          <w:szCs w:val="24"/>
        </w:rPr>
        <w:t>(16)</w:t>
      </w:r>
      <w:r>
        <w:rPr>
          <w:rFonts w:cs="Times New Roman" w:ascii="Times New Roman" w:hAnsi="Times New Roman"/>
          <w:b/>
          <w:sz w:val="24"/>
          <w:szCs w:val="24"/>
        </w:rPr>
        <w:t>(17)</w:t>
      </w:r>
      <w:r>
        <w:rPr>
          <w:rFonts w:cs="Times New Roman" w:ascii="Times New Roman" w:hAnsi="Times New Roman"/>
          <w:sz w:val="24"/>
          <w:szCs w:val="24"/>
        </w:rPr>
        <w:t xml:space="preserve"> Územní samosprávný celek poskytuje na vyžádání informace získané při správě odvodů za porušení rozpočtové kázně orgánu oprávněnému ke kontrole těchto poskytnutých prostředk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Orgán Finanční správy České republiky poskytuje na vyžádání informace získané při správě odvodů za porušení rozpočtové kázně správnímu orgánu, který rozhodl o poskytnutí prostředků z rozpočtu Regionální rady regionu soudrž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2a</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stupk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 Územní samosprávný celek, svazek obcí</w:t>
      </w:r>
      <w:r>
        <w:rPr>
          <w:rFonts w:cs="Times New Roman" w:ascii="Times New Roman" w:hAnsi="Times New Roman"/>
          <w:strike/>
          <w:sz w:val="24"/>
          <w:szCs w:val="24"/>
        </w:rPr>
        <w:t>, městská část hlavního města Prahy nebo Regionální rada regionu soudržnosti</w:t>
      </w:r>
      <w:r>
        <w:rPr>
          <w:rFonts w:cs="Times New Roman" w:ascii="Times New Roman" w:hAnsi="Times New Roman"/>
          <w:sz w:val="24"/>
          <w:szCs w:val="24"/>
        </w:rPr>
        <w:t xml:space="preserve"> </w:t>
      </w:r>
      <w:r>
        <w:rPr>
          <w:rFonts w:cs="Times New Roman" w:ascii="Times New Roman" w:hAnsi="Times New Roman"/>
          <w:b/>
          <w:sz w:val="24"/>
          <w:szCs w:val="24"/>
        </w:rPr>
        <w:t xml:space="preserve">nebo městská část hlavního města Prahy </w:t>
      </w:r>
      <w:r>
        <w:rPr>
          <w:rFonts w:cs="Times New Roman" w:ascii="Times New Roman" w:hAnsi="Times New Roman"/>
          <w:sz w:val="24"/>
          <w:szCs w:val="24"/>
        </w:rPr>
        <w:t>se dopustí přestupku tím, ž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 v rozporu s § 2 odst. 1 nezpracuje střednědobý výhled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 rozporu s § 10c odst. 1 nezveřejní progra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 rozporu s § 10d odst. 1 a 2 nezveřejní veřejnoprávní smlouvu o poskytnutí dotace nebo návratné finanční výpomoci včetně dodatk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d) v rozporu s § 13 odst. 1 a 2 nehospodaří podle pravidel rozpočtového provizori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neprovede změny schváleného rozpočtu podle § 16 odst. 2 a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zpracuje rozpočet v rozporu s § 12 odst.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v rozporu s § 14 neprovede rozpis schváleného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v rozporu s § 15 odst. 1 nevykonává kontrolu svého hospodaření,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v rozporu s § 17 odst. 4 nezajistí přezkoumání svého hospodaření za uplynulý kalendářní rok.</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Územní samosprávný celek nebo městská část hlavního města Prahy se dopustí přestupku tím, že v rozporu 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3 odst. 3 nezveřejní návrh střednědobého výhledu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 3 odst. 4 nezveřejní střednědobý výhled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11 odst. 2 zpracuje a schválí rozpoč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 11 odst. 3 nezveřejní návrh rozpoč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 11 odst. 4 nezveřejní rozpočet, rozpočtové opatření, nebo pravidla rozpočtového provizori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 13 odst. 6 nezveřejní pravidla rozpočtového provizori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16 odst. 5 nezveřejní rozpočtové opat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h) § 17 odst. 6 nezveřejní návrh závěrečného účtu,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i) § 17 odst. 8 nezveřejní závěrečný úč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3) Regionální rada regionu soudržnosti se dopustí přestupku tím, že v rozporu s</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a) § 11 odst. 2 zpracuje a schválí rozpočet,</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b) § 11a odst. 1 nezveřejní návrh střednědobého výhledu rozpočtu,</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c) § 11a odst. 2 nezveřejní střednědobý výhled rozpočtu,</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d) § 11a odst. 3 nezveřejní návrh rozpočtu,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e) § 11a odst. 4 nezveřejní rozpočet, rozpočtové opatření, nebo pravidla rozpočtového provizoria,</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f) § 17a odst. 1 nezveřejní návrh závěrečného účtu, nebo</w:t>
      </w:r>
    </w:p>
    <w:p>
      <w:pPr>
        <w:pStyle w:val="Normal"/>
        <w:widowControl w:val="fals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g) § 17a odst. 1 nezveřejní závěrečný úč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Svazek obcí se dopustí přestupku tím, že v rozporu 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 39 odst. 3 zpracuje a schválí rozpoč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 39 odst. 4 nezveřejní návrh střednědobého výhledu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39 odst. 5 nezveřejní střednědobý výhled rozpoč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 39 odst. 6 nezveřejní návrh rozpočtu,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 39 odst. 7 nezveřejní rozpočet, rozpočtové opatření, nebo pravidla rozpočtového provizori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 39 odst. 9 nezveřejní návrh závěrečného účtu,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39 odst. 10 nezveřejní závěrečný úč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strike/>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 xml:space="preserve">Za přestupek podle odstavců 1 až </w:t>
      </w:r>
      <w:r>
        <w:rPr>
          <w:rFonts w:cs="Times New Roman" w:ascii="Times New Roman" w:hAnsi="Times New Roman"/>
          <w:strike/>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lze uložit pokutu do 1 000 000 Kč.</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2b</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olečná ustanov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řestupky podle tohoto zákona, kterých se dopustila obec nebo dobrovolný svazek obcí, jehož členem není hlavní město Praha, projednává v přenesené působnosti krajský úřad, v jehož správním obvodu se obec nachází nebo v jehož správním obvodu má dobrovolný svazek obcí sídlo. Přestupky podle tohoto zákona, kterých se dopustila městská část hlavního města Prahy, projednává v přenesené působnosti Magistrát hlavního města Prah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2) Přestupky podle tohoto zákona, kterých se dopustil kraj, </w:t>
      </w:r>
      <w:r>
        <w:rPr>
          <w:rFonts w:cs="Times New Roman" w:ascii="Times New Roman" w:hAnsi="Times New Roman"/>
          <w:strike/>
          <w:sz w:val="24"/>
          <w:szCs w:val="24"/>
        </w:rPr>
        <w:t>Regionální rada regionu soudržnosti,</w:t>
      </w:r>
      <w:r>
        <w:rPr>
          <w:rFonts w:cs="Times New Roman" w:ascii="Times New Roman" w:hAnsi="Times New Roman"/>
          <w:sz w:val="24"/>
          <w:szCs w:val="24"/>
        </w:rPr>
        <w:t xml:space="preserve"> hlavní město Praha nebo dobrovolný svazek obcí, jehož členem je hlavní město Praha, projednává Ministerstvo financ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Pokuty vybírá a vymáhá orgán, který je uloži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8</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nanční hospodaření příspěvkových organizací</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říspěvková organizace sestavuje rozpočet a střednědobý výhled rozpočtu, které schvaluje její zřizovat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Rozpočet příspěvkové organizace je plán výnosů a nákladů na rozpočtový rok, jímž se řídí financování činnosti příspěvkové organizace. Rozpočtový rok je shodný s kalendářním rok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Střednědobý výhled rozpočtu příspěvkové organizace je plán výnosů a nákladů na nejméně 2 roky následující po roce, na který je sestavován rozpočet. Obsahuje předpokládané náklady a výnosy v jednotlivých lete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Příspěvková organizace hospodaří s peněžními prostředky získanými vlastní činností a s peněžními prostředky přijatými z rozpočtu svého zřizovatele. Dále hospodaří s prostředky svých fondů, s peněžitými dary od fyzických a právnických osob, včetně peněžních prostředků poskytnutých z Národního fondu a ze zahranič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Příspěvková organizace dále hospodař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 dotací na úhradu provozních výdajů, které jsou nebo mají být kryty z rozpočtu Evropské unie, včetně stanoveného podílu státního rozpočtu na financování těchto výdaj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 dotací na úhradu provozních výdajů podle mezinárodních smluv, na základě kterých jsou České republice svěřeny peněžní prostředky z finančního mechanismu Evropského hospodářského prostoru, z finančního mechanismu Norska a programu švýcarsko-české spoluprá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Pokud se prostředky poskytnuté podle odstavce 5 nespotřebují do konce kalendářního roku, převádějí se do rezervního fondu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dotace poskytnut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7) Zřizovatel poskytuje příspěvek na provoz své příspěvkové organizaci zpravidla v návaznosti na výkony nebo jiná kritéria jejích potřeb.</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 Pokud příspěvková organizace vytváří ve své doplňkové činnosti zisk, může jej použít jen ve prospěch své hlavní činnosti; zřizovatel může organizaci povolit jiné využití tohoto zdroj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9) Příspěvkové organizaci může její zřizovatel uložit odvod do svého rozpočtu, jestliž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jí plánované výnosy překračují její plánované náklady, a to jako závazný ukazatel rozpočtu,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její investiční zdroje jsou větší, než je jejich potřeba užití podle rozhodnutí zřizovat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 Příspěvková organizace se dopustí porušení rozpočtové kázně tím, ž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užije finanční prostředky, které obdrží z rozpočtu svého zřizovatele, v rozporu se stanoveným účel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řevede do svého peněžního fondu více finančních prostředků, než stanoví tento zákon nebo než rozhodl zřizovate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oužije prostředky svého peněžního fondu na jiný účel nebo v jiné výši, než stanoví tento zákon nebo jiný právní předpi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oužije své provozní prostředky na účel, na který měly být použity prostředky jejího peněžního fondu podle tohoto záko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e) překročí stanovený nebo přípustný objem prostředků na platy, pokud toto překročení do 31. prosince nekryla ze svého fondu odměn, neb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f) neprovede odvod podle odstavce 9 ve lhůtě stanovené zřizovatele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 Za porušení rozpočtové kázně uloží zřizovatel příspěvkové organizaci odvod do svého rozpočtu ve výši neoprávněně použitých prostředků, a to nejpozději do 1 roku ode dne, kdy porušení rozpočtové kázně zjistil, nejdéle však do 3 let ode dne, kdy k porušení rozpočtové kázně došl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Zřizovatel může z důvodu zamezení tvrdosti snížit nebo prominout odvod za porušení rozpočtové kázně na základě písemné žádosti příspěvkové organizace podané do 1 roku od uložení odvod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ab/>
        <w:t>(13) Ustanovení odstavců 10 až 12 se nevztahují na porušení rozpočtové kázně při nakládání s prostředky poskytnutými příspěvkové organizaci z rozpočtu zřizovatele, které zřizovatel obdržel ze státního rozpočtu, z rozpočtu státního fondu</w:t>
      </w:r>
      <w:r>
        <w:rPr>
          <w:rFonts w:cs="Times New Roman" w:ascii="Times New Roman" w:hAnsi="Times New Roman"/>
          <w:strike/>
          <w:sz w:val="24"/>
          <w:szCs w:val="24"/>
        </w:rPr>
        <w:t>, z rozpočtu Regionální rady regionu soudržnosti</w:t>
      </w:r>
      <w:r>
        <w:rPr>
          <w:rFonts w:cs="Times New Roman" w:ascii="Times New Roman" w:hAnsi="Times New Roman"/>
          <w:sz w:val="24"/>
          <w:szCs w:val="24"/>
        </w:rPr>
        <w:t xml:space="preserve"> nebo z Národního fondu za účelem, aby je na základě svého rozhodnutí poskytnul právnické nebo fyzické osobě. V takovém případě se postupuje podle § 2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Vztah rozpočtu příspěvkové organizace k rozpočtu zřizovatele lze během roku změnit v neprospěch příspěvkové organizace jen ze závažných, objektivně působících příči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5) Nestanoví-li zvláštní zákon jinak, rozpočet zřizovatele zprostředkovává vztah příspěvkové organizace ke státnímu rozpočtu</w:t>
      </w:r>
      <w:r>
        <w:rPr>
          <w:rFonts w:cs="Times New Roman" w:ascii="Times New Roman" w:hAnsi="Times New Roman"/>
          <w:strike/>
          <w:sz w:val="24"/>
          <w:szCs w:val="24"/>
        </w:rPr>
        <w:t>, k rozpočtu Regionální rady regionu soudržnosti</w:t>
      </w:r>
      <w:r>
        <w:rPr>
          <w:rFonts w:cs="Times New Roman" w:ascii="Times New Roman" w:hAnsi="Times New Roman"/>
          <w:sz w:val="24"/>
          <w:szCs w:val="24"/>
        </w:rPr>
        <w:t xml:space="preserve"> a k Národnímu fondu; jde-li o příspěvkovou organizaci zřízenou obcí, též k rozpočtu kraje.</w:t>
      </w:r>
      <w:r>
        <w:br w:type="page"/>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latné znění dotčeného ustanovení zákona č. 320/2001 Sb., o finanční kontrole ve veřejné správě a o změně některých zákonů (zákon o finanční kontrole), ve znění pozdějších předpisů, s vyznačením navrhované změny</w:t>
      </w:r>
    </w:p>
    <w:p>
      <w:pPr>
        <w:pStyle w:val="Normal"/>
        <w:tabs>
          <w:tab w:val="clear" w:pos="708"/>
          <w:tab w:val="left" w:pos="64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ůsobnost Ministerstva financí</w:t>
      </w:r>
    </w:p>
    <w:p>
      <w:pPr>
        <w:pStyle w:val="Normal"/>
        <w:tabs>
          <w:tab w:val="clear" w:pos="708"/>
          <w:tab w:val="left" w:pos="643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Ministerstvo financí jako ústřední správní úřad pro finanční kontrolu</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todicky řídí a koordinuje výkon finanční kontroly ve veřejné správě,</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ykonává funkci centrální harmonizační jednotky se zaměřením na harmonizaci a metodické řízení výkonu finanční kontroly ve veřejné sprá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Ministerstvo financí a finanční úřady vykonávají veřejnosprávní kontrolu, pokud zvláštní právní předpis</w:t>
      </w:r>
      <w:r>
        <w:rPr>
          <w:rFonts w:cs="Times New Roman" w:ascii="Times New Roman" w:hAnsi="Times New Roman"/>
          <w:sz w:val="24"/>
          <w:szCs w:val="24"/>
          <w:vertAlign w:val="superscript"/>
        </w:rPr>
        <w:t>12)</w:t>
      </w:r>
      <w:r>
        <w:rPr>
          <w:rFonts w:cs="Times New Roman" w:ascii="Times New Roman" w:hAnsi="Times New Roman"/>
          <w:sz w:val="24"/>
          <w:szCs w:val="24"/>
        </w:rPr>
        <w:t xml:space="preserve"> nestanoví jinak, u</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436" w:leader="none"/>
        </w:tabs>
        <w:spacing w:lineRule="auto" w:line="240" w:before="0" w:after="0"/>
        <w:jc w:val="both"/>
        <w:rPr/>
      </w:pPr>
      <w:r>
        <w:rPr>
          <w:rFonts w:cs="Times New Roman" w:ascii="Times New Roman" w:hAnsi="Times New Roman"/>
          <w:sz w:val="24"/>
          <w:szCs w:val="24"/>
        </w:rPr>
        <w:t>a) organizačních složek státu, státních fondů</w:t>
      </w:r>
      <w:r>
        <w:rPr>
          <w:rFonts w:cs="Times New Roman" w:ascii="Times New Roman" w:hAnsi="Times New Roman"/>
          <w:strike/>
          <w:sz w:val="24"/>
          <w:szCs w:val="24"/>
        </w:rPr>
        <w:t>, Regionálních rad regionů soudržnosti</w:t>
      </w:r>
      <w:r>
        <w:rPr>
          <w:rFonts w:cs="Times New Roman" w:ascii="Times New Roman" w:hAnsi="Times New Roman"/>
          <w:sz w:val="24"/>
          <w:szCs w:val="24"/>
        </w:rPr>
        <w:t xml:space="preserve"> a u ostatních státních organizací,</w:t>
      </w:r>
      <w:r>
        <w:rPr>
          <w:rFonts w:cs="Times New Roman" w:ascii="Times New Roman" w:hAnsi="Times New Roman"/>
          <w:sz w:val="24"/>
          <w:szCs w:val="24"/>
          <w:vertAlign w:val="superscript"/>
        </w:rPr>
        <w:t>7)</w:t>
      </w:r>
      <w:r>
        <w:rPr>
          <w:rFonts w:cs="Times New Roman" w:ascii="Times New Roman" w:hAnsi="Times New Roman"/>
          <w:sz w:val="24"/>
          <w:szCs w:val="24"/>
        </w:rPr>
        <w:t xml:space="preserve"> a to včetně prověřování přiměřenosti a účinnosti systémů finanční kontroly zavedených podle § 3 odst. 1 písm. a) a c),</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skytovatelů veřejné finanční podpory, s výjimkou územních samosprávných celků,</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žadatelů o veřejnou finanční podporu a u příjemců této podpory a dále u právnických a fyzických osob, které jsou napojeny do systému řízení nebo využívání prostředků Evropské unie podle přímo použitelných předpisů Evropských společenství.</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U ozbrojených sil, ozbrojených bezpečnostních sborů a u zpravodajských služeb vykonává veřejnosprávní kontrolu pouze Ministerstvo financí; tato veřejnosprávní kontrola se však nevztahuje na hospodaření s majetkem zvláštního charakteru.</w:t>
      </w:r>
      <w:r>
        <w:rPr>
          <w:rFonts w:cs="Times New Roman" w:ascii="Times New Roman" w:hAnsi="Times New Roman"/>
          <w:sz w:val="24"/>
          <w:szCs w:val="24"/>
          <w:vertAlign w:val="superscript"/>
        </w:rPr>
        <w:t>2a)</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420/2004 Sb., o přezkoumávání hospodaření územních samosprávných celků a dobrovolných svazků obcí, ve znění pozdějších předpisů, s vyznačením navrhovaných změn</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w:t>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dmět úpravy</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ento zákon upravuje přezkoumávání hospodaření územních samosprávných celků, jakož i městských částí hlavního města Prahy</w:t>
      </w:r>
      <w:r>
        <w:rPr>
          <w:rFonts w:cs="Times New Roman" w:ascii="Times New Roman" w:hAnsi="Times New Roman"/>
          <w:strike/>
          <w:sz w:val="24"/>
          <w:szCs w:val="24"/>
        </w:rPr>
        <w:t>, dobrovolných svazků obcí a Regionálních rad regionů soudržnosti</w:t>
      </w:r>
      <w:r>
        <w:rPr>
          <w:rFonts w:cs="Times New Roman" w:ascii="Times New Roman" w:hAnsi="Times New Roman"/>
          <w:sz w:val="24"/>
          <w:szCs w:val="24"/>
        </w:rPr>
        <w:t xml:space="preserve"> </w:t>
      </w:r>
      <w:r>
        <w:rPr>
          <w:rFonts w:cs="Times New Roman" w:ascii="Times New Roman" w:hAnsi="Times New Roman"/>
          <w:b/>
          <w:sz w:val="24"/>
          <w:szCs w:val="24"/>
        </w:rPr>
        <w:t xml:space="preserve">a dobrovolných svazků obcí </w:t>
      </w:r>
      <w:r>
        <w:rPr>
          <w:rFonts w:cs="Times New Roman" w:ascii="Times New Roman" w:hAnsi="Times New Roman"/>
          <w:sz w:val="24"/>
          <w:szCs w:val="24"/>
        </w:rPr>
        <w:t>(dále jen „územní celek“), uložené zvláštními právními předpisy</w:t>
      </w:r>
      <w:r>
        <w:rPr>
          <w:rFonts w:cs="Times New Roman" w:ascii="Times New Roman" w:hAnsi="Times New Roman"/>
          <w:sz w:val="24"/>
          <w:szCs w:val="24"/>
          <w:vertAlign w:val="superscript"/>
        </w:rPr>
        <w:t xml:space="preserve">1) </w:t>
      </w:r>
      <w:r>
        <w:rPr>
          <w:rFonts w:cs="Times New Roman" w:ascii="Times New Roman" w:hAnsi="Times New Roman"/>
          <w:sz w:val="24"/>
          <w:szCs w:val="24"/>
        </w:rPr>
        <w:t>(dále jen „přezkoumání“), a stanoví předmět, hlediska, postup a pravidla přezkoumání.</w:t>
      </w:r>
    </w:p>
    <w:p>
      <w:pPr>
        <w:pStyle w:val="Normal"/>
        <w:tabs>
          <w:tab w:val="clear" w:pos="708"/>
          <w:tab w:val="left" w:pos="6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1</w:t>
      </w:r>
    </w:p>
    <w:p>
      <w:pPr>
        <w:pStyle w:val="Normal"/>
        <w:tabs>
          <w:tab w:val="clear" w:pos="708"/>
          <w:tab w:val="left" w:pos="643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3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dnání zprávy o výsledku přezkoumání hospodaření a její předání</w:t>
      </w:r>
    </w:p>
    <w:p>
      <w:pPr>
        <w:pStyle w:val="Normal"/>
        <w:tabs>
          <w:tab w:val="clear" w:pos="708"/>
          <w:tab w:val="left" w:pos="643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Kontrolor pověřený řízením přezkoumání projedná zprávu o výsledku přezkoumání hospodaření se starostou, u statutárního města s primátorem, u hlavního města Prahy s primátorem hlavního města Prahy, u kraje s hejtmanem kraje</w:t>
      </w:r>
      <w:r>
        <w:rPr>
          <w:rFonts w:cs="Times New Roman" w:ascii="Times New Roman" w:hAnsi="Times New Roman"/>
          <w:strike/>
          <w:sz w:val="24"/>
          <w:szCs w:val="24"/>
        </w:rPr>
        <w:t>, u dobrovolného</w:t>
      </w:r>
      <w:r>
        <w:rPr>
          <w:rFonts w:cs="Times New Roman" w:ascii="Times New Roman" w:hAnsi="Times New Roman"/>
          <w:sz w:val="24"/>
          <w:szCs w:val="24"/>
        </w:rPr>
        <w:t xml:space="preserve"> </w:t>
      </w:r>
      <w:r>
        <w:rPr>
          <w:rFonts w:cs="Times New Roman" w:ascii="Times New Roman" w:hAnsi="Times New Roman"/>
          <w:b/>
          <w:sz w:val="24"/>
          <w:szCs w:val="24"/>
        </w:rPr>
        <w:t xml:space="preserve">a u dobrovolného </w:t>
      </w:r>
      <w:r>
        <w:rPr>
          <w:rFonts w:cs="Times New Roman" w:ascii="Times New Roman" w:hAnsi="Times New Roman"/>
          <w:sz w:val="24"/>
          <w:szCs w:val="24"/>
        </w:rPr>
        <w:t xml:space="preserve">svazku obcí s osobou určenou stanovami dobrovolného svazku obcí </w:t>
      </w:r>
      <w:r>
        <w:rPr>
          <w:rFonts w:cs="Times New Roman" w:ascii="Times New Roman" w:hAnsi="Times New Roman"/>
          <w:strike/>
          <w:sz w:val="24"/>
          <w:szCs w:val="24"/>
        </w:rPr>
        <w:t>a u Regionální rady regionu soudržnosti s jejím předsedou</w:t>
      </w:r>
      <w:r>
        <w:rPr>
          <w:rFonts w:cs="Times New Roman" w:ascii="Times New Roman" w:hAnsi="Times New Roman"/>
          <w:sz w:val="24"/>
          <w:szCs w:val="24"/>
        </w:rPr>
        <w:t xml:space="preserve"> a předá jim její stejnopis.</w:t>
      </w:r>
      <w:r>
        <w:br w:type="page"/>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latné znění dotčeného ustanovení zákona č. 262/2006 Sb., zákoník práce, ve znění pozdějších předpisů, s vyznačením navrhovaných změn</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109</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Mzda, plat a odměna z dohody</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1) Za vykonanou práci přísluší zaměstnanci mzda, plat nebo odměna z dohody za podmínek stanovených tímto zákonem, nestanoví-li tento zákon nebo zvláštní právní předpis jinak</w:t>
      </w:r>
      <w:r>
        <w:rPr>
          <w:rFonts w:cs="Times New Roman" w:ascii="Times New Roman" w:hAnsi="Times New Roman"/>
          <w:sz w:val="24"/>
          <w:szCs w:val="24"/>
          <w:vertAlign w:val="superscript"/>
        </w:rPr>
        <w:t>39)</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Mzda je peněžité plnění a plnění peněžité hodnoty (naturální mzda) poskytované zaměstnavatelem zaměstnanci za práci, není-li v tomto zákoně dále stanoveno jinak.</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Plat je peněžité plnění poskytované za práci zaměstnanci zaměstnavatelem, kterým j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a) stát</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b) územní samosprávný celek</w:t>
      </w:r>
      <w:r>
        <w:rPr>
          <w:rFonts w:cs="Times New Roman" w:ascii="Times New Roman" w:hAnsi="Times New Roman"/>
          <w:sz w:val="24"/>
          <w:szCs w:val="24"/>
          <w:vertAlign w:val="superscript"/>
        </w:rPr>
        <w:t>40)</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c) státní fond</w:t>
      </w:r>
      <w:r>
        <w:rPr>
          <w:rFonts w:cs="Times New Roman" w:ascii="Times New Roman" w:hAnsi="Times New Roman"/>
          <w:sz w:val="24"/>
          <w:szCs w:val="24"/>
          <w:vertAlign w:val="superscript"/>
        </w:rPr>
        <w:t>14)</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d) příspěvková organizace, jejíž náklady na platy a odměny za pracovní pohotovost jsou plně zabezpečovány z příspěvku na provoz</w:t>
      </w:r>
      <w:r>
        <w:rPr>
          <w:rFonts w:cs="Times New Roman" w:ascii="Times New Roman" w:hAnsi="Times New Roman"/>
          <w:sz w:val="24"/>
          <w:szCs w:val="24"/>
          <w:vertAlign w:val="superscript"/>
        </w:rPr>
        <w:t>15)</w:t>
      </w:r>
      <w:r>
        <w:rPr>
          <w:rFonts w:cs="Times New Roman" w:ascii="Times New Roman" w:hAnsi="Times New Roman"/>
          <w:sz w:val="24"/>
          <w:szCs w:val="24"/>
        </w:rPr>
        <w:t xml:space="preserve"> poskytovaného z rozpočtu zřizovatele nebo z úhrad podle zvláštních právních předpisů, </w:t>
      </w:r>
      <w:r>
        <w:rPr>
          <w:rFonts w:cs="Times New Roman" w:ascii="Times New Roman" w:hAnsi="Times New Roman"/>
          <w:b/>
          <w:sz w:val="24"/>
          <w:szCs w:val="24"/>
        </w:rPr>
        <w:t>neb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e) školská právnická osoba zřízená Ministerstvem školství, mládeže a tělovýchovy, krajem, obcí nebo dobrovolným svazkem obcí podle školského zákona</w:t>
      </w:r>
      <w:r>
        <w:rPr>
          <w:rFonts w:cs="Times New Roman" w:ascii="Times New Roman" w:hAnsi="Times New Roman"/>
          <w:sz w:val="24"/>
          <w:szCs w:val="24"/>
          <w:vertAlign w:val="superscript"/>
        </w:rPr>
        <w:t>41)</w:t>
      </w:r>
      <w:r>
        <w:rPr>
          <w:rFonts w:cs="Times New Roman" w:ascii="Times New Roman" w:hAnsi="Times New Roman"/>
          <w:sz w:val="24"/>
          <w:szCs w:val="24"/>
        </w:rPr>
        <w:t xml:space="preserve">, </w:t>
      </w:r>
      <w:r>
        <w:rPr>
          <w:rFonts w:cs="Times New Roman" w:ascii="Times New Roman" w:hAnsi="Times New Roman"/>
          <w:strike/>
          <w:sz w:val="24"/>
          <w:szCs w:val="24"/>
        </w:rPr>
        <w:t>nebo</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f) regionální rada regionu soudržnost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s výjimkou peněžitého plnění poskytovaného občanům cizích států s místem výkonu práce mimo území České republiky.</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Mzda a plat se poskytují podle složitosti, odpovědnosti a namáhavosti práce, podle obtížnosti pracovních podmínek, podle pracovní výkonnosti a dosahovaných pracovních výsledků.</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Odměna z dohody je peněžité plnění poskytované za práci vykonanou na základě dohody o provedení práce nebo dohody o pracovní činnosti (§ 74 až 77).</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456/2011 Sb., o Finanční správě České republiky, ve znění pozdějších předpisů, s vyznačením navrhovaných změ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ěcná působ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Generální finanční ředitel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ykonává působnost správního orgánu nejblíže nadřízeného Odvolacímu finančnímu ředitel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vádí řízení o správních delikte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ykonává působnost ústředního kontaktního orgánu při provádění mezinárodní spolupráce při správě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ede centrální evidence a registry nezbytné pro výkon působnosti orgánů finanční sprá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Generální finanční ředitelství se podílí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řípravě návrhů právn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abezpečování analytických a koncepčních úkol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zajišťování úkolů souvisejících se sjednáváním mezinárodních smluv, s rozvojem mezistátních styků a mezinárodní spolupráce, jakož i úkolů, které vyplývají pro Českou republiku z mezinárodních smluv a z členství v mezinárodních organizací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Generální finanční ředitelství z pověření ministe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ykonává působnost ústředního kontaktního orgánu pro vzájemnou mezinárodní administrativní spolupráci se státními orgány jiných států a mezinárodními organizace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ykonává působnost ústředního kontaktního orgánu, dílčího kontaktního orgánu nebo kontaktního útvaru při vymáhání některých finančních pohledáv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řezkoumává hospodaření krajů</w:t>
      </w:r>
      <w:r>
        <w:rPr>
          <w:rFonts w:cs="Times New Roman" w:ascii="Times New Roman" w:hAnsi="Times New Roman"/>
          <w:strike/>
          <w:sz w:val="24"/>
          <w:szCs w:val="24"/>
        </w:rPr>
        <w:t xml:space="preserve">, hlavního města Prahy a regionálních rad regionů soudržnosti </w:t>
      </w:r>
      <w:r>
        <w:rPr>
          <w:rFonts w:cs="Times New Roman" w:ascii="Times New Roman" w:hAnsi="Times New Roman"/>
          <w:sz w:val="24"/>
          <w:szCs w:val="24"/>
        </w:rPr>
        <w:t xml:space="preserve"> </w:t>
      </w:r>
      <w:r>
        <w:rPr>
          <w:rFonts w:cs="Times New Roman" w:ascii="Times New Roman" w:hAnsi="Times New Roman"/>
          <w:b/>
          <w:sz w:val="24"/>
          <w:szCs w:val="24"/>
        </w:rPr>
        <w:t xml:space="preserve">a hlavního města Prahy </w:t>
      </w:r>
      <w:r>
        <w:rPr>
          <w:rFonts w:cs="Times New Roman" w:ascii="Times New Roman" w:hAnsi="Times New Roman"/>
          <w:sz w:val="24"/>
          <w:szCs w:val="24"/>
        </w:rPr>
        <w:t>a vykonává dozor nad přezkoumáváním hospodaření obcí, dobrovolných svazků obcí a městských částí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ěcná působ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Finanční úř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ykonává správu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rovádí řízení o správních delikte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řevádí výnosy daní, které vybírá a vymáhá a které nejsou příjmem státního rozpoč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řijímá a eviduje splátky návratných finančních výpomocí poskytnutých Ministerstvem zemědělství v letech 1991 až 1995 včetně a případné úroky z nich vyplý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ybírá a vymáhá peněžitá plnění, která uložily orgány finanční sprá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vede evidence a registry nezbytné pro výkon působnosti orgánů finanční sprá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vykonává další působnost, stanoví-li jiný právní předpis, že tuto působnost vykonávají orgány finanční sprá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Finanční úřad vykoná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inanční kontro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kontrolu dodržování povinností stanovených právními předpisy upravujícími účetnictví a ukládá účetním jednotkám pokuty podle těchto právní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kontrolu výkonu správy poplatků, které jsou příjmem státního rozpočtu, jsou-li k jejich správě věcně příslušné jiné orgá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Finanční úřad z pověření ministe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 přezkoumává hospodaření krajů</w:t>
      </w:r>
      <w:r>
        <w:rPr>
          <w:rFonts w:cs="Times New Roman" w:ascii="Times New Roman" w:hAnsi="Times New Roman"/>
          <w:strike/>
          <w:sz w:val="24"/>
          <w:szCs w:val="24"/>
        </w:rPr>
        <w:t>, hlavního města Prahy a regionálních rad regionů soudržnosti</w:t>
      </w:r>
      <w:r>
        <w:rPr>
          <w:rFonts w:cs="Times New Roman" w:ascii="Times New Roman" w:hAnsi="Times New Roman"/>
          <w:sz w:val="24"/>
          <w:szCs w:val="24"/>
        </w:rPr>
        <w:t xml:space="preserve"> </w:t>
      </w:r>
      <w:r>
        <w:rPr>
          <w:rFonts w:cs="Times New Roman" w:ascii="Times New Roman" w:hAnsi="Times New Roman"/>
          <w:b/>
          <w:sz w:val="24"/>
          <w:szCs w:val="24"/>
        </w:rPr>
        <w:t xml:space="preserve">a hlavního města Prahy </w:t>
      </w:r>
      <w:r>
        <w:rPr>
          <w:rFonts w:cs="Times New Roman" w:ascii="Times New Roman" w:hAnsi="Times New Roman"/>
          <w:sz w:val="24"/>
          <w:szCs w:val="24"/>
        </w:rPr>
        <w:t>a vykonává dozor nad přezkoumáváním hospodaření obcí, dobrovolných svazků obcí a městských částí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ykonává působnost dílčího kontaktního orgánu nebo kontaktního útvaru při vymáhání některých finančních pohledáv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vykonává působnost kontaktního orgánu při provádění mezinárodní spolupráce při správě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ybranou působností se pro účely tohoto zákona rozumí provád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yhledávací činnosti při správě daní,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stupu k odstranění pochybností, daňové kontroly nebo jiných kontrolních postupů při správě daní.</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ého ustanovení zákonného opatření Senátu č. 340/2013 Sb., o dani z nabytí nemovitých věcí, ve znění pozdějších předpisů, s vyznačením navrhované změn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lučnost sjednané ce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Sjednaná cena je výlučně nabývací hodnotou, jde-li o nabytí vlastnického práva k nemovité věci z majetku nebo do majetku územního samosprávného celku</w:t>
      </w:r>
      <w:r>
        <w:rPr>
          <w:rFonts w:cs="Times New Roman" w:ascii="Times New Roman" w:hAnsi="Times New Roman"/>
          <w:strike/>
          <w:sz w:val="24"/>
          <w:szCs w:val="24"/>
        </w:rPr>
        <w:t>, dobrovolného svazku obcí nebo Regionální rady regionu soudržnosti</w:t>
      </w:r>
      <w:r>
        <w:rPr>
          <w:rFonts w:cs="Times New Roman" w:ascii="Times New Roman" w:hAnsi="Times New Roman"/>
          <w:sz w:val="24"/>
          <w:szCs w:val="24"/>
        </w:rPr>
        <w:t xml:space="preserve"> </w:t>
      </w:r>
      <w:r>
        <w:rPr>
          <w:rFonts w:cs="Times New Roman" w:ascii="Times New Roman" w:hAnsi="Times New Roman"/>
          <w:b/>
          <w:sz w:val="24"/>
          <w:szCs w:val="24"/>
        </w:rPr>
        <w:t>nebo dobrovolného svazku obcí</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Sjednaná cena je výlučně nabývací hodnotou, jde-li o nabytí vlastnického práva k nemovité věci ujednané ve smlouvě o výstavbě, které je nabyto za účelem vzniku nové jednotky nebo změny dosavadní jednotky nástavbou, přístavbou nebo stavební úpravou domu.</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234/2014 Sb., o státní službě, ve znění pozdějších předpisů, s vyznačením navrhovaných změn</w:t>
      </w:r>
    </w:p>
    <w:p>
      <w:pPr>
        <w:pStyle w:val="Normal"/>
        <w:widowControl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enování na služební místo vedoucího služebního úřad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Vedoucího služebního úřadu jmenuje ten, o kom to stanoví zákon, na dobu v něm stanovenou, jinak na dobu neurčitou, a to na základě výsledku výběrového řízení. Nestanoví-li zákon jinak, vedoucího služebního úřadu na služební místo jmenuje služební orgán ve služebním úřadu, který je bezprostředně nadřízen služebnímu úřadu, v němž má být služební místo obsazeno; není-li takový nadřízený služební úřad, jmenuje vedoucího služebního úřadu náměstek pro státní služb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Výběrová komise na jmenování vedoucího služebního úřadu v ústředním správním úřadu má 4 členy, které jmenuje a odvolává vláda, z toho 1 člena na návrh náměstka pro státní službu; při rovnosti hlasů rozhoduje hlas předsedy výběrové komise, kterého jmenuje vláda z těch členů výběrové komise, které jmenovala na návrh náměstka pro státní službu. Výběrová komise na jmenování vedoucího služebního úřadu v jiném správním úřadu s celostátní působností má 4 členy, které jmenuje a odvolává ten, kdo vedoucího služebního úřadu jmenuje, z toho 2 členy na návrh příslušného ministra nebo vedoucího jiného ústředního správního úřadu a 1 člena na návrh náměstka pro státní službu; při rovnosti hlasů rozhoduje hlas předsedy výběrové komise, kterého jmenuje ten, kdo výběrovou komisi jmenoval, z těch členů výběrové komise, které jmenoval na návrh náměstka pro státní službu. V jiném správním úřadu má výběrová komise 3 členy, které jmenuje a odvolává ten, kdo vedoucího služebního úřadu jmenuje, z toho 1 člena na návrh náměstka pro státní služb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V prvním kole se může výběrového řízení zúčastnit státní zaměstnanec vykonávající službu na služebním místě představeného, s výjimkou vedoucího oddělení, nebo vedoucí zaměstnanec zařazený v organizační složce státu, který řídí jiné vedoucí zaměstnance, pokud v uplynulých 8 letech vykonával nejméně po dobu 4 let v organizační složce státu, instituci Evropské unie, mezinárodní organizaci, regionální radě </w:t>
      </w:r>
      <w:r>
        <w:rPr>
          <w:rFonts w:cs="Times New Roman" w:ascii="Times New Roman" w:hAnsi="Times New Roman"/>
          <w:b/>
          <w:sz w:val="24"/>
          <w:szCs w:val="24"/>
        </w:rPr>
        <w:t xml:space="preserve">regionu soudržnosti (dále jen „regionální rada“) </w:t>
      </w:r>
      <w:r>
        <w:rPr>
          <w:rFonts w:cs="Times New Roman" w:ascii="Times New Roman" w:hAnsi="Times New Roman"/>
          <w:sz w:val="24"/>
          <w:szCs w:val="24"/>
        </w:rPr>
        <w:t>nebo jako uvolněný člen zastupitelstva kraje anebo obce s rozšířenou působností činnosti podle § 5 nebo činnosti obdob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 případě, že služební místo nebylo v prvním kole výběrového řízení obsazeno, vyhlásí se druhé kolo výběrového 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Ve druhém kole se může výběrového řízení dále zúčastnit osoba, která v uplynulých 8 letech vykonávala činnosti podle § 5 nebo činnosti obdobné nejméně po dobu 4 let, z toho nejméně po dobu 2 let ve vedoucí funkci nebo jako člen statutárního orgánu právnick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enování na služební místo náměstka pro řízení sekce nebo ředitele sek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Náměstka pro řízení sekce jmenuje státní tajemník na základě výsledku výběrového řízení. Ředitele sekce jmenuje vedoucí služebního úřadu na základě výsledku výběrového 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Výběrová komise v ministerstvu nebo v Úřadu vlády má 4 členy, které jmenuje a odvolává státní tajemník, z toho 2 členy na návrh příslušného ministra nebo vedoucího Úřadu vlády; při rovnosti hlasů rozhoduje hlas předsedy výběrové komise, kterého jmenuje státní tajemník z těch členů výběrové komise, které jmenoval na návrh příslušného ministra nebo vedoucího Úřadu vlády. V jiném správním úřadu má výběrová komise 3 členy, které jmenuje a odvolává vedoucí služebního úř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V prvním kole se může výběrového řízení zúčast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átní zaměstnanec vykonávající službu na služebním místě představeného, s výjimkou vedoucího oddělení, ve stejném oboru služ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edoucí zaměstnanec zařazený v organizační složce státu, který působí v oboru, jehož obsah odpovídá oboru služby, a který řídí vedoucí zaměstn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úředník územního samosprávného celku zařazený na pracovním místě ředitele krajského úřadu nebo tajemníka obecního úřadu obce s rozšířenou působnos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zaměstnanec regionální rady zařazený na pracovním místě ředitele úřadu regionální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akademický pracovník, který působí v oboru, jehož obsah odpovídá oboru služby, a který řídí vedoucí zaměstn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vedoucí zaměstnanec mezinárodní organizace, který působí v oboru, jehož obsah odpovídá oboru služby, a který řídí vedoucí zaměstnance,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f)</w:t>
      </w:r>
      <w:r>
        <w:rPr>
          <w:rFonts w:cs="Times New Roman" w:ascii="Times New Roman" w:hAnsi="Times New Roman"/>
          <w:sz w:val="24"/>
          <w:szCs w:val="24"/>
        </w:rPr>
        <w:t xml:space="preserve"> vedoucí úředník Evropské unie, který působí v oboru, jehož obsah odpovídá oboru služby, a který řídí jiné vedoucí úředníky Evropské unie.</w:t>
      </w:r>
    </w:p>
    <w:p>
      <w:pPr>
        <w:pStyle w:val="Normal"/>
        <w:spacing w:lineRule="auto" w:line="240" w:before="0" w:after="0"/>
        <w:jc w:val="both"/>
        <w:rPr/>
      </w:pPr>
      <w:r>
        <w:rPr>
          <w:rFonts w:cs="Times New Roman" w:ascii="Times New Roman" w:hAnsi="Times New Roman"/>
          <w:sz w:val="24"/>
          <w:szCs w:val="24"/>
        </w:rPr>
        <w:tab/>
        <w:t>pokud v uplynulých 8 letech vykonával nejméně po dobu 4 let v organizační složce státu, v územním samosprávném celku, regionální radě, instituci Evropské unie, mezinárodní organizaci, na vysoké škole nebo jako uvolněný člen zastupitelstva kraje anebo obce s rozšířenou působností činnosti podle § 5 nebo činnosti obdob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 případě, že služební místo nebylo v prvním kole výběrového řízení obsazeno, vyhlásí se druhé kolo výběrového 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Ve druhém kole se může výběrového řízení dále zúčastnit osoba, která v uplynulých 8 letech vykonávala činnosti podle § 5 nebo činnosti obdobné nejméně po dobu 3 let, z toho nejméně po dobu 2 let ve vedoucí funkci nebo jako člen statutárního orgánu právnick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enování na služební místo ředitele odbo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1) Ředitele odboru v ministerstvu nebo v Úřadu vlády jmenuje státní tajemník na základě výsledku výběrového řízení. V jiném správním úřadu jmenuje ředitele odboru na základě výsledku výběrového řízení vedoucí služebního úř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2) Výběrová komise má 3 členy. V ministerstvu nebo v Úřadu vlády její členy jmenuje a odvolává státní tajemník, z toho 2 členy na návrh příslušného náměstka pro řízení sekce. V jiném správním úřadu jmenuje a odvolává členy výběrové komise vedoucí služebního úř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V prvním kole se může výběrového řízení zúčastn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átní zaměstnanec vykonávající službu na služebním místě představeného v oboru služby, jehož se obsazované služební místo týk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vedoucí zaměstnanec zařazený v organizační složce státu, který působí v oboru, jehož obsah odpovídá oboru služby, a který řídí vedoucí zaměstn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úředník územního samosprávného celku zařazený na pracovním místě alespoň vedoucího odboru krajského úřadu nebo obecního úřadu obce s rozšířenou působností, vykonává-li správní činnost obdobnou oboru služby, jehož se obsazované služební místo týk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d) vedoucí zaměstnanec regionální rady zařazený v úřadu regionální rady, který řídí jiné vedoucí zaměstnance, vykonává-li správní činnost obdobnou oboru služby, jehož se obsazované služební místo týk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akademický pracovník, který řídí jiné zaměstn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f)</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vedoucí zaměstnanec mezinárodní organizace, který řídí vedoucí zaměstnance,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g)</w:t>
      </w:r>
      <w:r>
        <w:rPr>
          <w:rFonts w:cs="Times New Roman" w:ascii="Times New Roman" w:hAnsi="Times New Roman"/>
          <w:sz w:val="24"/>
          <w:szCs w:val="24"/>
        </w:rPr>
        <w:t xml:space="preserve"> </w:t>
      </w:r>
      <w:r>
        <w:rPr>
          <w:rFonts w:cs="Times New Roman" w:ascii="Times New Roman" w:hAnsi="Times New Roman"/>
          <w:b/>
          <w:sz w:val="24"/>
          <w:szCs w:val="24"/>
        </w:rPr>
        <w:t>f)</w:t>
      </w:r>
      <w:r>
        <w:rPr>
          <w:rFonts w:cs="Times New Roman" w:ascii="Times New Roman" w:hAnsi="Times New Roman"/>
          <w:sz w:val="24"/>
          <w:szCs w:val="24"/>
        </w:rPr>
        <w:t xml:space="preserve"> vedoucí úředník Evropské unie, který řídí jiné vedoucí úředníky Evropské u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kud v uplynulých 6 letech vykonával nejméně po dobu 3 let v organizační složce státu, v krajském úřadu, obecním úřadu obce s rozšířenou působností, regionální radě, instituci Evropské unie, mezinárodní organizaci, na vysoké škole nebo jako uvolněný člen zastupitelstva kraje nebo obce s rozšířenou působností činnosti podle § 5 nebo činnosti obdob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V případě, že žádný z účastníků výběrového řízení ve výběrovém řízení neuspěl, vyhlásí se druhé kolo výběrového 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Ve druhém kole se může výběrového řízení dále zúčastnit osoba, která v uplynulých 8 letech vykonávala činnosti podle § 5 nebo činnosti obdobné nejméně po dobu 2 let, z toho nejméně po dobu 1 roku ve vedoucí funkci nebo jako člen statutárního orgánu právnické osoby.</w:t>
      </w:r>
      <w:r>
        <w:br w:type="page"/>
      </w:r>
    </w:p>
    <w:p>
      <w:pPr>
        <w:pStyle w:val="Normal"/>
        <w:spacing w:lineRule="auto" w:line="240" w:before="0" w:after="0"/>
        <w:jc w:val="both"/>
        <w:rPr>
          <w:rFonts w:ascii="Calibri Light" w:hAnsi="Calibri Light" w:cs="Calibri Light"/>
          <w:color w:val="2E74B5"/>
          <w:sz w:val="32"/>
          <w:szCs w:val="32"/>
        </w:rPr>
      </w:pPr>
      <w:r>
        <w:rPr>
          <w:rFonts w:cs="Calibri Light" w:ascii="Calibri Light" w:hAnsi="Calibri Light"/>
          <w:color w:val="2E74B5"/>
          <w:sz w:val="32"/>
          <w:szCs w:val="32"/>
        </w:rPr>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340/2015 Sb., o zvláštních podmínkách účinnosti některých smluv, uveřejňování těchto smluv a o registru smluv (zákon o registru smluv), ve znění pozdějších předpisů, s vyznačením navrhovaných změ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veřejňované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Prostřednictvím registru smluv se povinně uveřejňuje soukromoprávní smlouva, jakož i smlouva o poskytnutí dotace nebo návratné finanční výpomoci, jejíž stranou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Česká republ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územní samosprávný celek, včetně městské části nebo městského obvodu územně členěného statutárního města nebo městské části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átní příspěvková organiz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tátní fo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eřejná výzkumná instituce nebo veřejná vysoká ško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dobrovolný svazek ob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g) regionální rada regionu soudr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h)</w:t>
      </w:r>
      <w:r>
        <w:rPr>
          <w:rFonts w:cs="Times New Roman" w:ascii="Times New Roman" w:hAnsi="Times New Roman"/>
          <w:sz w:val="24"/>
          <w:szCs w:val="24"/>
        </w:rPr>
        <w:t xml:space="preserve"> </w:t>
      </w:r>
      <w:r>
        <w:rPr>
          <w:rFonts w:cs="Times New Roman" w:ascii="Times New Roman" w:hAnsi="Times New Roman"/>
          <w:b/>
          <w:sz w:val="24"/>
          <w:szCs w:val="24"/>
        </w:rPr>
        <w:t xml:space="preserve">g) </w:t>
      </w:r>
      <w:r>
        <w:rPr>
          <w:rFonts w:cs="Times New Roman" w:ascii="Times New Roman" w:hAnsi="Times New Roman"/>
          <w:sz w:val="24"/>
          <w:szCs w:val="24"/>
        </w:rPr>
        <w:t>příspěvková organizace územního samosprávného cel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 xml:space="preserve">h) </w:t>
      </w:r>
      <w:r>
        <w:rPr>
          <w:rFonts w:cs="Times New Roman" w:ascii="Times New Roman" w:hAnsi="Times New Roman"/>
          <w:sz w:val="24"/>
          <w:szCs w:val="24"/>
        </w:rPr>
        <w:t>ústav založený státem nebo územním samosprávným celk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sz w:val="24"/>
          <w:szCs w:val="24"/>
        </w:rPr>
        <w:t>obecně prospěšná společnost založená státem nebo územním samosprávným celk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státní podnik nebo národní pod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zdravotní pojišťov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Český rozhlas nebo Česká televize,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n)</w:t>
      </w:r>
      <w:r>
        <w:rPr>
          <w:rFonts w:cs="Times New Roman" w:ascii="Times New Roman" w:hAnsi="Times New Roman"/>
          <w:sz w:val="24"/>
          <w:szCs w:val="24"/>
        </w:rPr>
        <w:t xml:space="preserve"> </w:t>
      </w:r>
      <w:r>
        <w:rPr>
          <w:rFonts w:cs="Times New Roman" w:ascii="Times New Roman" w:hAnsi="Times New Roman"/>
          <w:b/>
          <w:sz w:val="24"/>
          <w:szCs w:val="24"/>
        </w:rPr>
        <w:t xml:space="preserve">m) </w:t>
      </w:r>
      <w:r>
        <w:rPr>
          <w:rFonts w:cs="Times New Roman" w:ascii="Times New Roman" w:hAnsi="Times New Roman"/>
          <w:sz w:val="24"/>
          <w:szCs w:val="24"/>
        </w:rPr>
        <w:t>právnická osoba, v níž má stát nebo územní samosprávný celek sám nebo s jinými územními samosprávnými celky většinovou majetkovou účast, a to i prostřednictvím jiné právnick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Odstavec 1 se nevztahuje na právnickou osobu založenou podle jiného než českého práva, která působí převážně mimo území České republi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ýjimky z povinnosti uveřejně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Prostřednictvím registru smluv se neuveřejňují informace, které nelze poskytnout při postupu podle předpisů upravujících svobodný přístup k informa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vinnost uveřejnit prostřednictvím registru smluv se nevztahuj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mlouvu vzniklou v rámci právního jednání s fyzickou osobou, která jedná mimo rámec své podnikatelské činnosti; to neplatí, jde-li o převod vlastnického práva osoby uvedené v § 2 odst. 1 k hmotné nemovité v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echnickou předlohu, návod, výkres, projektovou dokumentaci, model, způsob výpočtu jednotkových cen, vzor a výpoč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mlouvu, která se týká činnosti zpravodajských služeb a Generální inspekce bezpečnostních sborů nebo činnosti orgánů činných v trestním řízení při předcházení trestné činnosti, vyhledávání nebo odhalování trestné činnosti nebo stíhání trestných činů nebo činnosti Správy státních hmotných rezerv při pořizování a hospodaření se státními hmotnými rezervami nebo zajišťování bezpečnosti nebo obrany České republiky, včetně smlouvy, která se týká zajišťování obrany České republiky, uzavřené právnickou osobou uvedenou v § 2 odst. 1 písm. k), ke které zakladatelskou funkci vykonává Ministerstvo obr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smlouvu, jejíž plnění je prováděno převážně mimo území České republi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e) smlouvu uzavřenou adhezním způsobem, jejíž smluvní stranou je právnická osoba uvedená v § 2 odst. 1 písm. e), </w:t>
      </w:r>
      <w:r>
        <w:rPr>
          <w:rFonts w:cs="Times New Roman" w:ascii="Times New Roman" w:hAnsi="Times New Roman"/>
          <w:strike/>
          <w:sz w:val="24"/>
          <w:szCs w:val="24"/>
        </w:rPr>
        <w:t>k), l), m) nebo n)</w:t>
      </w:r>
      <w:r>
        <w:rPr>
          <w:rFonts w:cs="Times New Roman" w:ascii="Times New Roman" w:hAnsi="Times New Roman"/>
          <w:sz w:val="24"/>
          <w:szCs w:val="24"/>
        </w:rPr>
        <w:t xml:space="preserve"> </w:t>
      </w:r>
      <w:r>
        <w:rPr>
          <w:rFonts w:cs="Times New Roman" w:ascii="Times New Roman" w:hAnsi="Times New Roman"/>
          <w:b/>
          <w:sz w:val="24"/>
          <w:szCs w:val="24"/>
        </w:rPr>
        <w:t>j), k), l) nebo m)</w:t>
      </w:r>
      <w:r>
        <w:rPr>
          <w:rFonts w:cs="Times New Roman" w:ascii="Times New Roman" w:hAnsi="Times New Roman"/>
          <w:sz w:val="24"/>
          <w:szCs w:val="24"/>
        </w:rPr>
        <w:t>, s výjimkou smluv uzavřených na základě zadávacího řízení podle zákona o veřejných zakázk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smlouvy, objednávky a faktury, které se týkají činnosti orgánů, jejich členů a organizačních složek státu uvedených v § 8 odst. 3 zákona č. 218/2000 Sb., o rozpočtových pravidlech a o změně některých souvisejících zákonů (rozpočtová pravidla), a činnosti správců jejich kapit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smlouvu uzavřenou na komoditní burze, na regulovaném trhu nebo evropském regulovaném trhu, v dražbě nebo v aukci anebo jiným obdobným postupem, s nímž je spojen zvláštní způsob přechodu nebo převodu vlastnického prá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smlouvu, jestliže výše hodnoty jejího předmětu je 50 000 Kč bez daně z přidané hodnoty nebo niž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smlouvu, která je uzavřena s autorem nebo výkonným umělcem v souvislosti s autorským dílem nebo uměleckým výkon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smlouvu o poskytování a úhradě zdravotních služeb hrazených z veřejného zdravotního pojištění a smlouvu o úhradě léčivých přípravků obsahujících očkovací látky pro pravidelná očkování podle antigenního složení očkovacích látek stanoveného Ministerstvem zdravotnictví podle zákona o ochraně veřejného zdraví, které jsou uveřejňovány podle zákona o veřejném zdravotním pojišt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smlouvu, jejíž alespoň jednou smluvní stranou je obec, která nevykonává rozšířenou působnost, příspěvková organizace touto obcí zřízená nebo právnická osoba, v níž má taková obec sama nebo s jinými takovými obcemi většinovou úča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 smlouvu uzavřenou veřejnou vysokou školou v rámci doplňkové činnosti nebo veřejnou výzkumnou institucí v rámci jiné činnosti v oblasti výzkumu, vývoje a inova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smlouvu, jejímž předmětem je nakládání s výbušninou nebo zařízením či objektem určeným k její výrobě nebo sklad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smlouvu, týkající se výroby nebo užití pořadu, včetně smlouvy o nabytí práv k užití pořadu, jejíž alespoň jednou smluvní stranou je Česká televize nebo Český rozhl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smlouvu chráněnou bankovním tajemstvím; to neplatí, jde-li o smlouvu mezi bankou a osobou uvedenou v § 2 odst. 1, která se týká používání veřejných prostřed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 kolektivní smlouv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q) smlouvu uzavřenou právnickou osobou uvedenou v § 2 odst. 1 písm. </w:t>
      </w:r>
      <w:r>
        <w:rPr>
          <w:rFonts w:cs="Times New Roman" w:ascii="Times New Roman" w:hAnsi="Times New Roman"/>
          <w:strike/>
          <w:sz w:val="24"/>
          <w:szCs w:val="24"/>
        </w:rPr>
        <w:t>k) nebo n)</w:t>
      </w:r>
      <w:r>
        <w:rPr>
          <w:rFonts w:cs="Times New Roman" w:ascii="Times New Roman" w:hAnsi="Times New Roman"/>
          <w:sz w:val="24"/>
          <w:szCs w:val="24"/>
        </w:rPr>
        <w:t xml:space="preserve"> </w:t>
      </w:r>
      <w:r>
        <w:rPr>
          <w:rFonts w:cs="Times New Roman" w:ascii="Times New Roman" w:hAnsi="Times New Roman"/>
          <w:b/>
          <w:sz w:val="24"/>
          <w:szCs w:val="24"/>
        </w:rPr>
        <w:t>j) nebo m)</w:t>
      </w:r>
      <w:r>
        <w:rPr>
          <w:rFonts w:cs="Times New Roman" w:ascii="Times New Roman" w:hAnsi="Times New Roman"/>
          <w:sz w:val="24"/>
          <w:szCs w:val="24"/>
        </w:rPr>
        <w:t>, která byla založena za účelem uspokojování potřeb majících průmyslovou nebo obchodní povahu nebo za účelem výzkumu, vývoje nebo zkušebnictví, pokud tato smlouva byla uzavřena v běžném obchodním styku v rozsahu předmětu činnosti nebo podnikání uvedené právnické osoby zapsaného ve veřejném rejstříku. To neplatí, jde-li o smlouvu uzavřenou s osobou uvedenou v § 2 odst. 1, která nebyla založena za účelem uspokojování potřeb majících průmyslovou nebo obchodní povahu nebo za účelem výzkumu, vývoje nebo zkušeb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působ uveřejně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Uveřejněním smlouvy prostřednictvím registru smluv se rozumí vložení elektronického obrazu textového obsahu smlouvy v otevřeném a strojově čitelném formátu a rovněž metadat podle odstavce 5 do registru smlu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 Osoba uvedená v </w:t>
      </w:r>
      <w:hyperlink r:id="rId15">
        <w:r>
          <w:rPr>
            <w:rStyle w:val="InternetLink"/>
            <w:rFonts w:cs="Times New Roman" w:ascii="Times New Roman" w:hAnsi="Times New Roman"/>
            <w:sz w:val="24"/>
            <w:szCs w:val="24"/>
          </w:rPr>
          <w:t>§ 2 odst. 1</w:t>
        </w:r>
      </w:hyperlink>
      <w:r>
        <w:rPr>
          <w:rFonts w:cs="Times New Roman" w:ascii="Times New Roman" w:hAnsi="Times New Roman"/>
          <w:sz w:val="24"/>
          <w:szCs w:val="24"/>
        </w:rPr>
        <w:t xml:space="preserve"> nebo smluvní strana smlouvy zašle smlouvu správci registru smluv k uveřejnění prostřednictvím registru smluv bez zbytečného odkladu, nejpozději však do 30 dnů od uzavření smlouvy. Správce registru smluv uveřejní smlouvu prostřednictvím registru smluv bezodkladně po jejím doručení; uveřejnění smlouvy prostřednictvím registru smluv se provádí zpravidla automatizov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Zaslání smlouvy správci registru smluv se provede na elektronickém formuláři do datové schránky zřízené správci registru smluv pro tento účel. Správce registru smluv uveřejní elektronický formulář na portálu veřejné sprá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V případě, že je prostřednictvím registru smluv uveřejněna smlouva, správce registru smluv potvrdí uveřejnění potvrzením, které zašle do datové schránky, ze které mu byla smlouva zaslána k uveřejnění prostřednictvím registru smluv; zaslání potvrzení se provádí zpravidla automatizovaně. Správce registru smluv v potvrzení uvede metadata smlouvy podle odstavce 5 a potvrzení zabezpečí způsobem zajišťujícím integritu, případně původ d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5) Smlouva, která nebyla uveřejněna způsobem uvedeným v odstavci 1 nebo jejíž metadata neobsahuj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identifikaci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vymezení předmět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cenu, a pokud ji smlouva neobsahuje, hodnotu předmětu smlouvy, lze-li ji urč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datum uzavř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e nepovažuje za uveřejněnou prostřednictvím registru smlu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6) Z uveřejnění prostřednictvím registru smluv lze vyloučit metadata uvedená v odstavci 5 písm. a) nebo c), jsou-li tato metadata obchodním tajemstvím osoby uvedené v § 2 odst. 1 písm. e), </w:t>
      </w:r>
      <w:r>
        <w:rPr>
          <w:rFonts w:cs="Times New Roman" w:ascii="Times New Roman" w:hAnsi="Times New Roman"/>
          <w:strike/>
          <w:sz w:val="24"/>
          <w:szCs w:val="24"/>
        </w:rPr>
        <w:t>k), l), m) nebo n)</w:t>
      </w:r>
      <w:r>
        <w:rPr>
          <w:rFonts w:cs="Times New Roman" w:ascii="Times New Roman" w:hAnsi="Times New Roman"/>
          <w:sz w:val="24"/>
          <w:szCs w:val="24"/>
        </w:rPr>
        <w:t xml:space="preserve"> </w:t>
      </w:r>
      <w:r>
        <w:rPr>
          <w:rFonts w:cs="Times New Roman" w:ascii="Times New Roman" w:hAnsi="Times New Roman"/>
          <w:b/>
          <w:sz w:val="24"/>
          <w:szCs w:val="24"/>
        </w:rPr>
        <w:t>j), k), l) nebo m)</w:t>
      </w:r>
      <w:r>
        <w:rPr>
          <w:rFonts w:cs="Times New Roman" w:ascii="Times New Roman" w:hAnsi="Times New Roman"/>
          <w:sz w:val="24"/>
          <w:szCs w:val="24"/>
        </w:rPr>
        <w:t xml:space="preserve">, a to také tehdy, pokud by obchodním tajemstvím bylo až více takto uveřejněných informací zárove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7) Osoba uvedená v </w:t>
      </w:r>
      <w:hyperlink r:id="rId16">
        <w:r>
          <w:rPr>
            <w:rStyle w:val="InternetLink"/>
            <w:rFonts w:cs="Times New Roman" w:ascii="Times New Roman" w:hAnsi="Times New Roman"/>
            <w:sz w:val="24"/>
            <w:szCs w:val="24"/>
          </w:rPr>
          <w:t>§ 2 odst. 1</w:t>
        </w:r>
      </w:hyperlink>
      <w:r>
        <w:rPr>
          <w:rFonts w:cs="Times New Roman" w:ascii="Times New Roman" w:hAnsi="Times New Roman"/>
          <w:sz w:val="24"/>
          <w:szCs w:val="24"/>
        </w:rPr>
        <w:t xml:space="preserve"> nebo smluvní strana smlouvy může uveřejněnou smlouvu nebo metadata smlouvy po jejich uveřejnění opravit; přitom postupuje podle odstavců 2 až 4 obdobně. Původní smlouva nebo metadata zůstávají v registru smluv uchová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8) V případě, že mají být z uveřejnění vyloučeny informace postupem podle </w:t>
      </w:r>
      <w:hyperlink r:id="rId17">
        <w:r>
          <w:rPr>
            <w:rStyle w:val="InternetLink"/>
            <w:rFonts w:cs="Times New Roman" w:ascii="Times New Roman" w:hAnsi="Times New Roman"/>
            <w:sz w:val="24"/>
            <w:szCs w:val="24"/>
          </w:rPr>
          <w:t>§ 3 odst. 1</w:t>
        </w:r>
      </w:hyperlink>
      <w:r>
        <w:rPr>
          <w:rFonts w:cs="Times New Roman" w:ascii="Times New Roman" w:hAnsi="Times New Roman"/>
          <w:sz w:val="24"/>
          <w:szCs w:val="24"/>
        </w:rPr>
        <w:t xml:space="preserve"> anebo </w:t>
      </w:r>
      <w:hyperlink r:id="rId18">
        <w:r>
          <w:rPr>
            <w:rStyle w:val="InternetLink"/>
            <w:rFonts w:cs="Times New Roman" w:ascii="Times New Roman" w:hAnsi="Times New Roman"/>
            <w:sz w:val="24"/>
            <w:szCs w:val="24"/>
          </w:rPr>
          <w:t>§ 5 odst. 6</w:t>
        </w:r>
      </w:hyperlink>
      <w:r>
        <w:rPr>
          <w:rFonts w:cs="Times New Roman" w:ascii="Times New Roman" w:hAnsi="Times New Roman"/>
          <w:sz w:val="24"/>
          <w:szCs w:val="24"/>
        </w:rPr>
        <w:t xml:space="preserve">, musí být v elektronickém obrazu textového obsahu smlouvy zaslaném správci registru smluv tyto informace znečitelněny tím, kdo zaslal smlouvu k uveřejnění prostřednictvím registru smlu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ušení smlouv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Nebyla-li smlouva, na niž se vztahuje povinnost uveřejnění prostřednictvím registru smluv, uveřejněna prostřednictvím registru smluv ani do tří měsíců ode dne, kdy byla uzavřena, platí, že je zrušena od počát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 Odstavec 1 se nepoužije, pokud nebyla prostřednictvím registru smluv uveřejněna pouze část smlouvy nebo byla nesprávně vyloučena z uveřejnění metadata z důvodu ochrany obchodního tajemství postupem podle </w:t>
      </w:r>
      <w:hyperlink r:id="rId19">
        <w:r>
          <w:rPr>
            <w:rStyle w:val="InternetLink"/>
            <w:rFonts w:cs="Times New Roman" w:ascii="Times New Roman" w:hAnsi="Times New Roman"/>
            <w:sz w:val="24"/>
            <w:szCs w:val="24"/>
          </w:rPr>
          <w:t>§ 5 odst. 6</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a) provede-li osoba uvedená v </w:t>
      </w:r>
      <w:hyperlink r:id="rId20">
        <w:r>
          <w:rPr>
            <w:rStyle w:val="InternetLink"/>
            <w:rFonts w:cs="Times New Roman" w:ascii="Times New Roman" w:hAnsi="Times New Roman"/>
            <w:sz w:val="24"/>
            <w:szCs w:val="24"/>
          </w:rPr>
          <w:t>§ 2 odst. 1</w:t>
        </w:r>
      </w:hyperlink>
      <w:r>
        <w:rPr>
          <w:rFonts w:cs="Times New Roman" w:ascii="Times New Roman" w:hAnsi="Times New Roman"/>
          <w:sz w:val="24"/>
          <w:szCs w:val="24"/>
        </w:rPr>
        <w:t xml:space="preserve"> nebo jiná smluvní strana opravu podle </w:t>
      </w:r>
      <w:hyperlink r:id="rId21">
        <w:r>
          <w:rPr>
            <w:rStyle w:val="InternetLink"/>
            <w:rFonts w:cs="Times New Roman" w:ascii="Times New Roman" w:hAnsi="Times New Roman"/>
            <w:sz w:val="24"/>
            <w:szCs w:val="24"/>
          </w:rPr>
          <w:t>§ 5 odst. 7</w:t>
        </w:r>
      </w:hyperlink>
      <w:r>
        <w:rPr>
          <w:rFonts w:cs="Times New Roman" w:ascii="Times New Roman" w:hAnsi="Times New Roman"/>
          <w:sz w:val="24"/>
          <w:szCs w:val="24"/>
        </w:rPr>
        <w:t xml:space="preserve">, jíž bude dosaženo uveřejnění souladného s tímto zákonem, ve lhůtě do 30 dnů ode dne, kdy se dozvěděla o tom, že uveřejnění není souladné s tímto zákonem, byla-li dosud v dobré víře, že uveřejnění je souladné s tímto zákonem, neb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b) uveřejní-li osoba uvedená v </w:t>
      </w:r>
      <w:hyperlink r:id="rId22">
        <w:r>
          <w:rPr>
            <w:rStyle w:val="InternetLink"/>
            <w:rFonts w:cs="Times New Roman" w:ascii="Times New Roman" w:hAnsi="Times New Roman"/>
            <w:sz w:val="24"/>
            <w:szCs w:val="24"/>
          </w:rPr>
          <w:t>§ 2 odst. 1</w:t>
        </w:r>
      </w:hyperlink>
      <w:r>
        <w:rPr>
          <w:rFonts w:cs="Times New Roman" w:ascii="Times New Roman" w:hAnsi="Times New Roman"/>
          <w:sz w:val="24"/>
          <w:szCs w:val="24"/>
        </w:rPr>
        <w:t xml:space="preserve"> nebo jiná smluvní strana neuveřejněnou část smlouvy nebo dotčená metadata prostřednictvím registru smluv jako opravu podle </w:t>
      </w:r>
      <w:hyperlink r:id="rId23">
        <w:r>
          <w:rPr>
            <w:rStyle w:val="InternetLink"/>
            <w:rFonts w:cs="Times New Roman" w:ascii="Times New Roman" w:hAnsi="Times New Roman"/>
            <w:sz w:val="24"/>
            <w:szCs w:val="24"/>
          </w:rPr>
          <w:t>§ 5 odst. 7</w:t>
        </w:r>
      </w:hyperlink>
      <w:r>
        <w:rPr>
          <w:rFonts w:cs="Times New Roman" w:ascii="Times New Roman" w:hAnsi="Times New Roman"/>
          <w:sz w:val="24"/>
          <w:szCs w:val="24"/>
        </w:rPr>
        <w:t xml:space="preserve"> do 30 dnů ode dne, kdy jí bylo doručeno rozhodnutí nadřízeného orgánu nebo soudu, na jehož základě má být neuveřejněná část smlouvy nebo dotčená metadata poskytnuta podle předpisů upravujících svobodný přístup k informa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Odstavec 1 se dále nepoužije, pokud nebyla prostřednictvím registru smluv uveřejněna smlouva, o níž je právnická osoba uvedená v § 2 odst. 1 písm. </w:t>
      </w:r>
      <w:r>
        <w:rPr>
          <w:rFonts w:cs="Times New Roman" w:ascii="Times New Roman" w:hAnsi="Times New Roman"/>
          <w:strike/>
          <w:sz w:val="24"/>
          <w:szCs w:val="24"/>
        </w:rPr>
        <w:t>k) nebo n)</w:t>
      </w:r>
      <w:r>
        <w:rPr>
          <w:rFonts w:cs="Times New Roman" w:ascii="Times New Roman" w:hAnsi="Times New Roman"/>
          <w:sz w:val="24"/>
          <w:szCs w:val="24"/>
        </w:rPr>
        <w:t xml:space="preserve"> </w:t>
      </w:r>
      <w:r>
        <w:rPr>
          <w:rFonts w:cs="Times New Roman" w:ascii="Times New Roman" w:hAnsi="Times New Roman"/>
          <w:b/>
          <w:sz w:val="24"/>
          <w:szCs w:val="24"/>
        </w:rPr>
        <w:t>j) nebo m)</w:t>
      </w:r>
      <w:r>
        <w:rPr>
          <w:rFonts w:cs="Times New Roman" w:ascii="Times New Roman" w:hAnsi="Times New Roman"/>
          <w:sz w:val="24"/>
          <w:szCs w:val="24"/>
        </w:rPr>
        <w:t xml:space="preserve"> v dobré víře, že splňuje podmínky podle § 3 odst. 2 písm. r). Dozví-li se právnická osoba uvedená v § 2 odst. 1 písm. </w:t>
      </w:r>
      <w:r>
        <w:rPr>
          <w:rFonts w:cs="Times New Roman" w:ascii="Times New Roman" w:hAnsi="Times New Roman"/>
          <w:strike/>
          <w:sz w:val="24"/>
          <w:szCs w:val="24"/>
        </w:rPr>
        <w:t>k) nebo n)</w:t>
      </w:r>
      <w:r>
        <w:rPr>
          <w:rFonts w:cs="Times New Roman" w:ascii="Times New Roman" w:hAnsi="Times New Roman"/>
          <w:sz w:val="24"/>
          <w:szCs w:val="24"/>
        </w:rPr>
        <w:t xml:space="preserve"> </w:t>
      </w:r>
      <w:r>
        <w:rPr>
          <w:rFonts w:cs="Times New Roman" w:ascii="Times New Roman" w:hAnsi="Times New Roman"/>
          <w:b/>
          <w:sz w:val="24"/>
          <w:szCs w:val="24"/>
        </w:rPr>
        <w:t>j) nebo m)</w:t>
      </w:r>
      <w:r>
        <w:rPr>
          <w:rFonts w:cs="Times New Roman" w:ascii="Times New Roman" w:hAnsi="Times New Roman"/>
          <w:sz w:val="24"/>
          <w:szCs w:val="24"/>
        </w:rPr>
        <w:t xml:space="preserve"> o tom, že neuveřejnění smlouvy podle věty první není v souladu s tímto zákonem, a není-li smlouva uveřejněna prostřednictvím registru smluv do 30 dnů, platí, že je zrušena od počát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Jiná metadata než podle odstavce 2 lze opravit pouze ve lhůtě tří měsíců ode dne, kdy byla uzavřena smlouva, k níž se metadata vztahují; to neplatí pro opravu chyb v psaní nebo v počtech. </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23/2017 Sb., o pravidlech rozpočtové odpovědnosti, ve znění zákona č. 277/2019 Sb., s vyznačením navrhovaných změ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eřejná institu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eřejnou institucí v sektoru veřejných institucí pro účely rozpočtové odpovědnosti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tát, organizační složka státu a zařízení státu, které má obdobné postavení jako organizační složka s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átní příspěvková organiz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átní fo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eřejná výzkumná institu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eřejná vysoká ško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rávnická osoba, jejímž zakladatelem nebo zřizovatelem je veřejná instituce podle písmen a), c) až e), g) a m), a která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řevážně financována příjmy od veřejných institucí podle písmen a) až e) nebo výnosy daní, poplatků a jiných obdobných peněžitých plnění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řízena veřejnou institucí podle písmen a) až e), nebo ve které taková veřejná instituce může prosadit jmenování, volbu nebo odvolání většiny osob, které jsou statutárním nebo řídícím orgánem nebo jeho členem, nebo většiny osob, které jsou členy dozorčího orgánu právnick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zdravotní pojišťov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územní samosprávný cel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obrovolný svazek ob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j) regionální rada regionu soudr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příspěvková organizace zřízená územním samosprávným celkem, dobrovolným svazkem obcí, nebo městskou částí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právnická osoba, jejímž zakladatelem nebo zřizovatelem je územní samosprávný celek, dobrovolný svazek obcí nebo městská část hlavního města Prahy,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terá je financovaná převážně svým zakladatelem nebo zřizovatelem nebo výnosy daní, poplatků a jiných obdobných peněžitých plnění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ve které veřejná instituce podle písmen h) až k) může prosadit jmenování, volbu nebo odvolání více než poloviny osob, které jsou statutárním, řídícím nebo správním orgánem nebo jeho členem, anebo většiny osob, které jsou členy dozorčího orgánu právnick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jiný ekonomický subjekt, který splňuje znaky instituce sektoru vládních institucí podle přímo použitelného předpisu Evropské unie upravujícího Evropský systém národních a regionálních účtů v Evropské unii3),</w:t>
      </w:r>
    </w:p>
    <w:p>
      <w:pPr>
        <w:pStyle w:val="Normal"/>
        <w:spacing w:lineRule="auto" w:line="240" w:before="0" w:after="0"/>
        <w:jc w:val="both"/>
        <w:rPr/>
      </w:pPr>
      <w:r>
        <w:rPr>
          <w:rFonts w:cs="Times New Roman" w:ascii="Times New Roman" w:hAnsi="Times New Roman"/>
          <w:sz w:val="24"/>
          <w:szCs w:val="24"/>
        </w:rPr>
        <w:tab/>
        <w:t>pokud je zároveň zapsána jako jednotka sektoru vládních institucí podle přímo použitelného předpisu Evropské unie upravujícího Evropský systém národních a regionálních účtů v Evropské unii</w:t>
      </w:r>
      <w:r>
        <w:rPr>
          <w:rFonts w:cs="Times New Roman" w:ascii="Times New Roman" w:hAnsi="Times New Roman"/>
          <w:sz w:val="24"/>
          <w:szCs w:val="24"/>
          <w:vertAlign w:val="superscript"/>
        </w:rPr>
        <w:t>3)</w:t>
      </w:r>
      <w:r>
        <w:rPr>
          <w:rFonts w:cs="Times New Roman" w:ascii="Times New Roman" w:hAnsi="Times New Roman"/>
          <w:sz w:val="24"/>
          <w:szCs w:val="24"/>
        </w:rPr>
        <w:t xml:space="preserve"> v registru ekonomických subjektů, vedeném a spravovaném Českým statistickým úřadem podle zákona o státní statistické služb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Ministerstvo nejméně jednou ročně zveřejní za sektor veřejných institucí informace 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 podmíněných závazcích podle právních předpisů upravujících účetnictví</w:t>
      </w:r>
      <w:r>
        <w:rPr>
          <w:rFonts w:cs="Times New Roman" w:ascii="Times New Roman" w:hAnsi="Times New Roman"/>
          <w:sz w:val="24"/>
          <w:szCs w:val="24"/>
          <w:vertAlign w:val="superscript"/>
        </w:rPr>
        <w:t>4)</w:t>
      </w:r>
      <w:r>
        <w:rPr>
          <w:rFonts w:cs="Times New Roman" w:ascii="Times New Roman" w:hAnsi="Times New Roman"/>
          <w:sz w:val="24"/>
          <w:szCs w:val="24"/>
        </w:rPr>
        <w:t xml:space="preserve"> a o dalších potenciálních povinnostech k plnění s předpokládaným významným dopadem na veřejné finance nejméně v členění na záruky, dluhy vyplývající z činnosti veřejných společností vymezených v přímo použitelném předpise Evropské unie upravujícím Evropský systém národních a regionálních účtů v Evropské unii5), včetně jejich oceně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zápůjčkách, úvěrech a návratných finančních výpomocích poskytnutých veřejnými institucemi, jejichž splátky jistiny nebo úroku jsou 90 a více dnů po lhůtě splatn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majetkových účastech v obchodních korporacích a dalších podílech držených veřejnými institucemi, a to nejméně o majetkových účastech a podílech, jejichž hodnota je vyšší než 0,01 % nominálního hrubého domácího produktu uvedeného za stejné období v naposledy zveřejněné makroekonomické prognóze ministerst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odhadech dopadů daňových úlev, které lze považovat za výdaje uskutečňované prostřednictvím daňového systému, na příjmy sektoru veřejných institu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 U veřejných institucí uvedených v § 3 písm. h) až </w:t>
      </w:r>
      <w:r>
        <w:rPr>
          <w:rFonts w:cs="Times New Roman" w:ascii="Times New Roman" w:hAnsi="Times New Roman"/>
          <w:strike/>
          <w:sz w:val="24"/>
          <w:szCs w:val="24"/>
        </w:rPr>
        <w:t>l)</w:t>
      </w:r>
      <w:r>
        <w:rPr>
          <w:rFonts w:cs="Times New Roman" w:ascii="Times New Roman" w:hAnsi="Times New Roman"/>
          <w:sz w:val="24"/>
          <w:szCs w:val="24"/>
        </w:rPr>
        <w:t xml:space="preserve"> </w:t>
      </w:r>
      <w:r>
        <w:rPr>
          <w:rFonts w:cs="Times New Roman" w:ascii="Times New Roman" w:hAnsi="Times New Roman"/>
          <w:b/>
          <w:sz w:val="24"/>
          <w:szCs w:val="24"/>
        </w:rPr>
        <w:t xml:space="preserve">k) </w:t>
      </w:r>
      <w:r>
        <w:rPr>
          <w:rFonts w:cs="Times New Roman" w:ascii="Times New Roman" w:hAnsi="Times New Roman"/>
          <w:sz w:val="24"/>
          <w:szCs w:val="24"/>
        </w:rPr>
        <w:t xml:space="preserve">nebo u jednotlivých skupin těchto institucí zveřejní ministerstvo nejméně celkové příjmy, výdaje a saldo nebo celkové výnosy a náklady nebo jejich odhady za každé kalendářní čtvrtletí, a to do konce následujícího čtvrtl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U veřejných institucí uvedených v </w:t>
      </w:r>
      <w:hyperlink r:id="rId24">
        <w:r>
          <w:rPr>
            <w:rStyle w:val="InternetLink"/>
            <w:rFonts w:cs="Times New Roman" w:ascii="Times New Roman" w:hAnsi="Times New Roman"/>
            <w:sz w:val="24"/>
            <w:szCs w:val="24"/>
          </w:rPr>
          <w:t>§ 3 písm. a) až f)</w:t>
        </w:r>
      </w:hyperlink>
      <w:r>
        <w:rPr>
          <w:rFonts w:cs="Times New Roman" w:ascii="Times New Roman" w:hAnsi="Times New Roman"/>
          <w:sz w:val="24"/>
          <w:szCs w:val="24"/>
        </w:rPr>
        <w:t xml:space="preserve"> a </w:t>
      </w:r>
      <w:hyperlink r:id="rId25">
        <w:r>
          <w:rPr>
            <w:rStyle w:val="InternetLink"/>
            <w:rFonts w:cs="Times New Roman" w:ascii="Times New Roman" w:hAnsi="Times New Roman"/>
            <w:strike/>
            <w:sz w:val="24"/>
            <w:szCs w:val="24"/>
          </w:rPr>
          <w:t>m)</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 xml:space="preserve">nebo u jednotlivých skupin těchto institucí zveřejní ministerstvo za každý kalendářní měsíc nejméně celkové příjmy, výdaje a saldo nebo celkové výnosy a náklady nebo jejich odhady, a to do konce následujícího měsíce. U veřejných institucí uvedených v </w:t>
      </w:r>
      <w:hyperlink r:id="rId26">
        <w:r>
          <w:rPr>
            <w:rStyle w:val="InternetLink"/>
            <w:rFonts w:cs="Times New Roman" w:ascii="Times New Roman" w:hAnsi="Times New Roman"/>
            <w:sz w:val="24"/>
            <w:szCs w:val="24"/>
          </w:rPr>
          <w:t>§ 3 písm. g)</w:t>
        </w:r>
      </w:hyperlink>
      <w:r>
        <w:rPr>
          <w:rFonts w:cs="Times New Roman" w:ascii="Times New Roman" w:hAnsi="Times New Roman"/>
          <w:sz w:val="24"/>
          <w:szCs w:val="24"/>
        </w:rPr>
        <w:t xml:space="preserve"> zveřejní ministerstvo tyto údaje ve stejných lhůtách samostat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4) Veřejné instituce jsou povinny ministerstvu poskytnout informace potřebné k splnění informačních povinností podle odstavců 1 až 3, které nejsou ministerstvu známé z jeho činnosti, a to prostřednictvím centrálního systému účetních informací st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5) Před zveřejněním údajů uvedených v odstavcích 2 a 3, ministerstvo zveřejní popis rozdílů mezi zveřejňovanými údaji a údaji podle přímo použitelného předpisu Evropské unie upravujícího Evropský systém národních a regionálních účtů v Evropské unii</w:t>
      </w:r>
      <w:r>
        <w:rPr>
          <w:rFonts w:cs="Times New Roman" w:ascii="Times New Roman" w:hAnsi="Times New Roman"/>
          <w:sz w:val="24"/>
          <w:szCs w:val="24"/>
          <w:vertAlign w:val="superscript"/>
        </w:rPr>
        <w:t>3)</w:t>
      </w:r>
      <w:r>
        <w:rPr>
          <w:rFonts w:cs="Times New Roman" w:ascii="Times New Roman" w:hAnsi="Times New Roman"/>
          <w:sz w:val="24"/>
          <w:szCs w:val="24"/>
        </w:rPr>
        <w:t xml:space="preserve">. Popis ministerstvo připraví ve spolupráci s Českým statistickým úřad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6) Ministerstvo spolu s údaji podle odstavců 1 až 3 zveřejní způsob, kterým byly tyto údaje stanove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1) Zřizuje se Výbor pro rozpočtové prognózy (dále jen „Výbo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Výbor pro účely přípravy státního rozpočtu, rozpočtu státního fondu a rozpočtu zdravotní pojišťovny a jejich střednědobých výhledů pravidelně a souhrnně předem posuzuje makroekonomické a fiskální prognózy sektoru veřejných institucí zpracované ministerstvem, zejména z hlediska pravděpodobnosti jejich naplnění. Výsledek posouzení ministerstvo zveřejní a zohlední při svých prognóz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Veřejné instituce s výjimkou veřejných institucí uvedených v § 3 písm. h) až </w:t>
      </w:r>
      <w:r>
        <w:rPr>
          <w:rFonts w:cs="Times New Roman" w:ascii="Times New Roman" w:hAnsi="Times New Roman"/>
          <w:strike/>
          <w:sz w:val="24"/>
          <w:szCs w:val="24"/>
        </w:rPr>
        <w:t>m)</w:t>
      </w:r>
      <w:r>
        <w:rPr>
          <w:rFonts w:cs="Times New Roman" w:ascii="Times New Roman" w:hAnsi="Times New Roman"/>
          <w:sz w:val="24"/>
          <w:szCs w:val="24"/>
        </w:rPr>
        <w:t xml:space="preserve"> </w:t>
      </w:r>
      <w:r>
        <w:rPr>
          <w:rFonts w:cs="Times New Roman" w:ascii="Times New Roman" w:hAnsi="Times New Roman"/>
          <w:b/>
          <w:sz w:val="24"/>
          <w:szCs w:val="24"/>
        </w:rPr>
        <w:t xml:space="preserve">l) </w:t>
      </w:r>
      <w:r>
        <w:rPr>
          <w:rFonts w:cs="Times New Roman" w:ascii="Times New Roman" w:hAnsi="Times New Roman"/>
          <w:sz w:val="24"/>
          <w:szCs w:val="24"/>
        </w:rPr>
        <w:t xml:space="preserve">použijí pro přípravu svého rozpočtu a střednědobého výhledu rozpočtu makroekonomickou a fiskální prognózu zpracovanou ministerstvem na základě nejnovějších informací, naposledy zveřejněnou ministerstvem a posouzenou Výborem. </w:t>
      </w:r>
      <w:r>
        <w:br w:type="page"/>
      </w:r>
    </w:p>
    <w:p>
      <w:pPr>
        <w:pStyle w:val="Normal"/>
        <w:widowControl w:val="false"/>
        <w:autoSpaceDE w:val="false"/>
        <w:spacing w:lineRule="auto" w:line="240" w:before="0" w:after="0"/>
        <w:contextualSpacing/>
        <w:jc w:val="both"/>
        <w:rPr/>
      </w:pPr>
      <w:r>
        <w:rPr>
          <w:rFonts w:cs="Times New Roman" w:ascii="Times New Roman" w:hAnsi="Times New Roman"/>
          <w:b/>
          <w:bCs/>
          <w:sz w:val="24"/>
          <w:szCs w:val="24"/>
        </w:rPr>
        <w:t>Platné znění dotčených ustanovení zákona č. 25/2017 Sb., o sběru vybraných údajů pro účely monitorování a řízení veřejných financí, ve znění zákona č. 183/2017 Sb., s vyznačením navrhovaných změ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sah působ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Osobou nebo jednotkou ze sektoru veřejných institucí předkládající vybrané údaje podle tohoto zákona (dále jen „dotčená osoba“)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organizační složka s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státní fo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státní příspěvková organiz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veřejná vysoká ško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veřejná výzkumná instituce zřízená Českou republik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územní samosprávný cel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dobrovolný svazek ob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t>h) regionální rada regionů soudr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 xml:space="preserve">h) </w:t>
      </w:r>
      <w:r>
        <w:rPr>
          <w:rFonts w:cs="Times New Roman" w:ascii="Times New Roman" w:hAnsi="Times New Roman"/>
          <w:sz w:val="24"/>
          <w:szCs w:val="24"/>
        </w:rPr>
        <w:t>příspěvková organizace zřízená územním samosprávným celkem, dobrovolným svazkem obcí nebo městskou částí hlavního města Prah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trike/>
          <w:sz w:val="24"/>
          <w:szCs w:val="24"/>
        </w:rPr>
        <w:t>j)</w:t>
      </w:r>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sz w:val="24"/>
          <w:szCs w:val="24"/>
        </w:rPr>
        <w:t>jiný ekonomický subjekt, který splňuje znaky instituce sektoru vládních institucí podle přímo použitelného předpisu Evropské unie upravujícího Evropský systém národních a regionálních účtů v Evropské unii</w:t>
      </w:r>
      <w:r>
        <w:rPr>
          <w:rFonts w:cs="Times New Roman" w:ascii="Times New Roman" w:hAnsi="Times New Roman"/>
          <w:sz w:val="24"/>
          <w:szCs w:val="24"/>
          <w:vertAlign w:val="superscript"/>
        </w:rPr>
        <w:t xml:space="preserve">3) </w:t>
      </w:r>
      <w:r>
        <w:rPr>
          <w:rFonts w:cs="Times New Roman" w:ascii="Times New Roman" w:hAnsi="Times New Roman"/>
          <w:sz w:val="24"/>
          <w:szCs w:val="24"/>
        </w:rPr>
        <w:t>a který je zároveň jako jednotka institucionálního sektoru ústředních vládních institucí zapsán v registru ekonomických subjektů, který vede Český statistický úřad podle zákona upravujícího státní statistickou službu</w:t>
      </w:r>
      <w:r>
        <w:rPr>
          <w:rFonts w:cs="Times New Roman" w:ascii="Times New Roman" w:hAnsi="Times New Roman"/>
          <w:sz w:val="24"/>
          <w:szCs w:val="24"/>
          <w:vertAlign w:val="superscript"/>
        </w:rPr>
        <w:t>4)</w:t>
      </w:r>
      <w:r>
        <w:rPr>
          <w:rFonts w:cs="Times New Roman" w:ascii="Times New Roman" w:hAnsi="Times New Roman"/>
          <w:sz w:val="24"/>
          <w:szCs w:val="24"/>
        </w:rPr>
        <w:t>, a to vždy k 1. lednu příslušného roku, neb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j)</w:t>
      </w:r>
      <w:r>
        <w:rPr>
          <w:rFonts w:cs="Times New Roman" w:ascii="Times New Roman" w:hAnsi="Times New Roman"/>
          <w:sz w:val="24"/>
          <w:szCs w:val="24"/>
        </w:rPr>
        <w:t xml:space="preserve"> jiný ekonomický subjekt, který splňuje znaky instituce sektoru vládních institucí podle přímo použitelného předpisu Evropské unie upravujícího Evropský systém národních a regionálních účtů v Evropské unii</w:t>
      </w:r>
      <w:r>
        <w:rPr>
          <w:rFonts w:cs="Times New Roman" w:ascii="Times New Roman" w:hAnsi="Times New Roman"/>
          <w:sz w:val="24"/>
          <w:szCs w:val="24"/>
          <w:vertAlign w:val="superscript"/>
        </w:rPr>
        <w:t>3)</w:t>
      </w:r>
      <w:r>
        <w:rPr>
          <w:rFonts w:cs="Times New Roman" w:ascii="Times New Roman" w:hAnsi="Times New Roman"/>
          <w:sz w:val="24"/>
          <w:szCs w:val="24"/>
        </w:rPr>
        <w:t>, který je jako jednotka institucionálního sektoru místních vládních institucí zapsán v registru ekonomických subjektů uvedeném v písmenu j), a to vždy k 1. lednu příslušného roku, a který je zároveň poskytovatelem zdravotních služeb nebo provozovatelem městské hromadné d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ěsíční údaje o příjmech a výdají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1) Dotčená osoba uvedená v </w:t>
      </w:r>
      <w:hyperlink r:id="rId27">
        <w:r>
          <w:rPr>
            <w:rStyle w:val="InternetLink"/>
            <w:rFonts w:cs="Times New Roman" w:ascii="Times New Roman" w:hAnsi="Times New Roman"/>
            <w:sz w:val="24"/>
            <w:szCs w:val="24"/>
          </w:rPr>
          <w:t>§ 2 písm. c) až e)</w:t>
        </w:r>
      </w:hyperlink>
      <w:r>
        <w:rPr>
          <w:rFonts w:cs="Times New Roman" w:ascii="Times New Roman" w:hAnsi="Times New Roman"/>
          <w:sz w:val="24"/>
          <w:szCs w:val="24"/>
        </w:rPr>
        <w:t xml:space="preserve"> a </w:t>
      </w:r>
      <w:hyperlink r:id="rId28">
        <w:r>
          <w:rPr>
            <w:rStyle w:val="InternetLink"/>
            <w:rFonts w:cs="Times New Roman" w:ascii="Times New Roman" w:hAnsi="Times New Roman"/>
            <w:strike/>
            <w:sz w:val="24"/>
            <w:szCs w:val="24"/>
          </w:rPr>
          <w:t>j)</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i) </w:t>
      </w:r>
      <w:r>
        <w:rPr>
          <w:rFonts w:cs="Times New Roman" w:ascii="Times New Roman" w:hAnsi="Times New Roman"/>
          <w:sz w:val="24"/>
          <w:szCs w:val="24"/>
        </w:rPr>
        <w:t xml:space="preserve">předkládá měsíční údaje o svých příjmech a výdajích vždy ve stavu k poslednímu dni příslušného kalendářního měsíce, a to do patnáctého dne následujícího kalendářního měsíce. Strukturu předkládaných údajů stanoví ministerstvo vyhláško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dotčená osoba nesplní řádně svoji povinnost podle odstavce 1, ministerstvo ji vyzve, aby ve lhůtě 3 pracovních dnů ode dne doručení této výzvy provedla nápravu nebo podala vysvět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3) Dotčená osoba je od povinnosti podle odstavce 1 osvobozena, pokud průměrná výše jejích celkových ročních nákladů podle výkazu zisku a ztráty za poslední 2 kalendářní roky, za které jsou údaje účetní závěrky</w:t>
      </w:r>
      <w:r>
        <w:rPr>
          <w:rFonts w:cs="Times New Roman" w:ascii="Times New Roman" w:hAnsi="Times New Roman"/>
          <w:sz w:val="24"/>
          <w:szCs w:val="24"/>
          <w:vertAlign w:val="superscript"/>
        </w:rPr>
        <w:t>5)</w:t>
      </w:r>
      <w:r>
        <w:rPr>
          <w:rFonts w:cs="Times New Roman" w:ascii="Times New Roman" w:hAnsi="Times New Roman"/>
          <w:sz w:val="24"/>
          <w:szCs w:val="24"/>
        </w:rPr>
        <w:t xml:space="preserve"> k dispozici, nedosahuje částky, kterou stanoví ministerstvo vyhláškou, a to maximálně do výše 0,01% nominálního hrubého domácího produktu za předchozí kalendářní rok, který je v běžném roce naposledy zveřejněn Českým statistickým úřad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4) Dotčená osoba podle odstavce 3 postupuje při předkládání údajů o svých příjmech a výdajích podle </w:t>
      </w:r>
      <w:hyperlink r:id="rId29">
        <w:r>
          <w:rPr>
            <w:rStyle w:val="InternetLink"/>
            <w:rFonts w:cs="Times New Roman" w:ascii="Times New Roman" w:hAnsi="Times New Roman"/>
            <w:sz w:val="24"/>
            <w:szCs w:val="24"/>
          </w:rPr>
          <w:t>§ 4</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tvrtletní údaje o příjmech a výdají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1) Dotčená osoba uvedená v § 2 písm. </w:t>
      </w:r>
      <w:r>
        <w:rPr>
          <w:rFonts w:cs="Times New Roman" w:ascii="Times New Roman" w:hAnsi="Times New Roman"/>
          <w:strike/>
          <w:sz w:val="24"/>
          <w:szCs w:val="24"/>
        </w:rPr>
        <w:t>k)</w:t>
      </w:r>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 xml:space="preserve">předkládá čtvrtletní údaje o svých příjmech a výdajích vždy ve stavu k poslednímu dni příslušného kalendářního čtvrtletí, a to do 30 dnů po uplynutí prvního, druhého nebo třetího čtvrtletí; za čtvrté čtvrtletí předkládá tyto údaje do 25. února následujícího kalendářního roku. Strukturu předkládaných údajů stanoví ministerstvo vyhláško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dotčená osoba nesplní řádně svoji povinnost podle odstavce 1, ministerstvo ji vyzve, aby ve lhůtě 10 pracovních dnů ode dne doručení této výzvy provedla nápravu nebo podala vysvět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ční údaje o poskytnutých garancí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1) Dotčená osoba uvedená v § 2 písm. b), f) až </w:t>
      </w:r>
      <w:r>
        <w:rPr>
          <w:rFonts w:cs="Times New Roman" w:ascii="Times New Roman" w:hAnsi="Times New Roman"/>
          <w:strike/>
          <w:sz w:val="24"/>
          <w:szCs w:val="24"/>
        </w:rPr>
        <w:t>h) a k)</w:t>
      </w:r>
      <w:r>
        <w:rPr>
          <w:rFonts w:cs="Times New Roman" w:ascii="Times New Roman" w:hAnsi="Times New Roman"/>
          <w:sz w:val="24"/>
          <w:szCs w:val="24"/>
        </w:rPr>
        <w:t xml:space="preserve"> </w:t>
      </w:r>
      <w:r>
        <w:rPr>
          <w:rFonts w:cs="Times New Roman" w:ascii="Times New Roman" w:hAnsi="Times New Roman"/>
          <w:b/>
          <w:sz w:val="24"/>
          <w:szCs w:val="24"/>
        </w:rPr>
        <w:t xml:space="preserve">g) a j) </w:t>
      </w:r>
      <w:r>
        <w:rPr>
          <w:rFonts w:cs="Times New Roman" w:ascii="Times New Roman" w:hAnsi="Times New Roman"/>
          <w:sz w:val="24"/>
          <w:szCs w:val="24"/>
        </w:rPr>
        <w:t xml:space="preserve">předkládá údaje o svých podmíněných závazcích z poskytnutých garancí jednou ročně ve stavu k poslednímu dni příslušného kalendářního roku, a to do 25. února následujícího kalendářního roku. Strukturu předkládaných údajů stanoví ministerstvo vyhláško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dotčená osoba nesplní řádně svoji povinnost podle odstavce 1, ministerstvo ji vyzve, aby ve lhůtě 10 pracovních dnů ode dne doručení této výzvy provedla nápravu nebo podala vysvět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Garancemi se pro účely tohoto zákona rozum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a) ručení nebo finanční záruka podle </w:t>
      </w:r>
      <w:hyperlink r:id="rId30">
        <w:r>
          <w:rPr>
            <w:rStyle w:val="InternetLink"/>
            <w:rFonts w:cs="Times New Roman" w:ascii="Times New Roman" w:hAnsi="Times New Roman"/>
            <w:sz w:val="24"/>
            <w:szCs w:val="24"/>
          </w:rPr>
          <w:t>občanského zákoník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směnečné rukojemství podle zákona upravujícího směnky, neb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záruka poskytnutá Českou republikou na základě jiného zá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ční údaje o projektech partnerství veřejného a soukromého sektor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1) Dotčená osoba uvedená v § 2 písm. a) až </w:t>
      </w:r>
      <w:r>
        <w:rPr>
          <w:rFonts w:cs="Times New Roman" w:ascii="Times New Roman" w:hAnsi="Times New Roman"/>
          <w:strike/>
          <w:sz w:val="24"/>
          <w:szCs w:val="24"/>
        </w:rPr>
        <w:t>g), i) a k)</w:t>
      </w:r>
      <w:r>
        <w:rPr>
          <w:rFonts w:cs="Times New Roman" w:ascii="Times New Roman" w:hAnsi="Times New Roman"/>
          <w:sz w:val="24"/>
          <w:szCs w:val="24"/>
        </w:rPr>
        <w:t xml:space="preserve"> </w:t>
      </w:r>
      <w:r>
        <w:rPr>
          <w:rFonts w:cs="Times New Roman" w:ascii="Times New Roman" w:hAnsi="Times New Roman"/>
          <w:b/>
          <w:sz w:val="24"/>
          <w:szCs w:val="24"/>
        </w:rPr>
        <w:t>h) a j)</w:t>
      </w:r>
      <w:r>
        <w:rPr>
          <w:rFonts w:cs="Times New Roman" w:ascii="Times New Roman" w:hAnsi="Times New Roman"/>
          <w:sz w:val="24"/>
          <w:szCs w:val="24"/>
        </w:rPr>
        <w:t xml:space="preserve"> předkládá údaje o svých projektech partnerství veřejného a soukromého sektoru jednou ročně ve stavu k poslednímu dni příslušného kalendářního roku, a to do 25. února následujícího kalendářního roku. Strukturu předkládaných údajů stanoví ministerstvo vyhláško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Pokud dotčená osoba nesplní řádně svoji povinnost podle odstavce 1, ministerstvo ji vyzve, aby ve lhůtě 10 pracovních dnů ode dne doručení této výzvy provedla nápravu nebo podala vysvět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3) Projekty partnerství veřejného a soukromého sektoru se pro účely tohoto zákona rozumí veřejné zakázky a koncese o předpokládané hodnotě 300 000 000 Kč a vyšší podle zákona upravujícího zadávání veřejných zakázek, jejichž předmětem je využití zdrojů a schopností osob soukromého sektoru při zajištění veřejné infrastruktury</w:t>
      </w:r>
      <w:r>
        <w:rPr>
          <w:rFonts w:cs="Times New Roman" w:ascii="Times New Roman" w:hAnsi="Times New Roman"/>
          <w:sz w:val="24"/>
          <w:szCs w:val="24"/>
          <w:vertAlign w:val="superscript"/>
        </w:rPr>
        <w:t>6)</w:t>
      </w:r>
      <w:r>
        <w:rPr>
          <w:rFonts w:cs="Times New Roman" w:ascii="Times New Roman" w:hAnsi="Times New Roman"/>
          <w:sz w:val="24"/>
          <w:szCs w:val="24"/>
        </w:rPr>
        <w:t xml:space="preserve"> nebo veřejných služeb související s údržbou a provozem dlouhodobého nehmotného nebo dlouhodobého hmotného majetku, pokud je smlouva uzavírána na dobu nejméně 2 l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působ předkládání údajů</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1) Dotčená osoba předkládá ministerstvu údaje podle </w:t>
      </w:r>
      <w:hyperlink r:id="rId31">
        <w:r>
          <w:rPr>
            <w:rStyle w:val="InternetLink"/>
            <w:rFonts w:cs="Times New Roman" w:ascii="Times New Roman" w:hAnsi="Times New Roman"/>
            <w:sz w:val="24"/>
            <w:szCs w:val="24"/>
          </w:rPr>
          <w:t>§ 3 až 6</w:t>
        </w:r>
      </w:hyperlink>
      <w:r>
        <w:rPr>
          <w:rFonts w:cs="Times New Roman" w:ascii="Times New Roman" w:hAnsi="Times New Roman"/>
          <w:sz w:val="24"/>
          <w:szCs w:val="24"/>
        </w:rPr>
        <w:t xml:space="preserve"> prostřednictvím centrálního systému účetních informací státu podle vyhlášky upravující účetní záznamy</w:t>
      </w:r>
      <w:r>
        <w:rPr>
          <w:rFonts w:cs="Times New Roman" w:ascii="Times New Roman" w:hAnsi="Times New Roman"/>
          <w:sz w:val="24"/>
          <w:szCs w:val="24"/>
          <w:vertAlign w:val="superscript"/>
        </w:rPr>
        <w:t>7)</w:t>
      </w:r>
      <w:r>
        <w:rPr>
          <w:rFonts w:cs="Times New Roman" w:ascii="Times New Roman" w:hAnsi="Times New Roman"/>
          <w:sz w:val="24"/>
          <w:szCs w:val="24"/>
        </w:rPr>
        <w:t xml:space="preserve">. Dotčená osoba uvedená v </w:t>
      </w:r>
      <w:hyperlink r:id="rId32">
        <w:r>
          <w:rPr>
            <w:rStyle w:val="InternetLink"/>
            <w:rFonts w:cs="Times New Roman" w:ascii="Times New Roman" w:hAnsi="Times New Roman"/>
            <w:sz w:val="24"/>
            <w:szCs w:val="24"/>
          </w:rPr>
          <w:t>§ 2 písm. e)</w:t>
        </w:r>
      </w:hyperlink>
      <w:r>
        <w:rPr>
          <w:rFonts w:cs="Times New Roman" w:ascii="Times New Roman" w:hAnsi="Times New Roman"/>
          <w:sz w:val="24"/>
          <w:szCs w:val="24"/>
        </w:rPr>
        <w:t xml:space="preserve"> a </w:t>
      </w:r>
      <w:hyperlink r:id="rId33">
        <w:r>
          <w:rPr>
            <w:rStyle w:val="InternetLink"/>
            <w:rFonts w:cs="Times New Roman" w:ascii="Times New Roman" w:hAnsi="Times New Roman"/>
            <w:strike/>
            <w:sz w:val="24"/>
            <w:szCs w:val="24"/>
          </w:rPr>
          <w:t>k)</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j) </w:t>
      </w:r>
      <w:r>
        <w:rPr>
          <w:rFonts w:cs="Times New Roman" w:ascii="Times New Roman" w:hAnsi="Times New Roman"/>
          <w:sz w:val="24"/>
          <w:szCs w:val="24"/>
        </w:rPr>
        <w:t xml:space="preserve">tak může učinit pomocí svého zřizovatele, nemá-li do centrálního systému účetních informací státu přímý přístu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Pokud jsou údaje podle odstavce 1 předmětem nebo součástí utajované informace</w:t>
      </w:r>
      <w:r>
        <w:rPr>
          <w:rFonts w:cs="Times New Roman" w:ascii="Times New Roman" w:hAnsi="Times New Roman"/>
          <w:sz w:val="24"/>
          <w:szCs w:val="24"/>
          <w:vertAlign w:val="superscript"/>
        </w:rPr>
        <w:t>8)</w:t>
      </w:r>
      <w:r>
        <w:rPr>
          <w:rFonts w:cs="Times New Roman" w:ascii="Times New Roman" w:hAnsi="Times New Roman"/>
          <w:sz w:val="24"/>
          <w:szCs w:val="24"/>
        </w:rPr>
        <w:t xml:space="preserve">, předkládají se ministerstvu pouze v písemné podobě s vyznačením příslušného stupně uta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estup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1) Dotčená osoba uvedená v § 2 písm. c) až e) a </w:t>
      </w:r>
      <w:r>
        <w:rPr>
          <w:rFonts w:cs="Times New Roman" w:ascii="Times New Roman" w:hAnsi="Times New Roman"/>
          <w:strike/>
          <w:sz w:val="24"/>
          <w:szCs w:val="24"/>
        </w:rPr>
        <w:t>j)</w:t>
      </w:r>
      <w:r>
        <w:rPr>
          <w:rFonts w:cs="Times New Roman" w:ascii="Times New Roman" w:hAnsi="Times New Roman"/>
          <w:b/>
          <w:sz w:val="24"/>
          <w:szCs w:val="24"/>
        </w:rPr>
        <w:t>i)</w:t>
      </w:r>
      <w:r>
        <w:rPr>
          <w:rFonts w:cs="Times New Roman" w:ascii="Times New Roman" w:hAnsi="Times New Roman"/>
          <w:sz w:val="24"/>
          <w:szCs w:val="24"/>
        </w:rPr>
        <w:t xml:space="preserve"> se dopustí přestupku tím, že nepředloží měsíční údaje o svých příjmech a výdajích ani v dodatečné lhůtě stanovené v § 3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2) Dotčená osoba uvedená v § 2 písm. </w:t>
      </w:r>
      <w:r>
        <w:rPr>
          <w:rFonts w:cs="Times New Roman" w:ascii="Times New Roman" w:hAnsi="Times New Roman"/>
          <w:strike/>
          <w:sz w:val="24"/>
          <w:szCs w:val="24"/>
        </w:rPr>
        <w:t>k)</w:t>
      </w:r>
      <w:r>
        <w:rPr>
          <w:rFonts w:cs="Times New Roman" w:ascii="Times New Roman" w:hAnsi="Times New Roman"/>
          <w:b/>
          <w:sz w:val="24"/>
          <w:szCs w:val="24"/>
        </w:rPr>
        <w:t>j)</w:t>
      </w:r>
      <w:r>
        <w:rPr>
          <w:rFonts w:cs="Times New Roman" w:ascii="Times New Roman" w:hAnsi="Times New Roman"/>
          <w:sz w:val="24"/>
          <w:szCs w:val="24"/>
        </w:rPr>
        <w:t xml:space="preserve"> se dopustí přestupku tím, že nepředloží čtvrtletní údaje o svých příjmech a výdajích ani v dodatečné lhůtě stanovené v § 4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3) Dotčená osoba uvedená v § 2 písm. </w:t>
      </w:r>
      <w:r>
        <w:rPr>
          <w:rFonts w:cs="Times New Roman" w:ascii="Times New Roman" w:hAnsi="Times New Roman"/>
          <w:strike/>
          <w:sz w:val="24"/>
          <w:szCs w:val="24"/>
        </w:rPr>
        <w:t>b) a f) až h)</w:t>
      </w:r>
      <w:r>
        <w:rPr>
          <w:rFonts w:cs="Times New Roman" w:ascii="Times New Roman" w:hAnsi="Times New Roman"/>
          <w:b/>
          <w:sz w:val="24"/>
          <w:szCs w:val="24"/>
        </w:rPr>
        <w:t>b), f), g) a j)</w:t>
      </w:r>
      <w:r>
        <w:rPr>
          <w:rFonts w:cs="Times New Roman" w:ascii="Times New Roman" w:hAnsi="Times New Roman"/>
          <w:sz w:val="24"/>
          <w:szCs w:val="24"/>
        </w:rPr>
        <w:t xml:space="preserve"> se dopustí přestupku tím, že nepředloží údaje o svých podmíněných závazcích z poskytnutých garancí ani v dodatečné lhůtě stanovené v § 5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 xml:space="preserve">(4) Dotčená osoba uvedená v § 2 písm. a) až </w:t>
      </w:r>
      <w:r>
        <w:rPr>
          <w:rFonts w:cs="Times New Roman" w:ascii="Times New Roman" w:hAnsi="Times New Roman"/>
          <w:strike/>
          <w:sz w:val="24"/>
          <w:szCs w:val="24"/>
        </w:rPr>
        <w:t>g) a i)</w:t>
      </w:r>
      <w:r>
        <w:rPr>
          <w:rFonts w:cs="Times New Roman" w:ascii="Times New Roman" w:hAnsi="Times New Roman"/>
          <w:b/>
          <w:sz w:val="24"/>
          <w:szCs w:val="24"/>
        </w:rPr>
        <w:t>h) a j)</w:t>
      </w:r>
      <w:r>
        <w:rPr>
          <w:rFonts w:cs="Times New Roman" w:ascii="Times New Roman" w:hAnsi="Times New Roman"/>
          <w:sz w:val="24"/>
          <w:szCs w:val="24"/>
        </w:rPr>
        <w:t xml:space="preserve"> se dopustí přestupku tím, že nepředloží údaje o svých projektech partnerství veřejného a soukromého sektoru ani v dodatečné lhůtě stanovené v § 6 ods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Za přestupek lze uložit pokutu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 000 Kč, jde-li o přestupek podle odstavc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50 000 Kč, jde-li o přestupek podle odstavc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c) 100 000 Kč, jde-li o přestupek podle odstavce 3 nebo 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3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EUAlbertina">
    <w:altName w:val="Times New Roman"/>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E74B5"/>
      <w:sz w:val="26"/>
      <w:szCs w:val="26"/>
    </w:rPr>
  </w:style>
  <w:style w:type="character" w:styleId="WW8Num2z0">
    <w:name w:val="WW8Num2z0"/>
    <w:qFormat/>
    <w:rPr>
      <w:rFonts w:cs="Times New Roman"/>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sz w:val="24"/>
      <w:szCs w:val="24"/>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color w:val="2E74B5"/>
      <w:sz w:val="32"/>
      <w:szCs w:val="32"/>
    </w:rPr>
  </w:style>
  <w:style w:type="character" w:styleId="Nadpis2Char">
    <w:name w:val="Nadpis 2 Char"/>
    <w:qFormat/>
    <w:rPr>
      <w:rFonts w:ascii="Arial" w:hAnsi="Arial" w:eastAsia="Times New Roman" w:cs="Times New Roman"/>
      <w:color w:val="2E74B5"/>
      <w:sz w:val="26"/>
      <w:szCs w:val="26"/>
    </w:rPr>
  </w:style>
  <w:style w:type="character" w:styleId="NzevChar">
    <w:name w:val="Název Char"/>
    <w:qFormat/>
    <w:rPr>
      <w:rFonts w:ascii="Arial" w:hAnsi="Arial" w:eastAsia="Times New Roman" w:cs="Times New Roman"/>
      <w:spacing w:val="-10"/>
      <w:kern w:val="2"/>
      <w:sz w:val="56"/>
      <w:szCs w:val="56"/>
    </w:rPr>
  </w:style>
  <w:style w:type="character" w:styleId="PodnadpisChar">
    <w:name w:val="Podnadpis Char"/>
    <w:qFormat/>
    <w:rPr>
      <w:rFonts w:ascii="Arial" w:hAnsi="Arial" w:eastAsia="Times New Roman" w:cs="Arial"/>
      <w:color w:val="5A5A5A"/>
      <w:spacing w:val="15"/>
    </w:rPr>
  </w:style>
  <w:style w:type="character" w:styleId="ZpatChar">
    <w:name w:val="Zápatí Char"/>
    <w:qFormat/>
    <w:rPr>
      <w:rFonts w:eastAsia="Times New Roman"/>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eastAsia="Times New Roman"/>
      <w:sz w:val="20"/>
      <w:szCs w:val="20"/>
    </w:rPr>
  </w:style>
  <w:style w:type="character" w:styleId="PedmtkomenteChar">
    <w:name w:val="Předmět komentáře Char"/>
    <w:qFormat/>
    <w:rPr>
      <w:rFonts w:eastAsia="Times New Roman"/>
      <w:b/>
      <w:bCs/>
      <w:sz w:val="20"/>
      <w:szCs w:val="20"/>
    </w:rPr>
  </w:style>
  <w:style w:type="character" w:styleId="OdstavecseseznamemChar">
    <w:name w:val="Odstavec se seznamem Char"/>
    <w:qFormat/>
    <w:rPr>
      <w:rFonts w:eastAsia="Times New Roman"/>
    </w:rPr>
  </w:style>
  <w:style w:type="character" w:styleId="ZhlavChar">
    <w:name w:val="Záhlaví Char"/>
    <w:qFormat/>
    <w:rPr>
      <w:rFonts w:ascii="Calibri" w:hAnsi="Calibri" w:eastAsia="Times New Roman" w:cs="Times New Roman"/>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CM1">
    <w:name w:val="CM1"/>
    <w:basedOn w:val="Normal"/>
    <w:next w:val="Normal"/>
    <w:qFormat/>
    <w:pPr>
      <w:widowControl w:val="false"/>
      <w:autoSpaceDE w:val="false"/>
      <w:spacing w:lineRule="auto" w:line="240" w:before="0" w:after="0"/>
      <w:jc w:val="both"/>
      <w:textAlignment w:val="baseline"/>
    </w:pPr>
    <w:rPr>
      <w:rFonts w:ascii="EUAlbertina;Times New Roman" w:hAnsi="EUAlbertina;Times New Roman" w:eastAsia="Times New Roman" w:cs="Times New Roman"/>
      <w:sz w:val="24"/>
      <w:szCs w:val="24"/>
    </w:rPr>
  </w:style>
  <w:style w:type="paragraph" w:styleId="L4">
    <w:name w:val="l4"/>
    <w:basedOn w:val="Normal"/>
    <w:qFormat/>
    <w:pPr>
      <w:widowControl w:val="false"/>
      <w:spacing w:lineRule="auto" w:line="240" w:before="280" w:after="280"/>
      <w:jc w:val="both"/>
      <w:textAlignment w:val="baseline"/>
    </w:pPr>
    <w:rPr>
      <w:rFonts w:ascii="Times New Roman" w:hAnsi="Times New Roman" w:eastAsia="Times New Roman" w:cs="Times New Roman"/>
      <w:sz w:val="24"/>
      <w:szCs w:val="24"/>
    </w:rPr>
  </w:style>
  <w:style w:type="paragraph" w:styleId="Header">
    <w:name w:val="Header"/>
    <w:basedOn w:val="Normal"/>
    <w:pPr/>
    <w:rPr>
      <w:rFonts w:ascii="Calibri" w:hAnsi="Calibri" w:eastAsia="Times New Roman" w:cs="Times New Roman"/>
    </w:rPr>
  </w:style>
  <w:style w:type="paragraph" w:styleId="Nadpisobsahu">
    <w:name w:val="Nadpis obsahu"/>
    <w:basedOn w:val="Heading1"/>
    <w:next w:val="Normal"/>
    <w:qFormat/>
    <w:pPr>
      <w:numPr>
        <w:ilvl w:val="0"/>
        <w:numId w:val="0"/>
      </w:numPr>
      <w:spacing w:lineRule="auto" w:line="256"/>
      <w:outlineLvl w:val="9"/>
    </w:pPr>
    <w:rPr>
      <w:rFonts w:ascii="Calibri Light" w:hAnsi="Calibri Light" w:cs="Calibri Light"/>
    </w:rPr>
  </w:style>
  <w:style w:type="paragraph" w:styleId="Contents1">
    <w:name w:val="TOC 1"/>
    <w:basedOn w:val="Normal"/>
    <w:next w:val="Normal"/>
    <w:pPr>
      <w:spacing w:before="0" w:after="10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18/2000 Sb.%25233&apos;&amp;ucin-k-dni=&apos;30.12.9999&apos;" TargetMode="External"/><Relationship Id="rId3" Type="http://schemas.openxmlformats.org/officeDocument/2006/relationships/hyperlink" Target="aspi://module=&apos;ASPI&apos;&amp;link=&apos;218/2000 Sb.%25233&apos;&amp;ucin-k-dni=&apos;30.12.9999&apos;" TargetMode="External"/><Relationship Id="rId4" Type="http://schemas.openxmlformats.org/officeDocument/2006/relationships/hyperlink" Target="aspi://module=&apos;ASPI&apos;&amp;link=&apos;218/2000 Sb.%25233&apos;&amp;ucin-k-dni=&apos;30.12.9999&apos;" TargetMode="External"/><Relationship Id="rId5" Type="http://schemas.openxmlformats.org/officeDocument/2006/relationships/hyperlink" Target="aspi://module=&apos;ASPI&apos;&amp;link=&apos;218/2000 Sb.%25233&apos;&amp;ucin-k-dni=&apos;30.12.9999&apos;" TargetMode="External"/><Relationship Id="rId6" Type="http://schemas.openxmlformats.org/officeDocument/2006/relationships/hyperlink" Target="aspi://module=&apos;ASPI&apos;&amp;link=&apos;218/2000 Sb.%25233&apos;&amp;ucin-k-dni=&apos;30.12.9999&apos;" TargetMode="External"/><Relationship Id="rId7" Type="http://schemas.openxmlformats.org/officeDocument/2006/relationships/hyperlink" Target="aspi://module=&apos;ASPI&apos;&amp;link=&apos;218/2000 Sb.%25233&apos;&amp;ucin-k-dni=&apos;30.12.9999&apos;" TargetMode="External"/><Relationship Id="rId8" Type="http://schemas.openxmlformats.org/officeDocument/2006/relationships/hyperlink" Target="aspi://module=&apos;ASPI&apos;&amp;link=&apos;218/2000 Sb.%25233&apos;&amp;ucin-k-dni=&apos;30.12.9999&apos;" TargetMode="External"/><Relationship Id="rId9" Type="http://schemas.openxmlformats.org/officeDocument/2006/relationships/hyperlink" Target="aspi://module=&apos;ASPI&apos;&amp;link=&apos;218/2000 Sb.%25233&apos;&amp;ucin-k-dni=&apos;30.12.9999&apos;" TargetMode="External"/><Relationship Id="rId10" Type="http://schemas.openxmlformats.org/officeDocument/2006/relationships/hyperlink" Target="aspi://module=&apos;ASPI&apos;&amp;link=&apos;218/2000 Sb.%25233&apos;&amp;ucin-k-dni=&apos;30.12.9999&apos;" TargetMode="External"/><Relationship Id="rId11" Type="http://schemas.openxmlformats.org/officeDocument/2006/relationships/hyperlink" Target="aspi://module=&apos;ASPI&apos;&amp;link=&apos;218/2000 Sb.%25233&apos;&amp;ucin-k-dni=&apos;30.12.9999&apos;" TargetMode="External"/><Relationship Id="rId12" Type="http://schemas.openxmlformats.org/officeDocument/2006/relationships/hyperlink" Target="aspi://module=&apos;ASPI&apos;&amp;link=&apos;218/2000 Sb.%252334&apos;&amp;ucin-k-dni=&apos;30.12.9999&apos;" TargetMode="External"/><Relationship Id="rId13" Type="http://schemas.openxmlformats.org/officeDocument/2006/relationships/hyperlink" Target="aspi://module=&apos;ASPI&apos;&amp;link=&apos;218/2000 Sb.%25233&apos;&amp;ucin-k-dni=&apos;30.12.9999&apos;" TargetMode="External"/><Relationship Id="rId14" Type="http://schemas.openxmlformats.org/officeDocument/2006/relationships/hyperlink" Target="aspi://module=&apos;ASPI&apos;&amp;link=&apos;218/2000 Sb.%25233&apos;&amp;ucin-k-dni=&apos;30.12.9999&apos;" TargetMode="External"/><Relationship Id="rId15" Type="http://schemas.openxmlformats.org/officeDocument/2006/relationships/hyperlink" Target="aspi://module=&apos;ASPI&apos;&amp;link=&apos;340/2015 Sb.%25232&apos;&amp;ucin-k-dni=&apos;30.12.9999&apos;" TargetMode="External"/><Relationship Id="rId16" Type="http://schemas.openxmlformats.org/officeDocument/2006/relationships/hyperlink" Target="aspi://module=&apos;ASPI&apos;&amp;link=&apos;340/2015 Sb.%25232&apos;&amp;ucin-k-dni=&apos;30.12.9999&apos;" TargetMode="External"/><Relationship Id="rId17" Type="http://schemas.openxmlformats.org/officeDocument/2006/relationships/hyperlink" Target="aspi://module=&apos;ASPI&apos;&amp;link=&apos;340/2015 Sb.%25233&apos;&amp;ucin-k-dni=&apos;30.12.9999&apos;" TargetMode="External"/><Relationship Id="rId18" Type="http://schemas.openxmlformats.org/officeDocument/2006/relationships/hyperlink" Target="aspi://module=&apos;ASPI&apos;&amp;link=&apos;340/2015 Sb.%25235&apos;&amp;ucin-k-dni=&apos;30.12.9999&apos;" TargetMode="External"/><Relationship Id="rId19" Type="http://schemas.openxmlformats.org/officeDocument/2006/relationships/hyperlink" Target="aspi://module=&apos;ASPI&apos;&amp;link=&apos;340/2015 Sb.%25235&apos;&amp;ucin-k-dni=&apos;30.12.9999&apos;" TargetMode="External"/><Relationship Id="rId20" Type="http://schemas.openxmlformats.org/officeDocument/2006/relationships/hyperlink" Target="aspi://module=&apos;ASPI&apos;&amp;link=&apos;340/2015 Sb.%25232&apos;&amp;ucin-k-dni=&apos;30.12.9999&apos;" TargetMode="External"/><Relationship Id="rId21" Type="http://schemas.openxmlformats.org/officeDocument/2006/relationships/hyperlink" Target="aspi://module=&apos;ASPI&apos;&amp;link=&apos;340/2015 Sb.%25235&apos;&amp;ucin-k-dni=&apos;30.12.9999&apos;" TargetMode="External"/><Relationship Id="rId22" Type="http://schemas.openxmlformats.org/officeDocument/2006/relationships/hyperlink" Target="aspi://module=&apos;ASPI&apos;&amp;link=&apos;340/2015 Sb.%25232&apos;&amp;ucin-k-dni=&apos;30.12.9999&apos;" TargetMode="External"/><Relationship Id="rId23" Type="http://schemas.openxmlformats.org/officeDocument/2006/relationships/hyperlink" Target="aspi://module=&apos;ASPI&apos;&amp;link=&apos;340/2015 Sb.%25235&apos;&amp;ucin-k-dni=&apos;30.12.9999&apos;" TargetMode="External"/><Relationship Id="rId24" Type="http://schemas.openxmlformats.org/officeDocument/2006/relationships/hyperlink" Target="aspi://module=&apos;ASPI&apos;&amp;link=&apos;23/2017 Sb.%2523&apos;&amp;ucin-k-dni=&apos;30.12.9999&apos;" TargetMode="External"/><Relationship Id="rId25" Type="http://schemas.openxmlformats.org/officeDocument/2006/relationships/hyperlink" Target="aspi://module=&apos;ASPI&apos;&amp;link=&apos;23/2017 Sb.%2523&apos;&amp;ucin-k-dni=&apos;30.12.9999&apos;" TargetMode="External"/><Relationship Id="rId26" Type="http://schemas.openxmlformats.org/officeDocument/2006/relationships/hyperlink" Target="aspi://module=&apos;ASPI&apos;&amp;link=&apos;23/2017 Sb.%2523&apos;&amp;ucin-k-dni=&apos;30.12.9999&apos;" TargetMode="External"/><Relationship Id="rId27" Type="http://schemas.openxmlformats.org/officeDocument/2006/relationships/hyperlink" Target="aspi://module=&apos;ASPI&apos;&amp;link=&apos;25/2017 Sb.%25232&apos;&amp;ucin-k-dni=&apos;30.12.9999&apos;" TargetMode="External"/><Relationship Id="rId28" Type="http://schemas.openxmlformats.org/officeDocument/2006/relationships/hyperlink" Target="aspi://module=&apos;ASPI&apos;&amp;link=&apos;25/2017 Sb.%25232&apos;&amp;ucin-k-dni=&apos;30.12.9999&apos;" TargetMode="External"/><Relationship Id="rId29" Type="http://schemas.openxmlformats.org/officeDocument/2006/relationships/hyperlink" Target="aspi://module=&apos;ASPI&apos;&amp;link=&apos;25/2017 Sb.%25234&apos;&amp;ucin-k-dni=&apos;30.12.9999&apos;" TargetMode="External"/><Relationship Id="rId30" Type="http://schemas.openxmlformats.org/officeDocument/2006/relationships/hyperlink" Target="aspi://module=&apos;ASPI&apos;&amp;link=&apos;89/2012 Sb.%2523&apos;&amp;ucin-k-dni=&apos;30.12.9999&apos;" TargetMode="External"/><Relationship Id="rId31" Type="http://schemas.openxmlformats.org/officeDocument/2006/relationships/hyperlink" Target="aspi://module=&apos;ASPI&apos;&amp;link=&apos;25/2017 Sb.%25233-6&apos;&amp;ucin-k-dni=&apos;30.12.9999&apos;" TargetMode="External"/><Relationship Id="rId32" Type="http://schemas.openxmlformats.org/officeDocument/2006/relationships/hyperlink" Target="aspi://module=&apos;ASPI&apos;&amp;link=&apos;25/2017 Sb.%25232&apos;&amp;ucin-k-dni=&apos;30.12.9999&apos;" TargetMode="External"/><Relationship Id="rId33" Type="http://schemas.openxmlformats.org/officeDocument/2006/relationships/hyperlink" Target="aspi://module=&apos;ASPI&apos;&amp;link=&apos;25/2017 Sb.%25232&apos;&amp;ucin-k-dni=&apos;30.12.9999&apos;"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18:00Z</dcterms:created>
  <dc:creator>Vítová Hana</dc:creator>
  <dc:description/>
  <cp:keywords/>
  <dc:language>en-US</dc:language>
  <cp:lastModifiedBy>Bílá Hana</cp:lastModifiedBy>
  <cp:lastPrinted>2019-12-10T16:41:00Z</cp:lastPrinted>
  <dcterms:modified xsi:type="dcterms:W3CDTF">2020-03-05T14:18:00Z</dcterms:modified>
  <cp:revision>2</cp:revision>
  <dc:subject/>
  <dc:title/>
</cp:coreProperties>
</file>