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30. září 2019 č. 68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Zprávě o vývoji podnikatelského prostředí v České republice v roce 201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rStyle w:val="StylIChar"/>
          <w:rFonts w:eastAsia="Times New Roman"/>
          <w:lang w:eastAsia="cs-CZ"/>
        </w:rPr>
      </w:pPr>
      <w:r>
        <w:rPr>
          <w:b/>
        </w:rPr>
        <w:t xml:space="preserve">schvaluje </w:t>
      </w:r>
      <w:r>
        <w:rPr>
          <w:rStyle w:val="StylIChar"/>
        </w:rPr>
        <w:t>Zprávu o vývoji podnikatelského prostředí v České republice v roce 2018 (dále jen "Zpráva"), obsaženou v části III materiálu čj. 819/19;</w:t>
      </w:r>
    </w:p>
    <w:p>
      <w:pPr>
        <w:pStyle w:val="Styl1I"/>
        <w:numPr>
          <w:ilvl w:val="0"/>
          <w:numId w:val="2"/>
        </w:numPr>
        <w:ind w:left="357" w:hanging="357"/>
        <w:rPr>
          <w:rStyle w:val="StylIChar"/>
          <w:rFonts w:eastAsia="Times New Roman"/>
          <w:b/>
          <w:b/>
          <w:lang w:eastAsia="cs-CZ"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m vlády a vedoucím ostatních ústředních orgánů státní správy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>pokračovat v plnění opatření ke zlepšení podnikatelského prostředí a ke snižování administrativní zátěže podnikatelů vyplývajících ze Zprávy,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 xml:space="preserve">informovat do 31. ledna 2020 místopředsedu vlády a ministra průmyslu a obchodu o míře a způsobu plnění opatření přijatých podle bodu II/1a tohoto usnesení se stavem </w:t>
        <w:br/>
        <w:t>ke dni 31. prosince 2019,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>přijímat další opatření, která přispějí k plnění Zprávy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>
          <w:color w:val="000000"/>
        </w:rPr>
        <w:t xml:space="preserve">místopředsedovi vlády a </w:t>
      </w:r>
      <w:r>
        <w:rPr/>
        <w:t>ministru průmyslu a obchodu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ředložit Zprávu Poslanecké sněmovně Parlamentu České republiky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>
          <w:color w:val="000000"/>
        </w:rPr>
        <w:t>předložit vládě do</w:t>
      </w:r>
      <w:r>
        <w:rPr/>
        <w:t xml:space="preserve"> 30. září 2020 </w:t>
      </w:r>
      <w:r>
        <w:rPr>
          <w:color w:val="000000"/>
        </w:rPr>
        <w:t>Zprávu o vývoji podnikatelského prostředí v České republice v roce 2019, která bude obsahovat informace o snižování administrativní zátěže podnikatelů za rok 2019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koordinovat realizaci plnění úkolů vyplývajících z tohoto usnesení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lenové vlád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ostatních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středních orgánů státní sprá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7z0">
    <w:name w:val="WW8NumSt17z0"/>
    <w:qFormat/>
    <w:rPr>
      <w:rFonts w:ascii="Arial" w:hAnsi="Arial" w:cs="Times New Roman"/>
      <w:b/>
      <w:sz w:val="22"/>
    </w:rPr>
  </w:style>
  <w:style w:type="character" w:styleId="WW8NumSt17z1">
    <w:name w:val="WW8NumSt17z1"/>
    <w:qFormat/>
    <w:rPr>
      <w:rFonts w:ascii="Arial" w:hAnsi="Arial" w:cs="Times New Roman"/>
      <w:sz w:val="22"/>
    </w:rPr>
  </w:style>
  <w:style w:type="character" w:styleId="WW8NumSt18z0">
    <w:name w:val="WW8NumSt18z0"/>
    <w:qFormat/>
    <w:rPr>
      <w:rFonts w:ascii="Arial" w:hAnsi="Arial" w:cs="Times New Roman"/>
      <w:b/>
      <w:sz w:val="22"/>
    </w:rPr>
  </w:style>
  <w:style w:type="character" w:styleId="WW8NumSt18z1">
    <w:name w:val="WW8NumSt1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C6E6DB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9:00Z</dcterms:created>
  <dc:creator>Úřad vlády ČR</dc:creator>
  <dc:description/>
  <cp:keywords/>
  <dc:language>en-US</dc:language>
  <cp:lastModifiedBy>Hříbek Ivo</cp:lastModifiedBy>
  <cp:lastPrinted>2019-10-03T10:43:00Z</cp:lastPrinted>
  <dcterms:modified xsi:type="dcterms:W3CDTF">2019-10-30T10:29:00Z</dcterms:modified>
  <cp:revision>2</cp:revision>
  <dc:subject/>
  <dc:title>VLÁDA ČESKÉ REPUBLIKY</dc:title>
</cp:coreProperties>
</file>