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k senátnímu návrhu </w:t>
      </w:r>
      <w:r>
        <w:rPr>
          <w:b/>
          <w:color w:val="222222"/>
          <w:sz w:val="22"/>
          <w:szCs w:val="22"/>
          <w:shd w:fill="FFFFFF" w:val="clear"/>
        </w:rPr>
        <w:t>zákona, kterým se mění zákon č. 245/2000 Sb., o státních svátcích, o ostatních svátcích, o významných dnech a o dnech pracovního klidu, ve znění pozdějších předpisů (sněmovní tisk č. 1097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láda na své schůzi dne 14. prosince 2020 projednala a posoudila návrh zákona,</w:t>
      </w:r>
      <w:r>
        <w:rPr>
          <w:b/>
          <w:bCs/>
          <w:color w:val="222222"/>
          <w:sz w:val="22"/>
          <w:szCs w:val="22"/>
          <w:shd w:fill="FFFFFF" w:val="clear"/>
        </w:rPr>
        <w:t xml:space="preserve"> </w:t>
      </w:r>
      <w:r>
        <w:rPr>
          <w:color w:val="222222"/>
          <w:sz w:val="22"/>
          <w:szCs w:val="22"/>
          <w:shd w:fill="FFFFFF" w:val="clear"/>
        </w:rPr>
        <w:t>kterým se mění zákon č. 245/2000 Sb., o státních svátcích, o ostatních svátcích, o významných dnech a o dnech pracovního klidu, ve znění pozdějších předpisů,</w:t>
      </w:r>
      <w:r>
        <w:rPr>
          <w:sz w:val="22"/>
          <w:szCs w:val="22"/>
        </w:rPr>
        <w:t xml:space="preserve"> a zaujala k tomuto návrhu </w:t>
      </w:r>
      <w:r>
        <w:rPr>
          <w:b/>
          <w:bCs/>
          <w:sz w:val="22"/>
          <w:szCs w:val="22"/>
        </w:rPr>
        <w:t>neutrální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, přičemž upozorňuje na některé níže uvedené skutečnosti, které považuje za vhodné zohlednit v následném legislativním procesu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láda předně konstatuje, že si je vědoma rozsahu tragických událostí, k nimž v době druhé světové války na našem území došlo, a rozhodně nezpochybňuje nutnost si vhodným způsobem připomínat jejich oběti. Kruté události druhé světové války jsou pravidelně připomínány oslavou jejího konce dne 8. května, který je státním svátkem, a její oběti a hrdinové uctíváni v další významné dny, kterými jsou Den památky obětí holocaustu a předcházení zločinům proti lidskosti, Den památky obětí vyhlazení terezínského rodinného tábora v Osvětimi - Březince, Den památky obětí vyhlazení obce Lidice, Den hrdinů druhého odboje a Den válečných veteránů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Je pravdou, že osud ostatních vesnic a sídel, která byla v době nacistické okupace českých zemí vyhlazena, zůstává upozaděn, neboť jsou dnes v České republice formou významného dne připomínány pouze Lidice. Zavádět však další významný den připomínající vyhlazení obcí a sídel během nacistické okupace považuje vláda spíše za nadbytečné, neboť vyhlazení obce Lidice by bylo takto připomínáno dvakrát. Zvýšení počtu obdobných významných dní navíc může vést k nepřehlednosti a být tak naopak spíše na úkor jejich symbolického významu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Vláda by proto za vhodnější řešení považovala spíše změnu názvu stávajícího významného dne uctívajícího památku obětí vyhlazené obce Lidice například na „Den památky obětí vyhlazení obce Lidice a dalších obcí a sídel vyhlazených během nacistické okupace“. Tak by bylo dosaženo účelu sledovaného předkladateli a zároveň by byl odstraněn výše uvedený problém s navyšováním počtu významných dní a jejich částečným překrýváním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utigerCE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Fontstyle01">
    <w:name w:val="fontstyle01"/>
    <w:qFormat/>
    <w:rPr>
      <w:rFonts w:ascii="FrutigerCE-Bold;Times New Roman" w:hAnsi="FrutigerCE-Bold;Times New Roman" w:cs="FrutigerCE-Bold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/>
  </w:style>
  <w:style w:type="paragraph" w:styleId="Zhlavazpat">
    <w:name w:val="Záhlaví a zápatí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b/>
      <w:bCs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4:00Z</dcterms:created>
  <dc:creator>melichar</dc:creator>
  <dc:description/>
  <cp:keywords/>
  <dc:language>en-US</dc:language>
  <cp:lastModifiedBy>Hladíková Iveta</cp:lastModifiedBy>
  <cp:lastPrinted>2020-10-20T12:54:00Z</cp:lastPrinted>
  <dcterms:modified xsi:type="dcterms:W3CDTF">2020-12-15T07:24:00Z</dcterms:modified>
  <cp:revision>3</cp:revision>
  <dc:subject/>
  <dc:title>Odbor vládní legislativy</dc:title>
</cp:coreProperties>
</file>