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tanovisko vlády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 xml:space="preserve">k návrhu poslanců Lucie Šafránkové, Tomia Okamury, Radima Fialy a dalších </w:t>
        <w:br/>
      </w:r>
      <w:r>
        <w:rPr>
          <w:rFonts w:cs="Arial" w:ascii="Arial" w:hAnsi="Arial"/>
          <w:b/>
        </w:rPr>
        <w:t>na vydání zákona, kterým se mění zákon č. 461/2020 Sb., o kompenzačním bonusu v souvislosti se zákazem nebo omezením podnikatelské činnosti v souvislosti s výskytem koronaviru SARS CoV-2</w:t>
      </w:r>
      <w:r>
        <w:rPr>
          <w:rFonts w:cs="Arial" w:ascii="Arial" w:hAnsi="Arial"/>
          <w:b/>
          <w:bCs/>
        </w:rPr>
        <w:t xml:space="preserve"> (sněmovní tisk č. 1093)</w:t>
      </w:r>
    </w:p>
    <w:p>
      <w:pPr>
        <w:pStyle w:val="Normal"/>
        <w:autoSpaceDE w:val="false"/>
        <w:spacing w:lineRule="auto" w:line="360" w:before="120" w:after="20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láda na své schůzi dne 14. prosince 2020 projednala a posoudila návrh zákona, kterým se mění zákon č. 461/2020 Sb., o kompenzačním bonusu v souvislosti se zákazem nebo omezením podnikatelské činnosti v souvislosti s výskytem koronaviru SARS CoV-2, a zaujala k tomuto návrhu zákona </w:t>
      </w:r>
      <w:r>
        <w:rPr>
          <w:rFonts w:cs="Arial" w:ascii="Arial" w:hAnsi="Arial"/>
          <w:b/>
        </w:rPr>
        <w:t>nesouhlasné stanovisko</w:t>
      </w:r>
      <w:r>
        <w:rPr>
          <w:rFonts w:cs="Arial" w:ascii="Arial" w:hAnsi="Arial"/>
        </w:rPr>
        <w:t>, a to z následujících důvodů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láda si je vědoma určité disproporce v úpravě nároku na čerpání tzv. kompenzačního bonusu podle zákona č. 461/2020 Sb. souběžně s podporou z cíleného programu podpory zaměstnanosti nazývaného Antivirus, pokud jde o zaměstnance osoby samostatně výdělečně činné a zaměstnance tzv. malých společností s ručením omezeným tak, jak je vymezuje § 3 citovaného zákona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 této souvislosti vláda nicméně upozorňuje na stávající stav projednávání vládního návrhu zákona, kterým se mění zákon č. 353/2003 Sb., o spotřebních daních, ve znění pozdějších předpisů, evidovaný v Poslanecké sněmovně jako tisk č. 1095 a v Senátu jako tisk č. 16. Při projednávání tohoto návrhu zákona přijal Senát pozměňovací návrh, kterým je osobám samostatně výdělečně činných přiznám kromě jiného i nárok na souběžné čerpání kompenzačního bonusu a podpory na udržení pracovních míst svých zaměstnanců z programu Antivirus. Uvedený vládní návrh zákona Senát vrátil Poslanecké sněmovně dne 3. prosince 2020, přičemž se zmíněným  pozměňovacím návrhem při projednávání v Senátu vyjádřila vláda prostřednictvím místopředsedkyně vlády a ministryně financí souhlas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zhledem k výše uvedenému vláda opodstatněně předpokládá, že návrh zákona, kterým se mění zákon č. zákon č. 353/2003 Sb., o spotřebních daních, ve znění pozdějších předpisů, bude přijat ve znění Senátem schváleného pozměňovacího návrhu rovněž Poslaneckou sněmovnou a předložený poslanecký návrh na změnu zákona o kompenzačním bonusu se tak stane prakticky věcně bezpředmětným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/>
      </w:pPr>
      <w:r>
        <w:rPr>
          <w:sz w:val="22"/>
          <w:szCs w:val="22"/>
        </w:rPr>
        <w:t xml:space="preserve">V neposlední řadě vláda upozorňuje na to, že poslanecký návrh na změnu zákona </w:t>
        <w:br/>
        <w:t>č. 461/2020 Sb., o kompenzačním bonusu v souvislosti se zákazem nebo omezením podnikatelské činnosti v souvislosti s výskytem koronaviru SARS CoV-2 je po legislativní stránce zcela nevhodně konstruován, neboť navržená změna § 8 odst. 1 citovaného zákona nenavazuje na úvodní část tohoto ustanovení, v důsledku čehož se ustanovení stává nejednoznačným a nesrozumitelným a vyvolávalo by aplikační problémy v praxi při výkonu správy kompenzačního bonus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7:00Z</dcterms:created>
  <dc:creator>Vaníčková Eva</dc:creator>
  <dc:description/>
  <cp:keywords/>
  <dc:language>en-US</dc:language>
  <cp:lastModifiedBy>Hladíková Iveta</cp:lastModifiedBy>
  <dcterms:modified xsi:type="dcterms:W3CDTF">2020-12-15T08:34:00Z</dcterms:modified>
  <cp:revision>4</cp:revision>
  <dc:subject/>
  <dc:title/>
</cp:coreProperties>
</file>