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VLÁD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 návrhu zastupitelstva Pardubického kraje na vydání zákona, kterým se mění zákon č. 48/1997 Sb., o veřejném zdravotním pojištění a o změně a doplnění některých souvisejících zákonů, ve znění pozdějších předpisů (sněmovní tisk č. 685)</w:t>
      </w:r>
    </w:p>
    <w:p>
      <w:pPr>
        <w:pStyle w:val="Prosttex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2"/>
        <w:spacing w:lineRule="auto" w:line="360" w:before="120" w:after="0"/>
        <w:ind w:left="0" w:firstLine="709"/>
        <w:contextualSpacing w:val="false"/>
        <w:rPr>
          <w:sz w:val="22"/>
        </w:rPr>
      </w:pPr>
      <w:r>
        <w:rPr>
          <w:rFonts w:cs="Arial"/>
          <w:sz w:val="22"/>
        </w:rPr>
        <w:t>Vláda na své schůzi dne 20. ledna 2020 projednala a posoudila návrh zákona,</w:t>
      </w:r>
      <w:r>
        <w:rPr/>
        <w:t xml:space="preserve"> </w:t>
      </w:r>
      <w:r>
        <w:rPr>
          <w:rFonts w:cs="Arial"/>
          <w:sz w:val="22"/>
        </w:rPr>
        <w:t>kterým se mění zákon č. 48/1997 Sb., o veřejném zdravotním pojištění a o změně a doplnění některých souvisejících zákonů, ve znění pozdějších předpisů</w:t>
      </w:r>
      <w:r>
        <w:rPr>
          <w:sz w:val="22"/>
        </w:rPr>
        <w:t xml:space="preserve">, a zaujala k tomuto návrhu zákona </w:t>
      </w:r>
      <w:r>
        <w:rPr>
          <w:b/>
          <w:sz w:val="22"/>
        </w:rPr>
        <w:t>neutrální stanovisko,</w:t>
      </w:r>
      <w:r>
        <w:rPr>
          <w:rFonts w:cs="Arial"/>
          <w:sz w:val="22"/>
        </w:rPr>
        <w:t xml:space="preserve"> přičemž upozorňuje na některé níže uvedené skutečnosti, které je vhodné v rámci dalšího legislativního procesu zohlednit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/>
      </w:pPr>
      <w:r>
        <w:rPr>
          <w:rFonts w:cs="Arial"/>
          <w:sz w:val="22"/>
          <w:szCs w:val="22"/>
        </w:rPr>
        <w:t>V obecné rovině se vláda ztotožňuje s tvrzením, že současná právní úprava financování zdravotních služeb v dětských domovech pro děti do 3 let věku není koncipována ideálně, a má rovněž za to, že zdravotní služby poskytnuté v dětských domovech pro děti do 3 let věku by měly být hrazeny z veřejného zdravotního pojištění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/>
          <w:sz w:val="22"/>
          <w:szCs w:val="22"/>
        </w:rPr>
        <w:t>Současně je však nezbytné vzít v úvahu širší kontext dané úpravy. V případě poskytovatelů zdravotních služeb, k nimž patří i dětské domovy pro děti do 3 let věku, je k úhradě zdravotních služeb z veřejného zdravotního pojištění nezbytné uzavření smlouvy se zdravotní pojišťovnou. Na rozdíl od poskytovatelů sociálních služeb (viz § 17a zákona o veřejném zdravotním pojištění) ovšem ze zákona neplyne nárok na uzavření takové smlouvy. Změnilo-li by se tedy dosavadní ustanovení § 15 odst. 16 zákona o veřejném zdravotním pojištění, které brání tomu, aby byly dotčené zdravotní služby hrazené z veřejného zdravotního pojištění, musel by vždy příslušný dětský domov pro děti do 3 let věku absolvovat výběrové řízení podle § 46 a násl. zákona o veřejném zdravotním pojištění. Ani v případě doporučení výběrovou komisí přitom zdravotní pojišťovna nemá povinnost smlouvu o poskytování a úhradě hrazených služeb uzavřít. Mohlo by tak dojít k situaci, kdy by zdravotní péče poskytovaná přímo dětskými domovy pro děti do 3 let věku nebyla hrazena vůbec, například z toho důvodu, že pro zdravotní pojišťovnu by bylo výhodnější zajišťovat ji prostřednictvím agentur domácí péče. Předložené legislativní opatření by tedy ke změně v úhradě dotčené péče fakticky nemuselo vést.</w:t>
      </w:r>
    </w:p>
    <w:p>
      <w:pPr>
        <w:pStyle w:val="Normal"/>
        <w:numPr>
          <w:ilvl w:val="0"/>
          <w:numId w:val="2"/>
        </w:numPr>
        <w:spacing w:before="120" w:after="0"/>
        <w:ind w:left="425" w:hanging="357"/>
        <w:rPr/>
      </w:pPr>
      <w:r>
        <w:rPr>
          <w:rFonts w:cs="Arial"/>
          <w:bCs/>
          <w:sz w:val="22"/>
        </w:rPr>
        <w:t xml:space="preserve">V návaznosti na navrhovanou změnu bude nutné vyřešit otázku financování zdravotních služeb ze zdravotního pojištění v případě příspěvkových organizací, neboť možnost financování jejich činnosti je omezena zákonem. V případě příspěvkové organizace, která je zřízena územním samosprávným celkem, je v § 27 odst. 7 zákona č. 250/2000 Sb., o rozpočtových pravidlech územních rozpočtů, taxativně uvedeno, jakým způsobem a z jakých zdrojů může příspěvková organizace nabýt majetek potřebný k výkonu své činnosti. Příjem prostředků ze zdravotního pojištění by podle stávající právní úpravy nebyl možný bez individuálního souhlasu zřizovatele příspěvkové organizace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pacing w:val="-3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  <w:jc w:val="left"/>
    </w:pPr>
    <w:rPr>
      <w:szCs w:val="24"/>
      <w:lang w:val="en-US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43:00Z</dcterms:created>
  <dc:creator>Administrator</dc:creator>
  <dc:description/>
  <cp:keywords/>
  <dc:language>en-US</dc:language>
  <cp:lastModifiedBy>Hladíková Iveta</cp:lastModifiedBy>
  <cp:lastPrinted>2019-10-21T16:05:00Z</cp:lastPrinted>
  <dcterms:modified xsi:type="dcterms:W3CDTF">2020-01-20T13:44:00Z</dcterms:modified>
  <cp:revision>3</cp:revision>
  <dc:subject/>
  <dc:title>Příloha</dc:title>
</cp:coreProperties>
</file>