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Návrh usnesen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28"/>
        </w:rPr>
        <w:t>POSLANECKÉ SNĚMOVNY PARLAMENTU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ČESKÉ REPUBLIK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>
          <w:iCs/>
          <w:color w:val="FF0000"/>
        </w:rPr>
      </w:pPr>
      <w:r>
        <w:rPr/>
        <w:t>k vládnímu návrhu, kterým se předkládá Parlamentu ČR k vyslovení souhlasu s přijetím Prohlášení některých evropských vlád o fázi využívání nosných raket Ariane, Vega a Sojuz z Vesmírného střediska Guyana ve znění změn přijatých dne 4. prosince 2017</w:t>
      </w:r>
    </w:p>
    <w:p>
      <w:pPr>
        <w:pStyle w:val="TextBody"/>
        <w:rPr>
          <w:iCs/>
          <w:color w:val="FF0000"/>
        </w:rPr>
      </w:pPr>
      <w:r>
        <w:rPr>
          <w:iCs/>
          <w:color w:val="FF0000"/>
        </w:rPr>
      </w:r>
    </w:p>
    <w:p>
      <w:pPr>
        <w:pStyle w:val="TextBody"/>
        <w:rPr>
          <w:iCs/>
        </w:rPr>
      </w:pPr>
      <w:r>
        <w:rPr>
          <w:iCs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P o s l a n e c k á   s n ě m o v n a   P a r l a m e n t u   Č e s k é   r e p u b l i k y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d á v á   s o u h l a 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k přijetí Prohlášení některých evropských vlád o fázi využívání nosných raket Ariane, Vega a Sojuz z Vesmírného střediska Guyana ve znění změn přijatých dne 4. prosince 2017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6T11:23:00Z</dcterms:created>
  <dc:creator>Tomáš Vokatý Mgr.;O220;225 131 590</dc:creator>
  <dc:description/>
  <cp:keywords/>
  <dc:language>en-US</dc:language>
  <cp:lastModifiedBy>Reinöhl Michal Mgr.</cp:lastModifiedBy>
  <cp:lastPrinted>2007-04-05T13:36:00Z</cp:lastPrinted>
  <dcterms:modified xsi:type="dcterms:W3CDTF">2019-12-16T11:23:00Z</dcterms:modified>
  <cp:revision>2</cp:revision>
  <dc:subject/>
  <dc:title>Návrh usnesení</dc:title>
</cp:coreProperties>
</file>