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Návrh usnes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slanecká sněmovna Parlamentu České republiky dává souhlas k ratifikaci Smlouvy              o vydávání mezi Českou republikou a Argentinskou republikou (Praha, 25. 11. 2019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2C56E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2:00Z</dcterms:created>
  <dc:creator>Filippiová Martina Mgr.</dc:creator>
  <dc:description/>
  <cp:keywords/>
  <dc:language>en-US</dc:language>
  <cp:lastModifiedBy>Opatová Helena JUDr.</cp:lastModifiedBy>
  <dcterms:modified xsi:type="dcterms:W3CDTF">2019-11-28T10:23:00Z</dcterms:modified>
  <cp:revision>3</cp:revision>
  <dc:subject/>
  <dc:title/>
</cp:coreProperties>
</file>