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both"/>
        <w:rPr/>
      </w:pPr>
      <w:r>
        <w:rPr/>
        <w:t>Příloha k předkládací zprávě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Počet listů: 29</w:t>
      </w:r>
    </w:p>
    <w:p>
      <w:pPr>
        <w:pStyle w:val="Normal"/>
        <w:ind w:left="11328" w:firstLine="55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Normal"/>
        <w:spacing w:lineRule="auto" w:line="36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PLÁNOVANÝCH CVIČENÍ OZBROJENÝCH SIL ČESKÉ REPUBLIKY NA VOJENSKÝCH CVIČENÍCH MIMO ÚZEMÍ ČESKÉ REPUBLIKY A OZBROJENÝCH SIL JINÝCH STÁTŮ NA VOJENSKÝCH CVIČENÍCH NA ÚZEMÍ ČESKÉ REPUBLIKY V ROCE 2020</w:t>
      </w:r>
    </w:p>
    <w:p>
      <w:pPr>
        <w:pStyle w:val="Normal"/>
        <w:spacing w:lineRule="auto" w:line="360"/>
        <w:ind w:left="90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mo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území České republ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světlení použitých zkratek</w:t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37:00Z</dcterms:created>
  <dc:creator>deverovad</dc:creator>
  <dc:description/>
  <cp:keywords/>
  <dc:language>en-US</dc:language>
  <cp:lastModifiedBy>Klíč Zbyněk - MO 1322 - ŠIS AČR</cp:lastModifiedBy>
  <cp:lastPrinted>2019-10-30T14:01:00Z</cp:lastPrinted>
  <dcterms:modified xsi:type="dcterms:W3CDTF">2019-12-16T12:08:00Z</dcterms:modified>
  <cp:revision>39</cp:revision>
  <dc:subject/>
  <dc:title>Příloha k části III</dc:title>
</cp:coreProperties>
</file>