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Stanovisko vlády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 návrhu </w:t>
      </w:r>
      <w:r>
        <w:rPr>
          <w:rFonts w:cs="Arial" w:ascii="Arial" w:hAnsi="Arial"/>
          <w:b/>
          <w:bCs/>
          <w:sz w:val="22"/>
          <w:szCs w:val="22"/>
        </w:rPr>
        <w:t>poslanců Radka Vondráčka, Vojtěcha Pikala, Marka Bendy, Jana Chvojky, Marie Pěnčíkové, Radovana Vícha, Jana Farského, Markéty Pekarové Adamové a Jiřího Miholy na vydání zákona, kterým se mění zákon č. 90/1995 Sb.,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 jednacím řádu Poslanecké sněmovny, ve znění pozdějších předpisů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shd w:fill="FFFFFF" w:val="clear"/>
        </w:rPr>
        <w:t>(sněmovní tisk č. 665)</w:t>
      </w: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Vláda na své schůzi dne 16 prosince 2019 projednala a posoudila návrh </w:t>
      </w:r>
      <w:r>
        <w:rPr>
          <w:rFonts w:cs="Arial" w:ascii="Arial" w:hAnsi="Arial"/>
          <w:bCs/>
          <w:sz w:val="22"/>
          <w:szCs w:val="22"/>
        </w:rPr>
        <w:t>zákona,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kterým se mění zákon č. 90/1995 Sb., o jednacím řádu Poslanecké sněmovny, ve znění pozdějších předpisů (sněmovní tisk č. 665)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a vyjádřila s tímto návrhem zákona </w:t>
      </w:r>
      <w:r>
        <w:rPr>
          <w:rFonts w:cs="Arial" w:ascii="Arial" w:hAnsi="Arial"/>
          <w:b/>
          <w:sz w:val="22"/>
          <w:szCs w:val="22"/>
        </w:rPr>
        <w:t>souhlas</w:t>
      </w:r>
      <w:r>
        <w:rPr>
          <w:rFonts w:cs="Arial" w:ascii="Arial" w:hAnsi="Arial"/>
          <w:sz w:val="22"/>
          <w:szCs w:val="22"/>
        </w:rPr>
        <w:t>, přičemž doporučuje případně zvážit</w:t>
      </w:r>
      <w:r>
        <w:rPr>
          <w:rFonts w:cs="Arial" w:ascii="Arial" w:hAnsi="Arial"/>
          <w:bCs/>
          <w:sz w:val="22"/>
          <w:szCs w:val="22"/>
        </w:rPr>
        <w:t xml:space="preserve"> některá níže uvedená doporučení, která by mohla přispět k precizaci textu předloženého návrhu zákona: 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 ustanovení § 11 zákona se návrhem doplňují slova </w:t>
      </w: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„a orgánů územní samosprávy“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přičemž navržená formulace vychází z dikce použité v obdobném ustanovení § 12 zákona o jednacím řádu Senátu, nicméně vláda by považovala za terminologicky vhodnější hovořit o </w:t>
      </w: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„orgánech územních samosprávných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celků“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Vláda dále doporučuje v souvislosti s doplněním nového odstavce 1 do ustanovení § 18 zákona upravit dosavadní text nově označovaný jako odstavec 2 tak, aby příjmem státního rozpočtu nebyl výnos z pokut, ale pokuty, </w:t>
      </w:r>
      <w:r>
        <w:rPr>
          <w:rFonts w:cs="Arial" w:ascii="Arial" w:hAnsi="Arial"/>
          <w:sz w:val="22"/>
          <w:szCs w:val="22"/>
        </w:rPr>
        <w:t>aby bylo jasné, že celá částka pokuty je příjmem státního rozpočtu, neboť z použití pojmu „výnos“ by bylo možno dovozovat, že od vybrané částky pokuty se odečítají náklady na její správu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V nově vkládaném ustanovení § 114b se v odstavci 4 stanoví, která schůze Sněmovny se nepovažuje za nejbližší. Přestože se má tato definice uplatnit zjevně jen v rámci uvedeného paragrafu, je ustanovení formulováno obecně a doporučuje se zvážit doplnění uvedeného textu v tom smyslu, aby bylo zřejmé, že se dotýká pouze nejbližší schůze Sněmovny citované v odstavci 2 nově navrhovaného ustanovení. </w:t>
      </w:r>
    </w:p>
    <w:p>
      <w:pPr>
        <w:pStyle w:val="Odstavecseseznamem"/>
        <w:numPr>
          <w:ilvl w:val="0"/>
          <w:numId w:val="1"/>
        </w:numPr>
        <w:spacing w:lineRule="auto" w:line="360" w:before="120" w:after="0"/>
        <w:ind w:left="357" w:hanging="357"/>
        <w:contextualSpacing w:val="false"/>
        <w:jc w:val="both"/>
        <w:rPr/>
      </w:pPr>
      <w:r>
        <w:rPr>
          <w:rFonts w:cs="Arial" w:ascii="Arial" w:hAnsi="Arial"/>
        </w:rPr>
        <w:t>V nově navrhovaném textu odstavce 3 doplňovaného do ustanovení § 117 lze v zájmu jednoznačnosti zvážit výslovné doplnění, že výdaje na pořízení upomínkových a propagačních předmětů jsou výdajem státního rozpočtu.</w:t>
      </w:r>
      <w:r>
        <w:rPr>
          <w:rFonts w:cs="Arial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6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rFonts w:ascii="Arial" w:hAnsi="Arial" w:eastAsia="Arial Unicode MS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Arial Unicode MS" w:cs="Arial"/>
      <w:u w:val="none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</w:rPr>
  </w:style>
  <w:style w:type="character" w:styleId="Affairetitle">
    <w:name w:val="affaire_title"/>
    <w:qFormat/>
    <w:rPr/>
  </w:style>
  <w:style w:type="character" w:styleId="TextodstavceChar">
    <w:name w:val="Text odstavce Char"/>
    <w:qFormat/>
    <w:rPr>
      <w:sz w:val="24"/>
      <w:lang w:val="cs-CZ" w:bidi="ar-SA"/>
    </w:rPr>
  </w:style>
  <w:style w:type="character" w:styleId="Xsptextcomputedfield">
    <w:name w:val="xsptextcomputedfie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</w:pPr>
    <w:rPr>
      <w:szCs w:val="20"/>
    </w:rPr>
  </w:style>
  <w:style w:type="paragraph" w:styleId="Char4CharCharCharCharCharCharCharCharChar">
    <w:name w:val="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</w:pPr>
    <w:rPr>
      <w:rFonts w:ascii="Arial" w:hAnsi="Arial" w:cs="Arial"/>
      <w:b/>
      <w:szCs w:val="2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  <w:jc w:val="both"/>
    </w:pPr>
    <w:rPr>
      <w:szCs w:val="20"/>
    </w:rPr>
  </w:style>
  <w:style w:type="paragraph" w:styleId="StylD">
    <w:name w:val="StylD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Blankai">
    <w:name w:val="Blanka i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50:00Z</dcterms:created>
  <dc:creator>Kvěchová Ivana</dc:creator>
  <dc:description/>
  <dc:language>en-US</dc:language>
  <cp:lastModifiedBy>Štěpánková Markéta</cp:lastModifiedBy>
  <cp:lastPrinted>2019-09-27T09:57:00Z</cp:lastPrinted>
  <dcterms:modified xsi:type="dcterms:W3CDTF">2019-12-17T12:50:00Z</dcterms:modified>
  <cp:revision>2</cp:revision>
  <dc:subject/>
  <dc:title>Příloha</dc:title>
</cp:coreProperties>
</file>