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Lucie Šafránkové, Tomia Okamury, Radima Fialy a dalších na vydání zákona, kterým se zrušuje zákonné opatření Senátu č. 340/2013 Sb., o dani z nabytí nemovitých věcí, ve znění pozdějších předpisů (sněmovní tisk č. 664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16. prosince 2019 projednala a posoudila návrh zákona, </w:t>
      </w:r>
      <w:r>
        <w:rPr>
          <w:rFonts w:cs="Arial"/>
          <w:bCs/>
          <w:sz w:val="22"/>
          <w:szCs w:val="22"/>
        </w:rPr>
        <w:t>kterým se zrušuje zákonné opatření Senátu č. 340/2013 Sb., o dani z nabytí nemovitých věcí, ve znění pozdějších předpisů,</w:t>
      </w:r>
      <w:r>
        <w:rPr>
          <w:rFonts w:cs="Arial"/>
          <w:sz w:val="22"/>
          <w:szCs w:val="22"/>
        </w:rPr>
        <w:t xml:space="preserve"> a zaujala k tomuto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ávrhu </w:t>
      </w:r>
      <w:r>
        <w:rPr>
          <w:rFonts w:cs="Arial"/>
          <w:b/>
          <w:sz w:val="22"/>
          <w:szCs w:val="22"/>
        </w:rPr>
        <w:t>nesouhlasné stanovisko</w:t>
      </w:r>
      <w:r>
        <w:rPr>
          <w:rFonts w:cs="Arial"/>
          <w:sz w:val="22"/>
          <w:szCs w:val="22"/>
        </w:rPr>
        <w:t>, a to zejména z těchto důvodů:</w:t>
      </w:r>
    </w:p>
    <w:p>
      <w:pPr>
        <w:pStyle w:val="Odstavecseseznamem"/>
        <w:numPr>
          <w:ilvl w:val="0"/>
          <w:numId w:val="1"/>
        </w:numPr>
        <w:spacing w:lineRule="auto" w:line="360" w:before="240" w:after="0"/>
        <w:ind w:left="357" w:hanging="357"/>
        <w:contextualSpacing w:val="false"/>
        <w:jc w:val="both"/>
        <w:rPr/>
      </w:pPr>
      <w:r>
        <w:rPr>
          <w:rFonts w:cs="Arial"/>
          <w:sz w:val="22"/>
          <w:szCs w:val="22"/>
        </w:rPr>
        <w:t xml:space="preserve">Vláda předně upozorňuje, že věcně obdobný poslanecký návrh, kterým se také rušila daň z nabytí nemovitých věcí, konkrétně šlo o sněmovní tisk č. 20, vláda již v tomto volebním období projednávala a dne 22. prosince 2017 k němu zaujala nesouhlasné stanovisko; následně byl tento návrh zákona zamítnut i Poslaneckou sněmovnou. Na tehdejší stanovisko vlády lze odkázat i ve vztahu k nyní předloženému návrhu zákona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/>
          <w:sz w:val="22"/>
          <w:szCs w:val="22"/>
        </w:rPr>
        <w:t>Vláda považuje navržené zrušení daně z nabytí nemovitých věcí za neopodstatněný a nekoncepční zásah do českého daňového systému. Tato daň má v našem daňovém systému dlouholetou tradici a v různých podobách je obvyklá ve většině zemí Evropské unie. Navrhované zrušení daně z nabytí nemovitých věcí by podle předkladatelů vedlo ke snížení příjmů státního rozpočtu o cca 13,5 mld. Kč ročně, přičemž však předkladatelé nikde konkrétně neuvádí, jakou formou by byl propad na inkasu z daňových příjmů ve státním rozpočtu řešen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357" w:hanging="357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na zrušení daně z nabytí nemovitých věcí není podle názoru vlády dostatečně odůvodněn a případné potenciální přínosy tohoto postupu nejsou v důvodové zprávě nijak vyčísleny. Odůvodněn není rovněž názor předkladatelů, že zrušením daně dojde k růstu investic do nemovitostí a k navýšení příjmů státu z ostatních daní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357" w:hanging="357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dále nesdílí názor předkladatelů, že změna v osobě poplatníka této daně z převodce na nabyvatele reálně znamenala skokový nárůst nákladů na pořízení nemovité věci, neboť nabyvatel již za situace, kdy byl poplatníkem daně převodce, fakticky hradil tuto daň převodci v ceně za nemovitou věc. V této souvislosti vláda uvádí, že na případný nárůst cen nemovitých věcí nebo jejich pokles má zásadní vliv celá řada jiných faktorů než osoba poplatníka daně z nabytí nemovitých věcí, mezi nimi pak zejména převis tržní poptávky nad nabídkou.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/>
          <w:sz w:val="22"/>
          <w:szCs w:val="22"/>
        </w:rPr>
        <w:t>Z legislativně technického hlediska vláda upozorňuje, že předložený návrh neobsahuje změny dalších zákonů, jejichž úprava s existencí daně z nabytí nemovitých věcí počítá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7030A0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Kurzva">
    <w:name w:val="Kurzíva"/>
    <w:qFormat/>
    <w:rPr>
      <w:i/>
      <w:iCs w:val="false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30:00Z</dcterms:created>
  <dc:creator>kucharr</dc:creator>
  <dc:description/>
  <dc:language>en-US</dc:language>
  <cp:lastModifiedBy>Štěpánková Markéta</cp:lastModifiedBy>
  <cp:lastPrinted>2018-11-19T10:18:00Z</cp:lastPrinted>
  <dcterms:modified xsi:type="dcterms:W3CDTF">2019-12-16T14:30:00Z</dcterms:modified>
  <cp:revision>2</cp:revision>
  <dc:subject/>
  <dc:title>P ř í l o h a</dc:title>
</cp:coreProperties>
</file>