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Petra Sadovského, Andrey Babišové, Pavla Žáčka, Radka Rozvorala, Zdeňka Ondráčka, Tomáše Vymazala, Dominika Feriho, Jana Chvojky, Karla Raise, Michala Ratiborského a dalších na vydání zákona, kterým se mění zákon č. 141/1961 Sb., o trestním řízení soudním (trestní řád), ve znění pozdějších předpisů, a některé další zákony (sněmovní tisk č. 657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6. prosince 2019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 141/1961 Sb., o trestním řízení soudním (trestní řád), ve znění pozdějších předpisů, a některé další zákony,</w:t>
      </w:r>
      <w:r>
        <w:rPr>
          <w:rFonts w:cs="Arial" w:ascii="Arial" w:hAnsi="Arial"/>
          <w:color w:val="000000"/>
          <w:sz w:val="22"/>
          <w:szCs w:val="22"/>
        </w:rPr>
        <w:t>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 xml:space="preserve">souhlas. 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zároveň dospěla k závěru, že by bylo vhodné v zájmu jeho budoucí bezproblémové aplikace zvážit v dalším legislativním procesu provedení některých níže uvedených dílčích úprav předloženého návrhu zákona.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24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Vláda upozorňuje na nutnost řešit pobytový status dítěte – cizince, které se narodí ve věznici nebo s matkou cizinkou ve věznici pobývá, což předložený návrh postrádá. Dále není vhodná navrhovaná úprava zdravotních služeb poskytovaných dítěti - cizinci, které má ve věznici u sebe jeho matka. Podle názoru vlády není nutné v nových ustanoveních (navrhovaný § 67b zákona o výkonu trestu odnětí svobody a navrhovaný § 28c zákona o výkonu vazby) odkazovat na zákon o pobytu cizinců na území České republiky. Poskytování zdravotních služeb a jejich úhrada by mělo být zakotveno v těchto speciálních zákonech. Nadto úhrada nákladů bude muset být v každém případě řešena Vězeňskou službou České republiky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Vláda doporučuje zvážit, zda by v navrhované právní úpravě nemělo být výslovně stanoveno, že účast otce u porodu nebude možná, pokud si to obviněná výslovně nepřeje. Předejde se tak situacím, v rámci nichž by se otec dítěte i přes nesouhlas matky domáhal po státním zástupci nebo soudci účasti u porodu právě s odkazem na novou úpravu a na výkon svého rodičovského práv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 Unicode MS" w:cs="Arial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6:00Z</dcterms:created>
  <dc:creator>Kvěchová Ivana</dc:creator>
  <dc:description/>
  <dc:language>en-US</dc:language>
  <cp:lastModifiedBy>Štěpánková Markéta</cp:lastModifiedBy>
  <cp:lastPrinted>2019-12-10T14:45:00Z</cp:lastPrinted>
  <dcterms:modified xsi:type="dcterms:W3CDTF">2019-12-16T14:26:00Z</dcterms:modified>
  <cp:revision>2</cp:revision>
  <dc:subject/>
  <dc:title>Příloha</dc:title>
</cp:coreProperties>
</file>