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</w:t>
      </w:r>
      <w:bookmarkStart w:id="0" w:name="_Hlk26832022"/>
      <w:r>
        <w:rPr>
          <w:rFonts w:cs="Arial" w:ascii="Arial" w:hAnsi="Arial"/>
          <w:b/>
          <w:bCs/>
          <w:sz w:val="22"/>
          <w:szCs w:val="22"/>
        </w:rPr>
        <w:t xml:space="preserve">návrhu </w:t>
      </w:r>
      <w:r>
        <w:rPr>
          <w:rFonts w:cs="Arial" w:ascii="Arial" w:hAnsi="Arial"/>
          <w:b/>
          <w:sz w:val="22"/>
          <w:szCs w:val="22"/>
        </w:rPr>
        <w:t xml:space="preserve">poslanců </w:t>
      </w:r>
      <w:r>
        <w:rPr>
          <w:rFonts w:cs="Arial" w:ascii="Arial" w:hAnsi="Arial"/>
          <w:b/>
          <w:bCs/>
          <w:sz w:val="22"/>
          <w:szCs w:val="22"/>
        </w:rPr>
        <w:t xml:space="preserve">Víta Rakušana, Petra Gazdíka, Jana Farského, Věry Kovářové, Jany Krutákové a Petra Pávka na vydání zákona, kterým se mění zákon č. </w:t>
      </w:r>
      <w:bookmarkStart w:id="1" w:name="_Hlk26819141"/>
      <w:r>
        <w:rPr>
          <w:rFonts w:cs="Arial" w:ascii="Arial" w:hAnsi="Arial"/>
          <w:b/>
          <w:bCs/>
          <w:sz w:val="22"/>
          <w:szCs w:val="22"/>
        </w:rPr>
        <w:t>458/2000 Sb., o podmínkách podnikání a o výkonu státní správy v energetických odvětvích a o změně některých zákonů (energetický zákon), ve znění pozdějších předpisů</w:t>
      </w:r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>(sněmovní tisk č. 651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na své schůzi dne 16. prosince 2019 projednala a posoudila návrh zákona, kterým se mění zákon č. 458/2000 Sb., o podmínkách podnikání a o výkonu státní správy v energetických odvětvích a o změně některých zákonů (energetický zákon), ve znění pozdějších předpisů</w:t>
      </w:r>
      <w:r>
        <w:rPr>
          <w:rFonts w:cs="Arial" w:ascii="Arial" w:hAnsi="Arial"/>
          <w:bCs/>
          <w:sz w:val="22"/>
          <w:szCs w:val="22"/>
        </w:rPr>
        <w:t>, a </w:t>
      </w:r>
      <w:r>
        <w:rPr>
          <w:rFonts w:cs="Arial" w:ascii="Arial" w:hAnsi="Arial"/>
          <w:sz w:val="22"/>
          <w:szCs w:val="22"/>
        </w:rPr>
        <w:t xml:space="preserve">zaujala k tomuto návrhu zákona </w:t>
      </w:r>
      <w:r>
        <w:rPr>
          <w:rFonts w:cs="Arial" w:ascii="Arial" w:hAnsi="Arial"/>
          <w:b/>
          <w:sz w:val="22"/>
          <w:szCs w:val="22"/>
        </w:rPr>
        <w:t>nesouhlasné stanovisko</w:t>
      </w:r>
      <w:r>
        <w:rPr>
          <w:rFonts w:cs="Arial" w:ascii="Arial" w:hAnsi="Arial"/>
          <w:sz w:val="22"/>
          <w:szCs w:val="22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upozorňuje, že </w:t>
      </w:r>
      <w:bookmarkStart w:id="2" w:name="_Hlk26832340"/>
      <w:r>
        <w:rPr>
          <w:rFonts w:cs="Arial" w:ascii="Arial" w:hAnsi="Arial"/>
          <w:sz w:val="22"/>
          <w:szCs w:val="22"/>
        </w:rPr>
        <w:t>zásadním problémem na trhu s energiemi není podomní prodej vykonávaný držiteli licence podle energetického zákona, nýbrž podomní prodej vykonávaný zprostředkovateli v oblasti energetiky, kteří podnikají na základě živnostenského oprávnění a nejsou držiteli této licence.</w:t>
      </w:r>
      <w:bookmarkEnd w:id="2"/>
      <w:r>
        <w:rPr>
          <w:rFonts w:cs="Arial" w:ascii="Arial" w:hAnsi="Arial"/>
          <w:sz w:val="22"/>
          <w:szCs w:val="22"/>
        </w:rPr>
        <w:t xml:space="preserve"> Tito zprostředkovatelé, resp. nepoctiví zprostředkovatelé, nabízejí spotřebitelům uzavření smluv o dodávce energií, které zpravidla nebývají výhodné a vyplývají z nich nežádoucí právní důsledky. Ačkoliv podle poznatků vlády mohou obce činnost těchto zprostředkovatelů vykonávanou formou podomního prodeje zakázat již podle stávající právní úpravy živnostenského zákona, v praxi dochází k situacím, kdy zprostředkovatelé nerespektují případné zákazy obce. Přestože lze za porušení nařízení obce uložit v přestupkovém řízení pokutu, nemá tento postih vliv na hlavní problém, kterým jsou nežádoucí právní důsledky vyplývající z uzavřených smluv o dodávce energií (například uložení sankce v případě ukončení závazku spotřebitelem). </w:t>
      </w:r>
      <w:bookmarkStart w:id="3" w:name="_Hlk26832417"/>
      <w:r>
        <w:rPr>
          <w:rFonts w:cs="Arial" w:ascii="Arial" w:hAnsi="Arial"/>
          <w:sz w:val="22"/>
          <w:szCs w:val="22"/>
        </w:rPr>
        <w:t xml:space="preserve">Vzhledem k tomu, že se návrh zákona na tyto důsledky nezaměřuje, nepřinese pro spotřebitele očekávaný přínos. </w:t>
      </w:r>
      <w:bookmarkEnd w:id="3"/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je toho názoru, že návrh zákona je bez věcných důvodů příliš široký, a tedy v rozporu s požadavkem nezbytnosti právní regulace, neboť dopadá na licencované činnosti, které nejsou vždy vykonávány formou podomního prodeje a ani se na něm nijak zásadně nepodílí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upozorňuje, že jakýkoliv zákaz nebo jiné omezení forem prodeje může způsobit rozpor se směrnicí Evropského parlamentu a Rady 2005/29/ES o nekalých obchodních praktikách vůči spotřebitelům na vnitřním trhu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dále upozorňuje, že návrh zákona obsahuje významné terminologické a legislativně technické nedostatky a navržené nabytí jeho účinnosti není s ohledem na délku legislativního procesu reálně nastaveno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Vláda podotýká, že </w:t>
      </w:r>
      <w:bookmarkStart w:id="4" w:name="_Hlk26832278"/>
      <w:r>
        <w:rPr>
          <w:rFonts w:cs="Arial" w:ascii="Arial" w:hAnsi="Arial"/>
          <w:sz w:val="22"/>
          <w:szCs w:val="22"/>
        </w:rPr>
        <w:t>Ministerstvo průmyslu a obchodu připravilo návrh novely energetického zákona, který je v současné době projednáván Legislativní radou vlády a který řeší situaci na trhu s energiemi na rozdíl od poslaneckého návrhu zákona komplexně. Návrh novely energetického zákona zpracovaný Ministerstvem průmyslu a obchodu obsahuje vhodnější a účinnější prostředky regulace problematických aspektů na tomto trhu.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25:00Z</dcterms:created>
  <dc:creator>Kvěchová Ivana</dc:creator>
  <dc:description/>
  <dc:language>en-US</dc:language>
  <cp:lastModifiedBy>Štěpánková Markéta</cp:lastModifiedBy>
  <cp:lastPrinted>2019-12-11T14:56:00Z</cp:lastPrinted>
  <dcterms:modified xsi:type="dcterms:W3CDTF">2019-12-16T14:25:00Z</dcterms:modified>
  <cp:revision>2</cp:revision>
  <dc:subject/>
  <dc:title/>
</cp:coreProperties>
</file>