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poslanců Marka Výborného, Jana Bartoška, Pavla Bělobrádka, Jiřího Miholy a dalších na vydání zákona, kterým se mění zákon č. 247/1995 Sb., o volbách do parlamentu České republiky a o změně a doplnění některých dalších zákonů, ve znění pozdějších předpisů (sněmovní tisk č. 649)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 xml:space="preserve">Vláda na své schůzi dne 16. prosince 2019 projednala a posoudila návrh zákona, </w:t>
      </w:r>
      <w:r>
        <w:rPr>
          <w:rFonts w:cs="Arial" w:ascii="Arial" w:hAnsi="Arial"/>
          <w:b w:val="false"/>
          <w:bCs/>
          <w:sz w:val="22"/>
          <w:szCs w:val="22"/>
        </w:rPr>
        <w:t>kterým se mění zákon č. 247/1995 Sb., o volbách do Parlamentu České republiky a o změně a doplnění některých dalších zákonů, ve znění pozdějších předpisů</w:t>
      </w:r>
      <w:r>
        <w:rPr>
          <w:rFonts w:cs="Arial" w:ascii="Arial" w:hAnsi="Arial"/>
          <w:b w:val="false"/>
          <w:sz w:val="22"/>
          <w:szCs w:val="22"/>
        </w:rPr>
        <w:t xml:space="preserve">, a zaujala k tomuto návrhu </w:t>
      </w:r>
      <w:r>
        <w:rPr>
          <w:rFonts w:cs="Arial" w:ascii="Arial" w:hAnsi="Arial"/>
          <w:sz w:val="22"/>
          <w:szCs w:val="22"/>
        </w:rPr>
        <w:t>nesouhlasné stanovisko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bCs/>
          <w:sz w:val="22"/>
          <w:szCs w:val="22"/>
        </w:rPr>
        <w:t>a to zejména z těchto důvodů:</w:t>
      </w:r>
    </w:p>
    <w:p>
      <w:pPr>
        <w:pStyle w:val="Slovanseznam"/>
        <w:numPr>
          <w:ilvl w:val="0"/>
          <w:numId w:val="1"/>
        </w:numPr>
        <w:spacing w:before="120" w:after="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kkoli je z hlediska technické proveditelnosti předložený návrh v zásadě realizovatelný, konstatuje vláda, že nahrazení stávajícího způsobu přepočtu hlasů ve volbách na mandáty, který využívá metodu modifikovaného D´Hondtova dělitele, způsobem využívajícím Hareovu kvótu by znamenalo významnou změnu úpravy volebního systému a k takovýmto podstatným změnám by mělo být přistupováno vždy na základě širší a podrobnější diskuse napříč politickým spektrem včetně zapojení odborné veřejnosti a z ní plynoucího konsensu ohledně podoby takové změny. Taková diskuse dosud neproběhla a důvodová zprávy ani neuvádí podrobnější rozbor dopadů navrhované změny.</w:t>
      </w:r>
    </w:p>
    <w:p>
      <w:pPr>
        <w:pStyle w:val="Slovanseznam"/>
        <w:numPr>
          <w:ilvl w:val="0"/>
          <w:numId w:val="1"/>
        </w:numPr>
        <w:spacing w:before="120" w:after="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i výše zmíněné diskusi je nutno vzít v úvahu i závěry vyplývající z judikatury Ústavního soudu, který se zákonem o volbách do Parlamentu České republiky v minulosti opakovaně zabýval. Také na základě závěrů, k nimž dospěl Ústavní soud (např. v bodě 22 usnesení Pl. ÚS 57/06 ze dne 17. 4. 2009 ohledně D´Hondtovy metody přepočtu hlasů nebo v nálezu Pl. ÚS 42/2000 ze dne 6. 2. 2001 ohledně načítacího kvora pro koalice) lze konstatovat, že rozhodující prvky stávajícího volebního systému jsou ústavně konformní a není nezbytné je z tohoto důvodu měnit. Pro úplnost pak vláda připomíná, že i v současné době jsou ustanovení zákona o volbách do Parlamentu České republiky, jichž se dotýká i nyní předložený návrh zákona, předmětem přezkumu před Ústavním soudem, neboť již v prosinci 2017 podala skupina senátorů Senátu Parlamentu České republiky návrh na zrušení nejen § 26 odst. 2 věty druhé zákona o volbách do </w:t>
      </w:r>
      <w:r>
        <w:rPr>
          <w:rFonts w:cs="Arial"/>
          <w:bCs/>
          <w:sz w:val="22"/>
          <w:szCs w:val="22"/>
        </w:rPr>
        <w:t xml:space="preserve">Parlamentu České republiky </w:t>
      </w:r>
      <w:r>
        <w:rPr>
          <w:rFonts w:cs="Arial"/>
          <w:sz w:val="22"/>
          <w:szCs w:val="22"/>
        </w:rPr>
        <w:t>spolu s jeho přílohou č. 2, ale právě také na zrušení § 48 až 51 zákona, tj. rozdělení České republiky do volebních obvodů spolu s uplatněním D´Hondtovy metody pro zjišťování mandátů v takto vymezených volebních obvodech, a dále na zrušení některých ustanovení § 49 zákona, tedy zejména načítacího kvora 10 % a více pro předvolební koalice. Ústavní soud o tomto návrhu dosud nerozhodl. S případnými změnami by proto bylo zřejmě vhodnější vyčkat také na rozhodnutí Ústavního soudu o tomto návrhu.</w:t>
      </w:r>
    </w:p>
    <w:p>
      <w:pPr>
        <w:pStyle w:val="Slovanseznam"/>
        <w:numPr>
          <w:ilvl w:val="0"/>
          <w:numId w:val="1"/>
        </w:numPr>
        <w:spacing w:before="120" w:after="0"/>
        <w:ind w:left="426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rovněž považuje za nezbytné upozornit na některé problematické aspekty formulace předloženého návrhu zákona. Především návrh nového znění § 49 odst. 1 zákona o volbách do Parlamentu České republiky nepředpokládá, na rozdíl od stávajícího znění § 48 odst. 1 zákona, že by k určení celkového počtu platných hlasů mělo dojít na základě výsledků hlasování převzatých z volebních okrsků a zvláštních volebních okrsků, nýbrž že by se tak mělo dít „</w:t>
      </w:r>
      <w:r>
        <w:rPr>
          <w:rFonts w:cs="Arial"/>
          <w:i/>
          <w:sz w:val="22"/>
          <w:szCs w:val="22"/>
        </w:rPr>
        <w:t>na podkladě zápisu o výsledku voleb v krajích</w:t>
      </w:r>
      <w:r>
        <w:rPr>
          <w:rFonts w:cs="Arial"/>
          <w:sz w:val="22"/>
          <w:szCs w:val="22"/>
        </w:rPr>
        <w:t>“; není však přitom zřejmé, zda by měl být celkový počet hlasů určen již po vyhotovení stejnopisu zápisu o výsledku voleb ve volebním kraji podle § 46 odst. 2 nebo teprve po signaci zápisu osobami uvedenými v § 46 odst. 4 zákona. Formulaci navrhovaného nového znění § 50 odst. 2 a § 51a odst. 1 pak lze považovat za poněkud vnitřně nekonsistentní, když na straně jedné předpokládají určení počtu mandátů připadajících jednotlivým stranám, resp. jednotlivým volebním krajům, na základě podílu, a na straně druhé stanoví, že se počet mandátů určí podle toho, kolikrát je volební číslo obsaženo v počtu odevzdaných hlasů; přestože by obě operace měly vést ke stejnému výsledku, jejich současné použití může působit zmatečně. Ze systematického hlediska působí nevhodně rovněž vyjádření v navrhovaném novém znění § 49 odst. 2, že se k hlasům politických stran, politických hnutí a jejich koalic, které nedosáhly kvora 5 %, nepřihlíží, když v následujícím ustanovení návrh s těmito hlasy pracuje. Navrhovaný § 51a by pak bylo vhodné upravit tak, aby se poslední věta odstavce 2 vztahovala také k přidělování mandátů podle odstavce 1. Kromě toho v nově navrhovaném ustanovení § 51a není řešen postup pro případ, že by volební strana zde upraveným postupem získala více mandátů, než má na kandidátních listinách kandidátů, a některé mandáty by tak zůstaly neobsazené.</w:t>
      </w:r>
    </w:p>
    <w:p>
      <w:pPr>
        <w:pStyle w:val="Slovanseznam"/>
        <w:numPr>
          <w:ilvl w:val="0"/>
          <w:numId w:val="1"/>
        </w:numPr>
        <w:spacing w:before="120" w:after="0"/>
        <w:ind w:left="426" w:hanging="426"/>
        <w:rPr/>
      </w:pPr>
      <w:r>
        <w:rPr>
          <w:rFonts w:cs="Arial"/>
          <w:sz w:val="22"/>
          <w:szCs w:val="22"/>
        </w:rPr>
        <w:t>V neposlední řadě vláda též upozorňuje, že předložený návrh vykazuje celou řadu nedostatků legislativně technického charakteru, jako jsou například neaktuální výčet novel předmětného zákona v úvodní větě článku I, chybné označování zákonodárného sboru České republiky s malým úvodním písmenem na více místech textu návrhu, nepřesné vnitřní odkazy (v § 51a odst. 5 a 6) nebo nestandardní formulace novelizačních bodů obsahujících jednotlivé změny zákon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38:00Z</dcterms:created>
  <dc:creator>ocelak</dc:creator>
  <dc:description/>
  <dc:language>en-US</dc:language>
  <cp:lastModifiedBy>Štěpánková Markéta</cp:lastModifiedBy>
  <cp:lastPrinted>2018-02-05T11:50:00Z</cp:lastPrinted>
  <dcterms:modified xsi:type="dcterms:W3CDTF">2019-12-17T11:38:00Z</dcterms:modified>
  <cp:revision>2</cp:revision>
  <dc:subject/>
  <dc:title/>
</cp:coreProperties>
</file>