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  <w:sz w:val="22"/>
          <w:szCs w:val="22"/>
        </w:rPr>
        <w:t>k návrhu poslanců Víta Kaňkovského, Stanislava Juránka, Jana Čižinského, Markéty Pekarové Adamové, Marka Výborného, Jana Bartoška, Pavly Golasowské, Víta Rakušana, Pavla Bělobrádka, Ondřeje Benešíka a Mariána Jurečky na vydání zákona, kterým se mění zákon č. 262/2006 Sb., zákoník práce,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ve znění pozdějších předpisů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  <w:sz w:val="22"/>
          <w:szCs w:val="22"/>
        </w:rPr>
        <w:t>(sněmovní tisk č. 640)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áda na své schůzi dne 9. prosince 2019 projednala a posoudila návrh zákona</w:t>
      </w:r>
      <w:r>
        <w:rPr>
          <w:rFonts w:cs="Arial"/>
          <w:bCs/>
          <w:sz w:val="22"/>
          <w:szCs w:val="22"/>
        </w:rPr>
        <w:t xml:space="preserve">, kterým se mění zákon č. 262/2006 Sb., zákoník práce, ve znění pozdějších předpisů, </w:t>
      </w:r>
      <w:r>
        <w:rPr>
          <w:rFonts w:cs="Arial"/>
          <w:sz w:val="22"/>
          <w:szCs w:val="22"/>
        </w:rPr>
        <w:t xml:space="preserve">a zaujala k tomuto návrhu </w:t>
      </w:r>
      <w:r>
        <w:rPr>
          <w:rFonts w:cs="Arial"/>
          <w:b/>
          <w:sz w:val="22"/>
          <w:szCs w:val="22"/>
        </w:rPr>
        <w:t>nesouhlasné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stanovisko</w:t>
      </w:r>
      <w:r>
        <w:rPr>
          <w:rFonts w:cs="Arial"/>
          <w:sz w:val="22"/>
          <w:szCs w:val="22"/>
        </w:rPr>
        <w:t>, a to především z těchto důvodů: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Vláda konstatuje, že právní úprava rodičovské dovolené je natolik flexibilní, že umožňuje zaměstnanci u zaměstnavatele čerpat rodičovskou dovolenou i vykonávat práci v jednom základním pracovněprávním vztahu. </w:t>
      </w:r>
      <w:r>
        <w:rPr>
          <w:rFonts w:cs="Arial"/>
          <w:sz w:val="22"/>
          <w:szCs w:val="22"/>
        </w:rPr>
        <w:t xml:space="preserve">Rodičovská dovolená přísluší matce dítěte po skončení mateřské dovolené a otci od narození dítěte v rozsahu, o jaký požádají. Nemusí žádat hned po skončení mateřské dovolené nebo od narození dítěte, ale i kdykoli později (například od 1 roku věku dítěte). O rodičovskou dovolenou může zaměstnankyně nebo zaměstnanec požádat na dobu například 2 dnů, 1 týdne, 3 měsíců, 1 roku, 2 let apod., a to i opakovaně. Vyloučené není ani čerpání rodičovské dovolené jen některé dny v týdnu. Stejně tak je možné, aby – pokud s tím obě strany pracovněprávního vztahu souhlasí – došlo k dřívějšímu skončení rodičovské dovolené a k výkonu druhu práce podle pracovní smlouvy. Zaměstnanec pak může znovu požádat o čerpání rodičovské dovolené, a to až do 3 let věku dítěte. Vláda proto považuje navrhovanou </w:t>
      </w:r>
      <w:r>
        <w:rPr>
          <w:rFonts w:cs="Arial"/>
          <w:bCs/>
          <w:sz w:val="22"/>
          <w:szCs w:val="22"/>
        </w:rPr>
        <w:t>změnu § 34b odst. 2 zákoníku práce za nadbytečnou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áda dále upozorňuje na to, že při umožnění souběžného výkonu práce jedním zaměstnancem pro stejného zaměstnavatele v pracovním poměru i na základě dohody o provedení práce, v obou případech se stejně sjednaným druhem práce, by mohlo docházet k tomu, že zaměstnavatel zaměstnanci se stanovenou týdenní pracovní dobou místo toho, aby nařídil nebo se zaměstnancem dohodl práci přesčas, která je zákonem limitována a je výhodněji odměňována než „standardní“ pracovní doba v rozvržených směnách, uzavře dohodu o provedení práce, u které zákoník práce umožňuje vyšší časové limity než u práce nařízené přesčas. Pokud jde o odměnu z dohody, její výše a podmínky pro její poskytování se výlučně sjednávají mezi zaměstnancem a zaměstnavatelem, zákoník práce nestanoví její povinné složky a její výše připadající na jednu hodinu pouze nesmí být nižší než hodinová minimální mzda. Účelem obsahu ustanovení § 34b odst. 2 zákoníku práce je zabránit tomu, aby docházelo k obcházení ustanovení o pracovní době, zejména ustanovení o maximálních limitech práce přesčas a jejím odměňování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284" w:hanging="284"/>
        <w:jc w:val="both"/>
        <w:rPr/>
      </w:pPr>
      <w:r>
        <w:rPr>
          <w:rFonts w:cs="Arial"/>
          <w:sz w:val="22"/>
          <w:szCs w:val="22"/>
        </w:rPr>
        <w:t>K</w:t>
      </w:r>
      <w:r>
        <w:rPr>
          <w:rFonts w:cs="Arial"/>
          <w:bCs/>
          <w:sz w:val="22"/>
          <w:szCs w:val="22"/>
        </w:rPr>
        <w:t xml:space="preserve"> návrhu na doplnění ustanovení § 241 odst. 2 zákoníku práce vláda konstatuje, že návrh zákona se v tomto bodě přímo dotýká transpozice směrnice Evropského parlamentu a Rady (EU) 2019/1158 ze dne 20. června 2019 o rovnováze mezi pracovním a soukromým životem rodičů a pečujících osob a o zrušení směrnice Rady 2010/18/EU. Tato směrnice upravuje tzv. pružné uspořádání práce, tj. </w:t>
      </w:r>
      <w:r>
        <w:rPr>
          <w:rFonts w:cs="Arial"/>
          <w:sz w:val="22"/>
          <w:szCs w:val="22"/>
        </w:rPr>
        <w:t>možnost pracovníků přizpůsobit si rozvržení práce, včetně využívání práce na dálku, pružného rozvržení pracovní doby nebo kratší pracovní doby</w:t>
      </w:r>
      <w:r>
        <w:rPr>
          <w:rFonts w:cs="Arial"/>
          <w:bCs/>
          <w:sz w:val="22"/>
          <w:szCs w:val="22"/>
        </w:rPr>
        <w:t xml:space="preserve"> (čl. 3 a 9 citované směrnice). Zaměstnanec má právo zaměstnavatele</w:t>
      </w:r>
      <w:r>
        <w:rPr>
          <w:rFonts w:cs="Arial"/>
          <w:sz w:val="22"/>
          <w:szCs w:val="22"/>
        </w:rPr>
        <w:t xml:space="preserve"> žádat o návrat k původnímu rozvržení práce před skončením sjednané doby (např. i rodičovské dovolené), kdykoliv to odůvodňuje změna okolností. Zaměstnavatel zváží žádost o dřívější návrat k původnímu rozvržení práce a rozhodne s přihlédnutím ke svým potřebám i potřebám zaměstnance. Prioritou vlády při formulaci právní úpravy v této oblasti bude dosáhnout konsenzu se sociálními partnery a provést ji tak, aby souladu s uvedenou směrnicí bylo dosaženo nejpozději do 2. srpna 2022.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/>
    </w:rPr>
  </w:style>
  <w:style w:type="character" w:styleId="Standardnpsmoodstavce">
    <w:name w:val="Standardní písmo odstavce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L15">
    <w:name w:val="l15"/>
    <w:basedOn w:val="Normal"/>
    <w:qFormat/>
    <w:pPr>
      <w:spacing w:before="144" w:after="144"/>
      <w:jc w:val="both"/>
    </w:pPr>
    <w:rPr>
      <w:rFonts w:ascii="Times New Roman" w:hAnsi="Times New Roman" w:eastAsia="Calibri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59:00Z</dcterms:created>
  <dc:creator>melichar</dc:creator>
  <dc:description/>
  <cp:keywords/>
  <dc:language>en-US</dc:language>
  <cp:lastModifiedBy>Hladíková Iveta</cp:lastModifiedBy>
  <cp:lastPrinted>2018-08-13T16:48:00Z</cp:lastPrinted>
  <dcterms:modified xsi:type="dcterms:W3CDTF">2019-12-09T14:59:00Z</dcterms:modified>
  <cp:revision>3</cp:revision>
  <dc:subject/>
  <dc:title>Odbor vládní legislativy</dc:title>
</cp:coreProperties>
</file>