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LANECKÉ SNĚMOVNY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PARLAMENTU ČESKÉ REPUBLIKY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lanecká sněmovna Parlamentu České republiky dává souhlas k ratifikaci Smlouvy mezi vládou České republiky a vládou Botswanské republiky o zamezení dvojímu zdanění a zabránění daňovému úniku v oboru daní z příjmu, která byla podepsána v Pretorii dne 29. října 201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0:00Z</dcterms:created>
  <dc:creator>Václav Zíka</dc:creator>
  <dc:description/>
  <dc:language>en-US</dc:language>
  <cp:lastModifiedBy>Zíka Václav Ing.</cp:lastModifiedBy>
  <cp:lastPrinted>2019-11-01T08:29:00Z</cp:lastPrinted>
  <dcterms:modified xsi:type="dcterms:W3CDTF">2019-11-27T10:20:00Z</dcterms:modified>
  <cp:revision>2</cp:revision>
  <dc:subject/>
  <dc:title>vparlam.doc</dc:title>
</cp:coreProperties>
</file>