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76" w:before="0" w:after="600"/>
        <w:jc w:val="center"/>
        <w:rPr/>
      </w:pPr>
      <w:r>
        <w:rPr>
          <w:rFonts w:cs="Arial" w:ascii="Arial" w:hAnsi="Arial"/>
          <w:b/>
          <w:sz w:val="22"/>
          <w:szCs w:val="22"/>
        </w:rPr>
        <w:t>TABULKOVÁ PŘÍLO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1</w:t>
        <w:tab/>
        <w:t>Vybrané ukazatele hospodaření zdravotních pojišťoven v letech 2017 a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1a</w:t>
        <w:tab/>
        <w:t>Náklady na činnost zdravotních pojišťoven v letech 2017 a 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a č. 1b</w:t>
        <w:tab/>
        <w:t>Finanční zůstatky na bankovních účtech základního fondu zdravotního pojištění podle jednotlivých zdravotních pojišťoven k 31. 12. 2017 a 31. 12. 2018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1c</w:t>
        <w:tab/>
        <w:t>Výstupy z přerozdělování platby státu podle skutečnosti 2016 až 2018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a č. 1d</w:t>
        <w:tab/>
        <w:t>Zůstatky na rezervních fondech zdravotních pojišťoven k 31. 12. 2018</w:t>
      </w:r>
    </w:p>
    <w:p>
      <w:pPr>
        <w:pStyle w:val="Zkladntextodsazen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bulka č. 2</w:t>
        <w:tab/>
        <w:t>Rozvaha zdravotních pojišťoven k 31. 12. 2018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bulka č. 3</w:t>
        <w:tab/>
        <w:t>Struktura nákladů na zdravotní služby podle jednotlivých segment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sz w:val="22"/>
          <w:szCs w:val="22"/>
        </w:rPr>
        <w:t>Tabulka č. 3a</w:t>
        <w:tab/>
        <w:t>Struktura nákladů na zdravotní služby podle jednotlivých segmentů v přepočtu na 1 pojištěnce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3b</w:t>
        <w:tab/>
        <w:t>Vývoj nákladů na léčení zahraničních pojištěnců v České republi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3c</w:t>
        <w:tab/>
        <w:t>Náklady na preventivní zdravotní služby nad rámec v. z. p. hrazené z fondů prevence a jiných fon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Tabulka č. 4</w:t>
        <w:tab/>
        <w:t>Vývoj hospodaření systému veřejného zdravotního pojištění v letech 2016 - 2018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rial" w:hAnsi="Arial" w:cs="Arial"/>
      <w:b/>
      <w:bCs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b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rFonts w:ascii="Arial" w:hAnsi="Arial" w:cs="Arial"/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2">
    <w:name w:val="Základní text odsazený 2"/>
    <w:basedOn w:val="Normal"/>
    <w:qFormat/>
    <w:pPr>
      <w:ind w:left="2160" w:hanging="216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36:00Z</dcterms:created>
  <dc:creator>Mz</dc:creator>
  <dc:description/>
  <cp:keywords/>
  <dc:language>en-US</dc:language>
  <cp:lastModifiedBy>Machová Denisa Ing.</cp:lastModifiedBy>
  <cp:lastPrinted>2011-06-14T09:43:00Z</cp:lastPrinted>
  <dcterms:modified xsi:type="dcterms:W3CDTF">2019-10-25T10:46:00Z</dcterms:modified>
  <cp:revision>5</cp:revision>
  <dc:subject/>
  <dc:title>TABULKOVÁ ČÁST</dc:title>
</cp:coreProperties>
</file>