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8. října 2019 č. 7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ke zhodnocení vývoje hospodaření veřejného zdravotního pojištění v roce 2018 zpracované na základě údajů návrhů výročních zpráv a účetních závěrek </w:t>
      </w:r>
    </w:p>
    <w:p>
      <w:pPr>
        <w:pStyle w:val="Styl1Nzevmaterilu"/>
        <w:rPr/>
      </w:pPr>
      <w:r>
        <w:rPr/>
        <w:t>zdravotních pojišťoven za rok 2018</w:t>
      </w:r>
    </w:p>
    <w:p>
      <w:pPr>
        <w:pStyle w:val="Styl1Nzevmaterilu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hodnocení vývoje hospodaření veřejného zdravotního pojištění a hodnocení návrhů výročních zpráv a účetních závěrek jednotlivých zdravotních pojišťoven za rok 2018, obsažené v části III materiálu čj. 865/19;</w:t>
      </w:r>
      <w:r>
        <w:rPr>
          <w:i/>
        </w:rPr>
        <w:t xml:space="preserve">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přijímá </w:t>
      </w:r>
      <w:r>
        <w:rPr/>
        <w:t>k návrhům výročních zpráv a účetním závěrkám zdravotních pojišťoven za rok 2018 vyjádření obsažené v příloze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  <w:u w:val="single"/>
        </w:rPr>
      </w:pPr>
      <w:r>
        <w:rPr>
          <w:b/>
        </w:rPr>
        <w:t xml:space="preserve">pověřuje </w:t>
      </w:r>
    </w:p>
    <w:p>
      <w:pPr>
        <w:pStyle w:val="Styl11"/>
        <w:numPr>
          <w:ilvl w:val="0"/>
          <w:numId w:val="5"/>
        </w:numPr>
        <w:ind w:left="357" w:hanging="357"/>
        <w:rPr>
          <w:b/>
          <w:b/>
          <w:u w:val="single"/>
        </w:rPr>
      </w:pPr>
      <w:r>
        <w:rPr/>
        <w:t>předsedu vlády předložit návrhy výročních zpráv a účetní závěrky zdravotních pojišťoven za rok 2018 s vyjádřením vlády uvedeným v bodě II tohoto usnesení spolu s hodnocením návrhů výročních zpráv a účetních závěrek za rok 2018 a tabulkovými přílohami předsedovi Poslanecké sněmovny Parlamentu České republiky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a zdravotnictví, aby odůvodnil vyjádření vlády uvedené v bodě II tohoto usnesení při projednávání návrhů výročních zpráv a účetních závěrek zdravotních pojišťoven za rok 2018 v Poslanecké sněmovně Parlamentu České republiky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zmocňuje </w:t>
      </w:r>
      <w:r>
        <w:rPr/>
        <w:t xml:space="preserve">předsedu vlády, aby na základě odůvodněné žádosti ministra zdravotnictví pověřil plněním úkolu podle bodu III/2 tohoto usnesení jiného člena vlády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zdravotnictv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7z0">
    <w:name w:val="WW8NumSt17z0"/>
    <w:qFormat/>
    <w:rPr>
      <w:rFonts w:ascii="Arial" w:hAnsi="Arial" w:cs="Times New Roman"/>
      <w:b/>
      <w:sz w:val="22"/>
    </w:rPr>
  </w:style>
  <w:style w:type="character" w:styleId="WW8NumSt17z1">
    <w:name w:val="WW8NumSt17z1"/>
    <w:qFormat/>
    <w:rPr>
      <w:rFonts w:ascii="Arial" w:hAnsi="Arial" w:cs="Times New Roman"/>
      <w:sz w:val="22"/>
    </w:rPr>
  </w:style>
  <w:style w:type="character" w:styleId="WW8NumSt18z0">
    <w:name w:val="WW8NumSt18z0"/>
    <w:qFormat/>
    <w:rPr>
      <w:rFonts w:ascii="Arial" w:hAnsi="Arial" w:cs="Times New Roman"/>
      <w:b/>
      <w:sz w:val="22"/>
    </w:rPr>
  </w:style>
  <w:style w:type="character" w:styleId="WW8NumSt18z1">
    <w:name w:val="WW8NumSt1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9:00Z</dcterms:created>
  <dc:creator>Úřad vlády ČR</dc:creator>
  <dc:description/>
  <cp:keywords/>
  <dc:language>en-US</dc:language>
  <cp:lastModifiedBy>Císařová Radomila</cp:lastModifiedBy>
  <cp:lastPrinted>2019-10-09T13:54:00Z</cp:lastPrinted>
  <dcterms:modified xsi:type="dcterms:W3CDTF">2019-10-09T11:54:00Z</dcterms:modified>
  <cp:revision>7</cp:revision>
  <dc:subject/>
  <dc:title>VLÁDA ČESKÉ REPUBLIKY</dc:title>
</cp:coreProperties>
</file>