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nesení vlády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8. října 2019 č. 7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yjádření vlády k návrhům výročních zpráv a účetním závěrkám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dravotních pojišťoven za rok 2018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Arial"/>
          <w:sz w:val="22"/>
          <w:szCs w:val="22"/>
        </w:rPr>
        <w:t>Vláda na svém zasedání dne 8. října 2019 projednala společná stanoviska Ministerstva zdravotnictví a Ministerstva financí k návrhům výročních zpráv a účetním závěrkám zdravotních pojišťoven za rok 2018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doporučuje předložit návrhy výročních zpráv a účetní závěrky za rok 2018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11 - Všeobecné zdravotní pojišťovny ČR,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01 - Vojenské zdravotní pojišťovny ČR,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05 - České průmyslové zdravotní pojišťovny,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07 - Oborové zdravotní pojišťovny zaměstnanců bank, pojišťoven a stavebnictví,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09 - Zaměstnanecké pojišťovny Škoda,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11 - Zdravotní pojišťovny ministerstva vnitra ČR,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13 - RBP, zdravotní pojišťovny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lanecké sněmovně Parlamentu České republiky k projednání s návrhem na jejich schválení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D">
    <w:name w:val="Styl D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 w:before="120" w:after="0"/>
      <w:ind w:left="426" w:hanging="426"/>
      <w:jc w:val="both"/>
    </w:pPr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360"/>
      <w:ind w:left="426" w:hanging="142"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03:00Z</dcterms:created>
  <dc:creator>Gajdošová Eva Ing.</dc:creator>
  <dc:description/>
  <cp:keywords/>
  <dc:language>en-US</dc:language>
  <cp:lastModifiedBy>Horáková Ivana</cp:lastModifiedBy>
  <cp:lastPrinted>2019-10-10T11:12:00Z</cp:lastPrinted>
  <dcterms:modified xsi:type="dcterms:W3CDTF">2019-10-10T09:12:00Z</dcterms:modified>
  <cp:revision>7</cp:revision>
  <dc:subject/>
  <dc:title/>
</cp:coreProperties>
</file>