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cs-CZ"/>
        </w:rPr>
        <w:t>Rozdílová tabulka návrhu předpisu ČR s právními předpisy E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Návrh zákona, kterým se mění zákon č. 40/2009 Sb., trestní zákoník, ve znění pozdějších předpisů, a některé další zák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cs-CZ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446"/>
        <w:gridCol w:w="1260"/>
        <w:gridCol w:w="1240"/>
        <w:gridCol w:w="6095"/>
      </w:tblGrid>
      <w:tr>
        <w:trPr>
          <w:tblHeader w:val="true"/>
          <w:cantSplit w:val="true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0"/>
                <w:lang w:eastAsia="cs-CZ"/>
              </w:rPr>
              <w:t>Navrhovaný právní předpis ČR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0"/>
                <w:lang w:eastAsia="cs-CZ"/>
              </w:rPr>
              <w:t>Odpovídající předpis EU</w:t>
            </w:r>
          </w:p>
        </w:tc>
      </w:tr>
      <w:tr>
        <w:trPr>
          <w:tblHeader w:val="true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8"/>
                <w:lang w:eastAsia="cs-CZ"/>
              </w:rPr>
              <w:t>Ustanovení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8"/>
                <w:lang w:eastAsia="cs-CZ"/>
              </w:rPr>
              <w:t>Obs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8"/>
                <w:lang w:eastAsia="cs-CZ"/>
              </w:rPr>
              <w:t>Celex č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8"/>
                <w:lang w:eastAsia="cs-CZ"/>
              </w:rPr>
              <w:t>Ustano</w:t>
              <w:softHyphen/>
              <w:t>ven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8"/>
                <w:lang w:eastAsia="cs-CZ"/>
              </w:rPr>
              <w:t>Obsah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8"/>
                <w:lang w:eastAsia="cs-CZ"/>
              </w:rPr>
              <w:t>Čl. I bod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8"/>
                <w:lang w:eastAsia="cs-CZ"/>
              </w:rPr>
              <w:t>[§ 312e odst. 2 písm. b) a c)]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§ 312e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Podpora a propagace terorismu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(2) Odnětím svobody na tři léta až dvanáct let, popřípadě vedle tohoto trestu též propadnutím majetku, bude potrestán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a) kdo ke spáchání teroristického trestného činu nebo trestného činu účasti na teroristické skupině (§ 312a) zjedná jiného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b) kdo jinému poskytne informace nebo výcvik týkající se výroby nebo používání výbušnin, zbraní, nebezpečných láte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nebo materiálů obdobné povahy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 xml:space="preserve"> anebo jiných obdobných metod nebo technik pro účely spáchání teroristického trestného činu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 xml:space="preserve">c) kdo získá informace nebo si osvojí dovednosti týkající se výroby nebo používání výbušnin, zbraní, nebezpečných látek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nebo materiálů obdobné povahy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 xml:space="preserve"> anebo jiných obdobných metod nebo technik za účelem spáchání teroristického trestného činu, nebo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d) kdo sám nebo prostřednictvím jiného za spáchání teroristického trestného činu poskytne nebo slíbí odměnu nebo odškodnění jinému nebo pro jiného anebo na takovou odměnu nebo odškodnění pořádá sbírk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2017L05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2017L05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Čl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Čl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whit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white"/>
                <w:lang w:eastAsia="cs-CZ"/>
              </w:rPr>
              <w:t>Poskytování výcviku k terorismu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whit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white"/>
                <w:lang w:eastAsia="cs-CZ"/>
              </w:rPr>
              <w:t>Členské státy přijmou nezbytná opatření, aby zajistily trestnost úmyslného poskytování návodu k výrobě nebo použití výbušnin, palných nebo jiných zbraní nebo škodlivých či nebezpečných látek, nebo k jiným specifickým metodám či technikám za účelem spáchání některého z trestných činů uvedených v čl. 3 odst. 1 písm. a) až i) nebo za účelem přispění ke spáchání některého z těchto činů, s vědomím, že poskytované dovednosti jsou určeny k použití za tímto účelem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whit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white"/>
                <w:lang w:eastAsia="cs-CZ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whit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white"/>
                <w:lang w:eastAsia="cs-CZ"/>
              </w:rPr>
              <w:t>Podstoupení výcviku k terorismu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whit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white"/>
                <w:lang w:eastAsia="cs-CZ"/>
              </w:rPr>
              <w:t>Členské státy přijmou nezbytná opatření, aby zajistily trestnost úmyslného přijetí návodu k výrobě nebo použití výbušnin, palných nebo jiných zbraní nebo škodlivých či nebezpečných látek nebo k jiným specifickým metodám či technikám za účelem spáchání některého z trestných činů uvedených v čl. 3 odst. 1 písm. a) až i) nebo za účelem přispění ke spáchání některého z těchto činů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en-US" w:eastAsia="cs-CZ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4770</wp:posOffset>
                </wp:positionV>
                <wp:extent cx="8915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pt" to="728.95pt,5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6477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.1pt" to="926.95pt,5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2195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cs-CZ"/>
              </w:rPr>
              <w:t>Číslo předpisu EU  (kód celex)</w:t>
            </w:r>
          </w:p>
        </w:tc>
        <w:tc>
          <w:tcPr>
            <w:tcW w:w="1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cs-CZ"/>
              </w:rPr>
              <w:t>Název předpisu 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cs-CZ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17L0541</w:t>
            </w:r>
          </w:p>
        </w:tc>
        <w:tc>
          <w:tcPr>
            <w:tcW w:w="1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měrnice Evropského parlamentu a R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(EU) 2017/541 ze dne 15. března 2017 o boji proti terorismu, kterou se nahrazuje rámcové rozhodnutí Rady 2002/475/SVV a mění rozhodnutí Rady 2005/671/SVV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PageNumber">
    <w:name w:val="Page Number"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BF869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20:00Z</dcterms:created>
  <dc:creator>Barbora Šváchová</dc:creator>
  <dc:description/>
  <cp:keywords/>
  <dc:language>en-US</dc:language>
  <cp:lastModifiedBy>Šváchová Barbora Mgr.</cp:lastModifiedBy>
  <dcterms:modified xsi:type="dcterms:W3CDTF">2019-10-30T13:20:00Z</dcterms:modified>
  <cp:revision>2</cp:revision>
  <dc:subject/>
  <dc:title/>
</cp:coreProperties>
</file>