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4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2. schůze, konané dne 30. říj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 o výběru osob do řídících a dozorčích orgánů právnických osob s majetkovou účastí státu (nominační zákon) /senátní tisk č. 142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. vrací </w:t>
      </w:r>
      <w:r>
        <w:rPr>
          <w:rFonts w:cs="Verdana" w:ascii="Verdana" w:hAnsi="Verdana"/>
        </w:rPr>
        <w:t>návrh zákona Poslanecké sněmovně ve znění přijatých pozměňovacích návrhů, uvedených v příloze tohoto usnesení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Lumíra Aschenbrennera, Zdeňka Hrabu a Vladislava Vilímce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vel Štohl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Příloha usnesení č. 2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návrhu zákona o výběru osob do řídících a dozorčích orgánů právnických osob s majetkovou účastí státu (nominační zákon)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V § 11 odst. 2 písmeno e) vypusti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Následující písmena f) a g) označit jako písmena e) a f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V § 14 odst. 2 úvodní části ustanovení slova „nebo navržení“  vypustit a za slova „do funkce“ vložit slova „ , a dále po celou dobu výkonu funkce“. 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lineRule="auto" w:line="256" w:before="0" w:after="16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V § 19 větě první slova „§ 11 odst. 2 písm. f) a g)“ nahradit slovy „§ 11 odst. 2 písm. e) a f)“ a ve větě druhé slova „a e)“ vypustit. </w:t>
      </w:r>
    </w:p>
    <w:p>
      <w:pPr>
        <w:pStyle w:val="Odstavecseseznamem"/>
        <w:ind w:left="71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Odstavecseseznamem"/>
        <w:ind w:left="71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Odstavecseseznamem"/>
        <w:ind w:left="71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Odstavecseseznamem"/>
        <w:ind w:left="71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35:00Z</dcterms:created>
  <dc:creator>Fousková Monika</dc:creator>
  <dc:description/>
  <cp:keywords/>
  <dc:language>en-US</dc:language>
  <cp:lastModifiedBy>Kvetonova Hana</cp:lastModifiedBy>
  <cp:lastPrinted>2019-08-14T14:01:00Z</cp:lastPrinted>
  <dcterms:modified xsi:type="dcterms:W3CDTF">2019-11-01T12:35:00Z</dcterms:modified>
  <cp:revision>2</cp:revision>
  <dc:subject/>
  <dc:title>P A R L A M E N T     Č E S K É    R E P U B L I K Y</dc:title>
</cp:coreProperties>
</file>