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návrhu poslanců </w:t>
      </w:r>
      <w:r>
        <w:rPr>
          <w:rStyle w:val="Xsptextcomputedfield"/>
          <w:rFonts w:cs="Arial" w:ascii="Arial" w:hAnsi="Arial"/>
          <w:b/>
          <w:sz w:val="22"/>
          <w:szCs w:val="22"/>
        </w:rPr>
        <w:t>Jany Krutákové, Věry Kovářové, Vojtěcha Munzara, Heleny Langšádlové, Lenky Kozlové, Přemysla Mališe, Mariana Jurečky, Petra Dolínka, Leo Luzara a dalších na vydání zákona, kterým se mění zákon č. 114/1995 Sb., o vnitrozemské plavbě, ve znění pozdějších předpisů (sněmovní tisk č. 604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láda na své schůzi dne 30. října 2019 projednala a posoudila návrh </w:t>
      </w:r>
      <w:r>
        <w:rPr>
          <w:rFonts w:cs="Arial" w:ascii="Arial" w:hAnsi="Arial"/>
          <w:bCs/>
          <w:sz w:val="22"/>
          <w:szCs w:val="22"/>
        </w:rPr>
        <w:t xml:space="preserve">zákona, kterým se mění zákon č. </w:t>
      </w:r>
      <w:r>
        <w:rPr>
          <w:rStyle w:val="Xsptextcomputedfield"/>
          <w:rFonts w:cs="Arial" w:ascii="Arial" w:hAnsi="Arial"/>
          <w:sz w:val="22"/>
          <w:szCs w:val="22"/>
        </w:rPr>
        <w:t>114/1995 Sb., o vnitrozemské plavbě, ve znění pozdějších předpisů, (sněmovní tisk č. 604)</w:t>
      </w:r>
      <w:r>
        <w:rPr>
          <w:rFonts w:cs="Arial" w:ascii="Arial" w:hAnsi="Arial"/>
          <w:color w:val="000000"/>
          <w:sz w:val="22"/>
          <w:szCs w:val="22"/>
        </w:rPr>
        <w:t> a </w:t>
      </w:r>
      <w:r>
        <w:rPr>
          <w:rFonts w:cs="Arial" w:ascii="Arial" w:hAnsi="Arial"/>
          <w:bCs/>
          <w:sz w:val="22"/>
          <w:szCs w:val="22"/>
        </w:rPr>
        <w:t xml:space="preserve">zaujala k tomuto návrhu zákona </w:t>
      </w:r>
      <w:r>
        <w:rPr>
          <w:rFonts w:cs="Arial" w:ascii="Arial" w:hAnsi="Arial"/>
          <w:b/>
          <w:sz w:val="22"/>
          <w:szCs w:val="22"/>
        </w:rPr>
        <w:t>neutrální stanovisko</w:t>
      </w:r>
      <w:r>
        <w:rPr>
          <w:rFonts w:cs="Arial" w:ascii="Arial" w:hAnsi="Arial"/>
          <w:sz w:val="22"/>
          <w:szCs w:val="22"/>
        </w:rPr>
        <w:t xml:space="preserve"> s tím, že upozorňuje na některé níže uvedené skutečnosti, které je vhodné v rámci dalšího legislativního procesu zohlednit.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koli jsou důvodem navrhované úpravy obavy z negativních dopadů případné realizace záměru splavnění dolního toku řeky Berounky na životní prostředí, na dochovaný přírodní charakter uvedeného toku a na životní podmínky místních obyvatel, přičemž ohledně realizace tohoto záměru nepanuje shoda, upozorňuje vláda, že skutečnost zařazení předmětného úseku vodního toku Berounky mezi využitelné dopravně významné vodní cesty nezakládá sama o sobě zákonnou povinnost realizovat zde stavby plavebních stupňů a nepředstavuje tedy automaticky ohrožení předmětů ochrany složek životního prostředí, které se na dotčené vodní cestě vyskytují. Při případné budoucí výstavbě plavebních stupňů v rámci realizace splavnění předmětného úseku Berounky půjde vždy o záměr podléhající buď posouzení vlivů na životní prostředí, nebo zjišťovacímu řízení podle zákona o posuzování vlivů na životní prostředí, v nichž se teprve komplexně odborně zjistí a posoudí všechny skutečné vlivy takového záměru na okolní životní prostředí. Význam stávajícího zařazení dolního toku Berounky mezi </w:t>
      </w:r>
      <w:r>
        <w:rPr>
          <w:rStyle w:val="Xsptextcomputedfield"/>
          <w:rFonts w:cs="Arial" w:ascii="Arial" w:hAnsi="Arial"/>
          <w:sz w:val="22"/>
          <w:szCs w:val="22"/>
        </w:rPr>
        <w:t>využitelné dopravně významné vodní cesty</w:t>
      </w:r>
      <w:r>
        <w:rPr>
          <w:rFonts w:cs="Arial" w:ascii="Arial" w:hAnsi="Arial"/>
          <w:sz w:val="22"/>
          <w:szCs w:val="22"/>
        </w:rPr>
        <w:t xml:space="preserve"> v zásadě spočívá v možnosti financování případného budoucího zajištění konkrétních plavebních podmínek na této vodní cestě prostřednictvím státního investora (Ředitelství vodních cest České republiky) z prostředků Státního fondu dopravní infrastruktury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Blankai"/>
        <w:numPr>
          <w:ilvl w:val="0"/>
          <w:numId w:val="1"/>
        </w:numPr>
        <w:spacing w:before="240" w:after="0"/>
        <w:ind w:left="357" w:hanging="357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Vláda zároveň považuje za potřebné upozornit na skutečnost, že stavby umožňující zajištění konkrétních plavebních podmínek mají současně i jiné využití, např. energetické, protipovodňové nebo vodohospodářské, přičemž řada z nich v poslední době s ohledem na narůstající extrémy počasí v rámci klimatické změny nabývá na významu. Vyřazení předmětného úseku dolního toku řeky Berounky z výčtu </w:t>
      </w:r>
      <w:r>
        <w:rPr>
          <w:rStyle w:val="Xsptextcomputedfield"/>
          <w:rFonts w:cs="Arial"/>
          <w:sz w:val="22"/>
          <w:szCs w:val="22"/>
        </w:rPr>
        <w:t>využitelných dopravně významných vodních cest</w:t>
      </w:r>
      <w:r>
        <w:rPr>
          <w:rFonts w:cs="Arial"/>
          <w:sz w:val="22"/>
          <w:szCs w:val="22"/>
        </w:rPr>
        <w:t xml:space="preserve"> tedy nezabrání předložení záměrů, které mohou dotčené předměty ochrany případně ohrozit, byť by to nebylo primárně v důsledku rozvoje vodních cest, ale z důvodu budování staveb na vodní cestě k jiným účelům.</w:t>
      </w:r>
    </w:p>
    <w:p>
      <w:pPr>
        <w:pStyle w:val="Blankai"/>
        <w:numPr>
          <w:ilvl w:val="0"/>
          <w:numId w:val="1"/>
        </w:numPr>
        <w:spacing w:before="120" w:after="0"/>
        <w:rPr/>
      </w:pPr>
      <w:r>
        <w:rPr>
          <w:rFonts w:cs="Arial"/>
          <w:bCs/>
          <w:sz w:val="22"/>
          <w:szCs w:val="22"/>
        </w:rPr>
        <w:t xml:space="preserve">Otázka případného splavnění dolního toku Berounky je především problematikou věcnou a odbornou, při jejímž řešení je třeba odpovědně posoudit všechny související veřejné zájmy. </w:t>
      </w:r>
      <w:r>
        <w:rPr>
          <w:rFonts w:cs="Arial"/>
          <w:sz w:val="22"/>
          <w:szCs w:val="22"/>
        </w:rPr>
        <w:t>K tomu vláda uvádí, že Ministerstvo dopravy v současné době zahájilo proces přezkumu účinnosti regulace v oblasti vymezení vodních cest dopravně významných využitelných, jehož účelem je vyhodnocení významu budoucího zajištění konkrétních plavebních podmínek na vodních cestách, a to i s ohledem na plány rozvoje city logistiky, potřeby průmyslových podniků, významu z hlediska odpadového hospodářství a z hlediska potenciálu rozvoje osobní vodní dopravy a rekreační plavby na dotčených úsecích vodních cest; výsledky tohoto vyhodnocení přinesou relevantní závěry i ve vztahu k předmětnému úseku vodního toku Berounky. V důsledku uvedeného vyhodnocení ve spojení s analýzou dalšího rozvoje vnitrozemské vodní dopravy v České republice by pak mohlo dojít i k celkovému upřesnění a aktualizaci vymezení vodních cest dopravně významných využitelných v zákoně o vnitrozemské plavbě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rFonts w:ascii="Arial" w:hAnsi="Arial" w:eastAsia="Arial Unicode MS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Arial Unicode MS" w:cs="Arial"/>
      <w:u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46:00Z</dcterms:created>
  <dc:creator>Kvěchová Ivana</dc:creator>
  <dc:description/>
  <dc:language>en-US</dc:language>
  <cp:lastModifiedBy>Štěpánková Markéta</cp:lastModifiedBy>
  <cp:lastPrinted>2019-09-27T09:57:00Z</cp:lastPrinted>
  <dcterms:modified xsi:type="dcterms:W3CDTF">2019-10-31T08:46:00Z</dcterms:modified>
  <cp:revision>2</cp:revision>
  <dc:subject/>
  <dc:title>Příloha</dc:title>
</cp:coreProperties>
</file>