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>poslanců Radka Kotena, Tomia Okamury, Radima Fialy a dalších na vydání zákona, kterým se mění zákon č. 40/2009 Sb., trestní zákoník, ve znění pozdějších předpisů (sněmovní tisk č. 591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8. října 2019 projednala a posoudila návrh </w:t>
      </w:r>
      <w:r>
        <w:rPr>
          <w:rFonts w:cs="Arial" w:ascii="Arial" w:hAnsi="Arial"/>
          <w:bCs/>
          <w:sz w:val="22"/>
          <w:szCs w:val="22"/>
        </w:rPr>
        <w:t>zákona, kterým se mění zákon č. 40/2009 Sb., trestní zákoník, ve znění pozdějších předpisů</w:t>
      </w:r>
      <w:r>
        <w:rPr>
          <w:rFonts w:cs="Arial" w:ascii="Arial" w:hAnsi="Arial"/>
          <w:color w:val="000000"/>
          <w:sz w:val="22"/>
          <w:szCs w:val="22"/>
        </w:rPr>
        <w:t>, a </w:t>
      </w:r>
      <w:r>
        <w:rPr>
          <w:rFonts w:cs="Arial" w:ascii="Arial" w:hAnsi="Arial"/>
          <w:bCs/>
          <w:sz w:val="22"/>
          <w:szCs w:val="22"/>
        </w:rPr>
        <w:t xml:space="preserve">zaujala k tomuto návrhu zákona </w:t>
      </w:r>
      <w:r>
        <w:rPr>
          <w:rFonts w:cs="Arial" w:ascii="Arial" w:hAnsi="Arial"/>
          <w:b/>
          <w:bCs/>
          <w:sz w:val="22"/>
          <w:szCs w:val="22"/>
        </w:rPr>
        <w:t>nesouhlasné stanovisko</w:t>
      </w:r>
      <w:r>
        <w:rPr>
          <w:rFonts w:cs="Arial" w:ascii="Arial" w:hAnsi="Arial"/>
          <w:bCs/>
          <w:sz w:val="22"/>
          <w:szCs w:val="22"/>
        </w:rPr>
        <w:t>, a to zejména z následujících důvodů:</w:t>
      </w:r>
    </w:p>
    <w:p>
      <w:pPr>
        <w:pStyle w:val="Blankai"/>
        <w:numPr>
          <w:ilvl w:val="0"/>
          <w:numId w:val="1"/>
        </w:numPr>
        <w:spacing w:before="240" w:after="0"/>
        <w:ind w:left="357" w:hanging="357"/>
        <w:rPr>
          <w:sz w:val="22"/>
          <w:szCs w:val="22"/>
        </w:rPr>
      </w:pPr>
      <w:r>
        <w:rPr>
          <w:rFonts w:cs="Arial"/>
          <w:sz w:val="22"/>
          <w:szCs w:val="22"/>
        </w:rPr>
        <w:t>Byť v</w:t>
      </w:r>
      <w:r>
        <w:rPr>
          <w:sz w:val="22"/>
          <w:szCs w:val="22"/>
        </w:rPr>
        <w:t xml:space="preserve">láda nezpochybňuje myšlenku, že člověk má právo efektivně se bránit proti vetřelci, který násilím pronikl do jeho obydlí, považuje předložený návrh za ve své podstatě nadbytečný a nekoncepční. V této souvislosti vláda </w:t>
      </w:r>
      <w:r>
        <w:rPr>
          <w:rFonts w:cs="Arial"/>
          <w:sz w:val="22"/>
          <w:szCs w:val="22"/>
        </w:rPr>
        <w:t>připomíná, že předložený návrh je obsahově totožný s návrhem, který byl předložen v minulém volebním období jako sněmovní tisk č. 145, k němuž vláda zaujala negativní stanovisko a který byl Poslaneckou sněmovnou zamítnut v 1. čtení.</w:t>
      </w:r>
    </w:p>
    <w:p>
      <w:pPr>
        <w:pStyle w:val="Blankai"/>
        <w:numPr>
          <w:ilvl w:val="0"/>
          <w:numId w:val="1"/>
        </w:numPr>
        <w:spacing w:before="120" w:after="0"/>
        <w:rPr/>
      </w:pPr>
      <w:r>
        <w:rPr>
          <w:rFonts w:cs="Arial"/>
          <w:sz w:val="22"/>
          <w:szCs w:val="22"/>
        </w:rPr>
        <w:t xml:space="preserve">Vláda konstatuje, že již stávající právní úprava předpokládá zhodnocení veškerých okolností, za kterých se útok odehrál, a je tedy zřejmé, že právě okolnost, že se jedná o útok odehrávající se v obydlí napadeného člověka, tvoří významnou součást podkladu pro právní zhodnocení takto zjištěného skutkového stavu věci ze strany orgánů činných v trestním řízení. Pokud tedy navrhovaná úprava zdůrazňuje takové aspekty, jako jsou obava o život nebo zdraví ve spojitosti s obydlím, pak jde o okolnosti, které jsou již dnes zohledňovány na základě stávající právní úpravy institutu nutné obrany. Člověk, který je zaskočen útokem ve svém obydlí takovým způsobem, že to z jeho pohledu značí ohrožení jeho života nebo zdraví, může tedy i podle současné právní úpravy sáhnout k vysoce intenzivní obraně, která by eventuálně vyústila ve smrt útočníka. </w:t>
      </w:r>
    </w:p>
    <w:p>
      <w:pPr>
        <w:pStyle w:val="Blankai"/>
        <w:numPr>
          <w:ilvl w:val="0"/>
          <w:numId w:val="1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 předloženého návrhu není zřejmý vztah nové úpravy ke stávající úpravě nutné obrany obsažené v § 29 odst. 1 a 2 trestního zákoníku. Není tak jasné, zda se na případy uvedené v novém odstavci 3 mají vztahovat obecné podmínky nutné obrany uvedené v odstavci 1 a podmínky přiměřenosti obrany uvedené v odstavci 2. Pokud by </w:t>
      </w:r>
      <w:r>
        <w:rPr>
          <w:rFonts w:cs="Arial"/>
          <w:bCs/>
          <w:sz w:val="22"/>
          <w:szCs w:val="22"/>
        </w:rPr>
        <w:t>se jednalo o absenci limitů nutné obrany, byla by taková situace zcela neakceptovatelná. J</w:t>
      </w:r>
      <w:r>
        <w:rPr>
          <w:rFonts w:cs="Arial"/>
          <w:sz w:val="22"/>
          <w:szCs w:val="22"/>
        </w:rPr>
        <w:t>e neadekvátní a v mnoha případech nebezpečné, aby například při překonání málo závažné překážky, existenci málo intenzivního násilí, v případě hrozby pouze ohrožení zdraví v menším stupni apod. bylo možné reagovat drasticky při vyloučení zmírňujícího ustanovení § 29 odst. 2 trestního zákoníku. Pokud by v takových případech nebyl obránce vůbec omezen, mohlo by dojít ke zneužívání této úpravy například k vypořádání se s nepohodlnými osobami či k provokacím takových útoků s nedozírnými následky. Navrhovaná úprava by i kriminologicky mohla vytvářet mezi občany přesvědčení, že v uvedených případech je možné učinit všechno bez jakýchkoliv ohledů na útočníka.</w:t>
      </w:r>
    </w:p>
    <w:p>
      <w:pPr>
        <w:pStyle w:val="Blankai"/>
        <w:numPr>
          <w:ilvl w:val="0"/>
          <w:numId w:val="1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upozorňuje, že oproti svému deklarovanému záměru by předložený návrh zákona mohl paradoxně vést i k zúžení práva na nutnou obranu. Důvodem je užití slovního spojení „pokud takové jednání může vyvolat u obránce…“. Hrozí totiž, že by tato formulace vedla k objektivnímu výkladu podmínek nutné obrany. Zatímco dnes není sporu o tom, že primárně jde o posouzení subjektivního stavu obránce, tedy posuzuje se, zda obava o život a zdraví byla vyvolána z pohledu obránce, navrhované znění by mohlo znamenat objektivní ex post výklad, tedy zda jednání určitého typu bylo objektivně způsobilé vyvolat obavu o život a zdraví.</w:t>
      </w:r>
    </w:p>
    <w:p>
      <w:pPr>
        <w:pStyle w:val="Blankai"/>
        <w:numPr>
          <w:ilvl w:val="0"/>
          <w:numId w:val="1"/>
        </w:numPr>
        <w:spacing w:before="120" w:after="0"/>
        <w:rPr/>
      </w:pPr>
      <w:r>
        <w:rPr>
          <w:rFonts w:cs="Arial"/>
          <w:sz w:val="22"/>
          <w:szCs w:val="22"/>
        </w:rPr>
        <w:t>Pojem „oprávněná obava“ není, na rozdíl od pojmu „důvodná obava“ použitého například ve skutkových podstatách trestných činů nebezpečné vyhrožování a nebezpečné pronásledování (§ 353 a 354 trestního zákoníku), v  právním řádu vůbec užíván. Obava přitom není ani tak záležitostí právní jako spíše faktickou, a proto lze stěží hovořit o její oprávněnosti. Zavedení nového, odlišného a z lexikálního hlediska ne zcela vhodného pojmu by mohlo aplikaci navrhovaného ustanovení ještě více zkomplikovat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rFonts w:ascii="Arial" w:hAnsi="Arial" w:eastAsia="Arial Unicode MS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rial Unicode MS" w:cs="Arial"/>
      <w:u w:val="non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29:00Z</dcterms:created>
  <dc:creator>Kvěchová Ivana</dc:creator>
  <dc:description/>
  <cp:keywords/>
  <dc:language>en-US</dc:language>
  <cp:lastModifiedBy>Hladíková Iveta</cp:lastModifiedBy>
  <cp:lastPrinted>2019-09-27T10:57:00Z</cp:lastPrinted>
  <dcterms:modified xsi:type="dcterms:W3CDTF">2019-10-08T13:29:00Z</dcterms:modified>
  <cp:revision>3</cp:revision>
  <dc:subject/>
  <dc:title>Příloha</dc:title>
</cp:coreProperties>
</file>