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480"/>
        <w:ind w:left="0" w:hanging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II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ředkládací zpráva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základě zákona č. 252/1997 Sb., o zemědělství ve znění pozdějších předpisů, a plánu nelegislativních úkolů vlády na 2. pol. 2019 je předkládána Zpráva o stavu zemědělství ČR za rok 2018 (dále jen „Zpráva 2018“)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/>
        </w:rPr>
        <w:t>Zpráva 2018, jež je zpracována podle osnovy schválené poradou vedení č. 5 ze dne 4.2.2019,  je statisticko-informační materiál k dění v resortu v roce 2018. Ve většině případů uvádí odhadovaná data aktuálního roku a konečná (nebo zpřesněná) data roku předchozího. Kapitola 10 Ekonomické výsledky agrárního sektoru zahrnuje semidefinitivní údaje Souhrnného zemědělského účtu (ČSÚ) za rok 2018 a 2. odhad r. 2018 a dále definitivní podnikové údaje z FADN CZ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za roky 2016 a 2017. </w:t>
      </w:r>
    </w:p>
    <w:p>
      <w:pPr>
        <w:pStyle w:val="Normal"/>
        <w:spacing w:lineRule="auto" w:line="360" w:before="120" w:after="0"/>
        <w:ind w:firstLine="708"/>
        <w:jc w:val="both"/>
        <w:rPr>
          <w:rFonts w:cs="Arial"/>
        </w:rPr>
      </w:pPr>
      <w:r>
        <w:rPr>
          <w:rFonts w:cs="Arial"/>
        </w:rPr>
        <w:t xml:space="preserve">Výsledky výběrového šetření v síti testovacích podniků FADN zpracoval Ústav zemědělské ekonomiky a informací. Tyto výsledky tvoří nedílnou součást Zprávy 2018 </w:t>
        <w:br/>
        <w:t>a obsahují faktografický a statistický přehled o hospodaření různých právních forem různě velkých zemědělských subjektů v různých přírodních a ekonomických podmínkách</w:t>
      </w:r>
    </w:p>
    <w:p>
      <w:pPr>
        <w:pStyle w:val="Normal"/>
        <w:spacing w:lineRule="auto" w:line="360" w:before="120" w:after="0"/>
        <w:ind w:firstLine="708"/>
        <w:jc w:val="both"/>
        <w:rPr>
          <w:rFonts w:cs="Arial"/>
        </w:rPr>
      </w:pPr>
      <w:r>
        <w:rPr>
          <w:rFonts w:cs="Arial"/>
        </w:rPr>
        <w:t xml:space="preserve">Součástí Zprávy 2018 je Souhrn, jehož součástí je, dle § 6 zákona č. 252/1997 Sb., o zemědělství, návrh na Opatření v oblasti agrární politiky. </w:t>
      </w:r>
    </w:p>
    <w:p>
      <w:pPr>
        <w:pStyle w:val="Normal"/>
        <w:spacing w:lineRule="auto" w:line="360" w:before="120" w:after="0"/>
        <w:ind w:firstLine="708"/>
        <w:jc w:val="both"/>
        <w:rPr>
          <w:rFonts w:cs="Arial"/>
        </w:rPr>
      </w:pPr>
      <w:r>
        <w:rPr>
          <w:rFonts w:cs="Arial"/>
        </w:rPr>
        <w:t>Výsledné znění Zprávy 2018 připravil Ústav zemědělské ekonomiky a informací</w:t>
        <w:br/>
        <w:t xml:space="preserve">s využitím informací Českého statistického úřadu, odborných útvarů Ministerstva zemědělství ČR a dalších ústavů a institucí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Zpráva 2018 nemá dopady na veřejné rozpočty a podnikatelské prostředí České republiky.</w:t>
      </w:r>
    </w:p>
    <w:p>
      <w:pPr>
        <w:pStyle w:val="Normal"/>
        <w:spacing w:lineRule="auto" w:line="360" w:before="120" w:after="0"/>
        <w:ind w:firstLine="708"/>
        <w:jc w:val="both"/>
        <w:rPr>
          <w:rFonts w:cs="Arial"/>
        </w:rPr>
      </w:pPr>
      <w:r>
        <w:rPr>
          <w:rFonts w:cs="Arial"/>
        </w:rPr>
        <w:t>Vláda České republiky vzala na vědomí Zprávu 2018 na svém zasedání dne           26. srpna 2019 a přijala k tomuto dokumentu usnesení č. 604.</w:t>
      </w:r>
    </w:p>
    <w:p>
      <w:pPr>
        <w:pStyle w:val="Normal"/>
        <w:spacing w:lineRule="auto" w:line="36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Farm accountancy data network - výběrové šetření hospodářského výsledku podnikatelských subjektů v zemědělství, v síti testovacích podniků</w:t>
      </w:r>
    </w:p>
  </w:footnote>
</w:footnotes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58:00Z</dcterms:created>
  <dc:creator>Biedermann Jan</dc:creator>
  <dc:description/>
  <dc:language>en-US</dc:language>
  <cp:lastModifiedBy>Biedermann Jan</cp:lastModifiedBy>
  <cp:lastPrinted>2019-06-04T08:19:00Z</cp:lastPrinted>
  <dcterms:modified xsi:type="dcterms:W3CDTF">2019-09-04T09:58:00Z</dcterms:modified>
  <cp:revision>2</cp:revision>
  <dc:subject/>
  <dc:title/>
</cp:coreProperties>
</file>