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Návrh rozpoč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Státního fondu rozvoje bydlení na rok 2020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bCs/>
          <w:sz w:val="32"/>
        </w:rPr>
        <w:t>a střednědobého výhledu na roky 2021 - 2022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sz w:val="28"/>
          <w:szCs w:val="22"/>
        </w:rPr>
      </w:pPr>
      <w:r>
        <w:rPr>
          <w:rFonts w:cs="Arial" w:ascii="Calibri" w:hAnsi="Calibri"/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sz w:val="36"/>
          <w:szCs w:val="22"/>
        </w:rPr>
      </w:pPr>
      <w:r>
        <w:rPr>
          <w:rFonts w:cs="Arial" w:ascii="Calibri" w:hAnsi="Calibri"/>
          <w:b/>
          <w:bCs/>
          <w:sz w:val="36"/>
          <w:szCs w:val="22"/>
        </w:rPr>
        <w:t>Návrh rozpočtu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22"/>
        </w:rPr>
      </w:pPr>
      <w:r>
        <w:rPr>
          <w:rFonts w:cs="Arial" w:ascii="Calibri" w:hAnsi="Calibri"/>
          <w:b/>
          <w:bCs/>
          <w:sz w:val="32"/>
          <w:szCs w:val="22"/>
        </w:rPr>
        <w:t>Státního fondu rozvoje bydlení na rok 2020</w:t>
      </w:r>
    </w:p>
    <w:p>
      <w:pPr>
        <w:pStyle w:val="Normal"/>
        <w:jc w:val="center"/>
        <w:rPr>
          <w:rFonts w:ascii="Calibri" w:hAnsi="Calibri" w:cs="Arial"/>
          <w:sz w:val="32"/>
          <w:szCs w:val="22"/>
        </w:rPr>
      </w:pPr>
      <w:r>
        <w:rPr>
          <w:rFonts w:cs="Arial" w:ascii="Calibri" w:hAnsi="Calibri"/>
          <w:b/>
          <w:bCs/>
          <w:sz w:val="32"/>
          <w:szCs w:val="22"/>
        </w:rPr>
        <w:t>a střednědobého výhledu na roky 2021 - 2022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22"/>
        </w:rPr>
      </w:pPr>
      <w:r>
        <w:rPr>
          <w:rFonts w:cs="Arial" w:ascii="Calibri" w:hAnsi="Calibri"/>
          <w:b/>
          <w:bCs/>
          <w:sz w:val="3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2"/>
        </w:rPr>
      </w:pPr>
      <w:r>
        <w:rPr>
          <w:rFonts w:cs="Arial" w:ascii="Calibri" w:hAnsi="Calibri"/>
          <w:b/>
          <w:bCs/>
          <w:sz w:val="28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2"/>
        </w:rPr>
      </w:pPr>
      <w:r>
        <w:rPr>
          <w:rFonts w:cs="Arial" w:ascii="Calibri" w:hAnsi="Calibri"/>
          <w:b/>
          <w:bCs/>
          <w:sz w:val="28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6"/>
          <w:szCs w:val="36"/>
        </w:rPr>
      </w:pPr>
      <w:r>
        <w:rPr>
          <w:rFonts w:cs="Arial" w:ascii="Calibri" w:hAnsi="Calibri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sz w:val="36"/>
          <w:szCs w:val="36"/>
        </w:rPr>
      </w:pPr>
      <w:r>
        <w:rPr>
          <w:rFonts w:cs="Arial" w:ascii="Calibri" w:hAnsi="Calibri"/>
          <w:b/>
          <w:bCs/>
          <w:sz w:val="36"/>
          <w:szCs w:val="36"/>
        </w:rPr>
        <w:t>I.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6"/>
          <w:szCs w:val="36"/>
        </w:rPr>
      </w:pPr>
      <w:r>
        <w:rPr>
          <w:rFonts w:cs="Arial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Arial"/>
          <w:bCs/>
          <w:sz w:val="36"/>
          <w:szCs w:val="36"/>
        </w:rPr>
      </w:pPr>
      <w:r>
        <w:rPr>
          <w:rFonts w:cs="Arial" w:ascii="Calibri" w:hAnsi="Calibri"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bCs/>
          <w:sz w:val="36"/>
          <w:szCs w:val="36"/>
        </w:rPr>
        <w:t>KOMENTÁŘ</w:t>
      </w:r>
    </w:p>
    <w:p>
      <w:pPr>
        <w:pStyle w:val="Normal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Arial"/>
          <w:sz w:val="36"/>
          <w:szCs w:val="36"/>
        </w:rPr>
      </w:pPr>
      <w:r>
        <w:rPr>
          <w:rFonts w:cs="Arial" w:ascii="Calibri" w:hAnsi="Calibri"/>
          <w:sz w:val="36"/>
          <w:szCs w:val="36"/>
        </w:rPr>
      </w:r>
    </w:p>
    <w:p>
      <w:pPr>
        <w:pStyle w:val="Normal"/>
        <w:rPr>
          <w:rFonts w:ascii="Calibri" w:hAnsi="Calibri" w:cs="Arial"/>
          <w:sz w:val="28"/>
          <w:szCs w:val="22"/>
        </w:rPr>
      </w:pPr>
      <w:r>
        <w:rPr>
          <w:rFonts w:cs="Arial" w:ascii="Calibri" w:hAnsi="Calibri"/>
          <w:sz w:val="28"/>
          <w:szCs w:val="22"/>
        </w:rPr>
      </w:r>
    </w:p>
    <w:p>
      <w:pPr>
        <w:pStyle w:val="Normal"/>
        <w:rPr>
          <w:rFonts w:ascii="Calibri" w:hAnsi="Calibri" w:cs="Arial"/>
          <w:sz w:val="28"/>
          <w:szCs w:val="22"/>
        </w:rPr>
      </w:pPr>
      <w:r>
        <w:rPr>
          <w:rFonts w:cs="Arial" w:ascii="Calibri" w:hAnsi="Calibri"/>
          <w:sz w:val="28"/>
          <w:szCs w:val="22"/>
        </w:rPr>
      </w:r>
    </w:p>
    <w:p>
      <w:pPr>
        <w:pStyle w:val="Normal"/>
        <w:rPr>
          <w:rFonts w:ascii="Calibri" w:hAnsi="Calibri" w:cs="Arial"/>
          <w:sz w:val="28"/>
          <w:szCs w:val="22"/>
        </w:rPr>
      </w:pPr>
      <w:r>
        <w:rPr>
          <w:rFonts w:cs="Arial" w:ascii="Calibri" w:hAnsi="Calibri"/>
          <w:sz w:val="28"/>
          <w:szCs w:val="22"/>
        </w:rPr>
      </w:r>
    </w:p>
    <w:p>
      <w:pPr>
        <w:pStyle w:val="Normal"/>
        <w:rPr>
          <w:rFonts w:ascii="Calibri" w:hAnsi="Calibri" w:cs="Arial"/>
          <w:sz w:val="28"/>
          <w:szCs w:val="22"/>
        </w:rPr>
      </w:pPr>
      <w:r>
        <w:rPr>
          <w:rFonts w:cs="Arial" w:ascii="Calibri" w:hAnsi="Calibri"/>
          <w:sz w:val="28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0" w:leader="none"/>
          <w:tab w:val="center" w:pos="4535" w:leader="none"/>
        </w:tabs>
        <w:outlineLvl w:val="0"/>
        <w:rPr>
          <w:rFonts w:ascii="Calibri" w:hAnsi="Calibri" w:cs="Tahoma"/>
          <w:b/>
          <w:b/>
          <w:sz w:val="32"/>
          <w:szCs w:val="32"/>
        </w:rPr>
      </w:pPr>
      <w:r>
        <w:rPr>
          <w:rFonts w:cs="Tahoma" w:ascii="Calibri" w:hAnsi="Calibri"/>
          <w:b/>
          <w:sz w:val="32"/>
          <w:szCs w:val="32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3495</wp:posOffset>
            </wp:positionH>
            <wp:positionV relativeFrom="paragraph">
              <wp:posOffset>5080</wp:posOffset>
            </wp:positionV>
            <wp:extent cx="1257935" cy="629920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Calibri" w:hAnsi="Calibri"/>
          <w:b/>
          <w:sz w:val="32"/>
          <w:szCs w:val="32"/>
        </w:rPr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Tahoma"/>
          <w:b/>
          <w:b/>
          <w:sz w:val="32"/>
          <w:szCs w:val="32"/>
        </w:rPr>
      </w:pPr>
      <w:r>
        <w:rPr>
          <w:rFonts w:cs="Tahoma" w:ascii="Calibri" w:hAnsi="Calibr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Tahoma"/>
          <w:b/>
          <w:b/>
          <w:sz w:val="32"/>
          <w:szCs w:val="32"/>
        </w:rPr>
      </w:pPr>
      <w:r>
        <w:rPr>
          <w:rFonts w:cs="Tahoma" w:ascii="Calibri" w:hAnsi="Calibr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Tahoma"/>
          <w:b/>
          <w:b/>
          <w:sz w:val="36"/>
          <w:szCs w:val="32"/>
        </w:rPr>
      </w:pPr>
      <w:r>
        <w:rPr>
          <w:rFonts w:cs="Tahoma" w:ascii="Calibri" w:hAnsi="Calibri"/>
          <w:b/>
          <w:sz w:val="36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Tahoma"/>
          <w:b/>
          <w:b/>
          <w:sz w:val="36"/>
          <w:szCs w:val="32"/>
        </w:rPr>
      </w:pPr>
      <w:r>
        <w:rPr>
          <w:rFonts w:cs="Tahoma" w:ascii="Calibri" w:hAnsi="Calibri"/>
          <w:b/>
          <w:sz w:val="36"/>
          <w:szCs w:val="32"/>
        </w:rPr>
        <w:t>Návrh rozpoč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Tahoma"/>
          <w:b/>
          <w:b/>
          <w:sz w:val="32"/>
          <w:szCs w:val="32"/>
        </w:rPr>
      </w:pPr>
      <w:r>
        <w:rPr>
          <w:rFonts w:cs="Tahoma" w:ascii="Calibri" w:hAnsi="Calibri"/>
          <w:b/>
          <w:sz w:val="32"/>
          <w:szCs w:val="32"/>
        </w:rPr>
        <w:t>Státního fondu rozvoje bydlení na rok 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Cs w:val="32"/>
        </w:rPr>
      </w:pPr>
      <w:r>
        <w:rPr>
          <w:rFonts w:cs="Calibri" w:ascii="Calibri" w:hAnsi="Calibri"/>
          <w:b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Tahoma"/>
          <w:b/>
          <w:b/>
          <w:color w:val="1B3049"/>
          <w:sz w:val="36"/>
          <w:szCs w:val="36"/>
        </w:rPr>
      </w:pPr>
      <w:r>
        <w:rPr>
          <w:rFonts w:cs="Tahoma" w:ascii="Calibri" w:hAnsi="Calibri"/>
          <w:b/>
          <w:color w:val="1B3049"/>
          <w:sz w:val="36"/>
          <w:szCs w:val="36"/>
        </w:rPr>
        <w:t xml:space="preserve">Komentář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color w:val="1B3049"/>
          <w:sz w:val="22"/>
          <w:szCs w:val="26"/>
        </w:rPr>
      </w:pPr>
      <w:r>
        <w:rPr>
          <w:rFonts w:cs="Calibri" w:ascii="Calibri" w:hAnsi="Calibri"/>
          <w:b/>
          <w:color w:val="1B3049"/>
          <w:sz w:val="22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  <w:szCs w:val="26"/>
        </w:rPr>
        <w:t>V oblasti příjmů i výdajů</w:t>
      </w:r>
      <w:r>
        <w:rPr>
          <w:rFonts w:cs="Calibri" w:ascii="Calibri" w:hAnsi="Calibri"/>
          <w:szCs w:val="26"/>
        </w:rPr>
        <w:t xml:space="preserve"> </w:t>
      </w:r>
      <w:r>
        <w:rPr>
          <w:rFonts w:cs="Calibri" w:ascii="Calibri" w:hAnsi="Calibri"/>
          <w:b/>
          <w:szCs w:val="26"/>
        </w:rPr>
        <w:t>je Fondem předkládaný návrh rozpočtu v souladu se stanovenými limity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Cs w:val="22"/>
        </w:rPr>
        <w:t>V rámci nadpožadavků požádal Fond Ministerstvo financí o úpravu příjmových a výdajových limitů pro rok 2020:</w:t>
      </w:r>
    </w:p>
    <w:p>
      <w:pPr>
        <w:pStyle w:val="Normal"/>
        <w:numPr>
          <w:ilvl w:val="0"/>
          <w:numId w:val="2"/>
        </w:numPr>
        <w:ind w:left="284" w:hanging="284"/>
        <w:jc w:val="both"/>
        <w:outlineLvl w:val="0"/>
        <w:rPr/>
      </w:pPr>
      <w:r>
        <w:rPr>
          <w:rFonts w:cs="Calibri" w:ascii="Calibri" w:hAnsi="Calibri"/>
          <w:szCs w:val="22"/>
        </w:rPr>
        <w:t xml:space="preserve">navýšení  limitů v oblasti příjmů a programových výdajů o 340,00 mil. Kč, a to z titulu zajištění realizace nařízení vlády č. 112/2019 Sb., o podmínkách použití prostředků Státního fondu rozvoje bydlení na pořízení </w:t>
      </w:r>
      <w:r>
        <w:rPr>
          <w:rFonts w:cs="Calibri" w:ascii="Calibri" w:hAnsi="Calibri"/>
          <w:bCs/>
          <w:szCs w:val="22"/>
        </w:rPr>
        <w:t xml:space="preserve">a dostupných bytů a sociálních, smíšených </w:t>
        <w:br/>
        <w:t>a dostupných domů (program Výstavba pro obce)</w:t>
      </w:r>
    </w:p>
    <w:p>
      <w:pPr>
        <w:pStyle w:val="Normal"/>
        <w:numPr>
          <w:ilvl w:val="0"/>
          <w:numId w:val="2"/>
        </w:numPr>
        <w:ind w:left="284" w:hanging="284"/>
        <w:jc w:val="both"/>
        <w:outlineLvl w:val="0"/>
        <w:rPr/>
      </w:pPr>
      <w:r>
        <w:rPr>
          <w:rFonts w:cs="Calibri" w:ascii="Calibri" w:hAnsi="Calibri"/>
          <w:szCs w:val="22"/>
        </w:rPr>
        <w:t xml:space="preserve">snížení navrhovaných příjmů v oblasti splátek jistin a úroků z poskytnutých úvěrů o 49,00 mil. Kč; důvodem požadavku byla pomalejší dynamika čerpání poskytnutých úvěrů, které mohou příjemci čerpat až po dobu 3 let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  <w:szCs w:val="22"/>
        </w:rPr>
        <w:t>Požadavkům Fondu bylo v plném rozsahu vyhověno</w:t>
      </w:r>
      <w:r>
        <w:rPr>
          <w:rFonts w:cs="Calibri" w:ascii="Calibri" w:hAnsi="Calibri"/>
          <w:szCs w:val="22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  <w:b/>
        </w:rPr>
        <w:t>Navýšení bude plně pokryto přesunem</w:t>
      </w:r>
      <w:r>
        <w:rPr>
          <w:rFonts w:cs="Calibri" w:ascii="Calibri" w:hAnsi="Calibri"/>
        </w:rPr>
        <w:t xml:space="preserve"> části výdajů určených na Národní dotační programy </w:t>
      </w:r>
      <w:r>
        <w:rPr>
          <w:rFonts w:cs="Calibri" w:ascii="Calibri" w:hAnsi="Calibri"/>
          <w:b/>
        </w:rPr>
        <w:t>z kapitoly Ministerstva pro místní rozvoj</w:t>
      </w:r>
      <w:r>
        <w:rPr>
          <w:rFonts w:cs="Calibri" w:ascii="Calibri" w:hAnsi="Calibri"/>
        </w:rPr>
        <w:t xml:space="preserve"> na uvedený program Výstavba pro obce poskytovaný Fondem.</w:t>
      </w:r>
    </w:p>
    <w:p>
      <w:pPr>
        <w:pStyle w:val="Normal"/>
        <w:jc w:val="center"/>
        <w:rPr>
          <w:rFonts w:ascii="Calibri" w:hAnsi="Calibri" w:cs="Tahoma"/>
          <w:b/>
          <w:b/>
          <w:color w:val="1B3049"/>
          <w:sz w:val="28"/>
          <w:szCs w:val="26"/>
        </w:rPr>
      </w:pPr>
      <w:r>
        <w:rPr>
          <w:rFonts w:cs="Tahoma" w:ascii="Calibri" w:hAnsi="Calibri"/>
          <w:b/>
          <w:color w:val="1B3049"/>
          <w:sz w:val="28"/>
          <w:szCs w:val="26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1B3049"/>
          <w:sz w:val="28"/>
          <w:szCs w:val="26"/>
        </w:rPr>
      </w:pPr>
      <w:r>
        <w:rPr>
          <w:rFonts w:cs="Tahoma" w:ascii="Calibri" w:hAnsi="Calibri"/>
          <w:b/>
          <w:color w:val="1B3049"/>
          <w:sz w:val="28"/>
          <w:szCs w:val="26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1B3049"/>
          <w:sz w:val="28"/>
          <w:szCs w:val="26"/>
        </w:rPr>
      </w:pPr>
      <w:r>
        <w:rPr>
          <w:rFonts w:cs="Tahoma" w:ascii="Calibri" w:hAnsi="Calibri"/>
          <w:b/>
          <w:color w:val="1B3049"/>
          <w:sz w:val="28"/>
          <w:szCs w:val="26"/>
        </w:rPr>
        <w:t>Příjmy</w:t>
      </w:r>
    </w:p>
    <w:p>
      <w:pPr>
        <w:pStyle w:val="Normal"/>
        <w:jc w:val="center"/>
        <w:rPr>
          <w:rFonts w:ascii="Calibri" w:hAnsi="Calibri" w:cs="Tahoma"/>
          <w:b/>
          <w:b/>
          <w:color w:val="1B3049"/>
          <w:sz w:val="28"/>
          <w:szCs w:val="26"/>
        </w:rPr>
      </w:pPr>
      <w:r>
        <w:rPr>
          <w:rFonts w:cs="Tahoma" w:ascii="Calibri" w:hAnsi="Calibri"/>
          <w:b/>
          <w:color w:val="1B3049"/>
          <w:sz w:val="28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both"/>
        <w:outlineLvl w:val="0"/>
        <w:rPr/>
      </w:pPr>
      <w:r>
        <w:rPr>
          <w:rFonts w:cs="Calibri" w:ascii="Calibri" w:hAnsi="Calibri"/>
          <w:szCs w:val="26"/>
        </w:rPr>
        <w:t>Příjmy roku 2020 ve stanoveném limit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26"/>
        </w:rPr>
      </w:pPr>
      <w:r>
        <w:rPr>
          <w:rFonts w:cs="Calibri" w:ascii="Calibri" w:hAnsi="Calibri"/>
          <w:b/>
          <w:sz w:val="16"/>
          <w:szCs w:val="2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Cs w:val="26"/>
        </w:rPr>
        <w:t>Příjmy roku 2020:</w:t>
      </w:r>
    </w:p>
    <w:p>
      <w:pPr>
        <w:pStyle w:val="Normal"/>
        <w:jc w:val="both"/>
        <w:rPr>
          <w:rFonts w:ascii="Calibri" w:hAnsi="Calibri" w:cs="Calibri"/>
          <w:b/>
          <w:b/>
          <w:sz w:val="12"/>
          <w:szCs w:val="26"/>
        </w:rPr>
      </w:pPr>
      <w:r>
        <w:rPr>
          <w:rFonts w:cs="Calibri" w:ascii="Calibri" w:hAnsi="Calibri"/>
          <w:b/>
          <w:sz w:val="12"/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color w:val="000000"/>
          <w:szCs w:val="26"/>
        </w:rPr>
        <w:t>dotace ze státního rozpočtu</w:t>
        <w:tab/>
        <w:tab/>
        <w:tab/>
        <w:tab/>
        <w:tab/>
        <w:t>445,00 mil. Kč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Cs w:val="26"/>
        </w:rPr>
        <w:t>splátky z poskytnutých úvěrů</w:t>
        <w:tab/>
        <w:tab/>
        <w:tab/>
        <w:tab/>
        <w:tab/>
        <w:t>700,00 mil. Kč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Cs w:val="26"/>
        </w:rPr>
        <w:t>úroky z poskytnutých úvěrů</w:t>
        <w:tab/>
        <w:tab/>
        <w:tab/>
        <w:tab/>
        <w:tab/>
        <w:t xml:space="preserve">  89,30 mil. Kč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Cs w:val="26"/>
        </w:rPr>
        <w:t>poplatky za poskytnutá ručení</w:t>
        <w:tab/>
        <w:tab/>
        <w:tab/>
        <w:tab/>
        <w:t xml:space="preserve">    0,70 mil. Kč</w:t>
      </w:r>
    </w:p>
    <w:p>
      <w:pPr>
        <w:pStyle w:val="Normal"/>
        <w:ind w:left="720" w:hanging="0"/>
        <w:jc w:val="both"/>
        <w:rPr>
          <w:rFonts w:ascii="Calibri" w:hAnsi="Calibri" w:cs="Calibri"/>
          <w:sz w:val="12"/>
          <w:szCs w:val="16"/>
        </w:rPr>
      </w:pPr>
      <w:r>
        <w:rPr>
          <w:rFonts w:cs="Calibri" w:ascii="Calibri" w:hAnsi="Calibri"/>
          <w:sz w:val="12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Calibri" w:ascii="Calibri" w:hAnsi="Calibri"/>
          <w:b/>
          <w:color w:val="213A59"/>
          <w:sz w:val="26"/>
          <w:szCs w:val="26"/>
          <w:u w:val="single"/>
        </w:rPr>
        <w:t>Příjmy celkem</w:t>
        <w:tab/>
        <w:tab/>
        <w:tab/>
        <w:tab/>
        <w:tab/>
        <w:tab/>
        <w:t xml:space="preserve">       1 235,00 mil. Kč</w:t>
      </w:r>
    </w:p>
    <w:p>
      <w:pPr>
        <w:pStyle w:val="Normal"/>
        <w:jc w:val="both"/>
        <w:rPr>
          <w:rFonts w:ascii="Calibri" w:hAnsi="Calibri" w:cs="Calibri"/>
          <w:b/>
          <w:b/>
          <w:color w:val="213A59"/>
          <w:sz w:val="22"/>
          <w:szCs w:val="26"/>
          <w:u w:val="single"/>
        </w:rPr>
      </w:pPr>
      <w:r>
        <w:rPr>
          <w:rFonts w:cs="Calibri" w:ascii="Calibri" w:hAnsi="Calibri"/>
          <w:b/>
          <w:color w:val="213A59"/>
          <w:sz w:val="22"/>
          <w:szCs w:val="2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Tahoma"/>
          <w:b/>
          <w:b/>
          <w:color w:val="1B3049"/>
          <w:sz w:val="28"/>
          <w:szCs w:val="26"/>
        </w:rPr>
      </w:pPr>
      <w:r>
        <w:rPr>
          <w:rFonts w:cs="Tahoma" w:ascii="Calibri" w:hAnsi="Calibri"/>
          <w:b/>
          <w:color w:val="1B3049"/>
          <w:sz w:val="28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Tahoma"/>
          <w:b/>
          <w:b/>
          <w:color w:val="1B3049"/>
          <w:sz w:val="28"/>
          <w:szCs w:val="26"/>
        </w:rPr>
      </w:pPr>
      <w:r>
        <w:rPr>
          <w:rFonts w:cs="Tahoma" w:ascii="Calibri" w:hAnsi="Calibri"/>
          <w:b/>
          <w:color w:val="1B3049"/>
          <w:sz w:val="28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Tahoma"/>
          <w:b/>
          <w:b/>
          <w:color w:val="1B3049"/>
          <w:sz w:val="28"/>
          <w:szCs w:val="26"/>
        </w:rPr>
      </w:pPr>
      <w:r>
        <w:rPr>
          <w:rFonts w:cs="Tahoma" w:ascii="Calibri" w:hAnsi="Calibri"/>
          <w:b/>
          <w:color w:val="1B3049"/>
          <w:sz w:val="28"/>
          <w:szCs w:val="26"/>
        </w:rPr>
        <w:t>Výdaj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color w:val="1B3049"/>
          <w:sz w:val="22"/>
          <w:szCs w:val="26"/>
        </w:rPr>
      </w:pPr>
      <w:r>
        <w:rPr>
          <w:rFonts w:cs="Calibri" w:ascii="Calibri" w:hAnsi="Calibri"/>
          <w:b/>
          <w:color w:val="1B3049"/>
          <w:sz w:val="22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both"/>
        <w:outlineLvl w:val="0"/>
        <w:rPr/>
      </w:pPr>
      <w:r>
        <w:rPr>
          <w:rFonts w:cs="Calibri" w:ascii="Calibri" w:hAnsi="Calibri"/>
          <w:szCs w:val="26"/>
        </w:rPr>
        <w:t>Výdaje roku 2020 ve stanoveném limitu.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16"/>
          <w:szCs w:val="26"/>
        </w:rPr>
      </w:pPr>
      <w:r>
        <w:rPr>
          <w:rFonts w:cs="Calibri" w:ascii="Calibri" w:hAnsi="Calibri"/>
          <w:sz w:val="16"/>
          <w:szCs w:val="2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Cs w:val="26"/>
        </w:rPr>
        <w:t>Výdaje roku 2020:</w:t>
      </w:r>
    </w:p>
    <w:p>
      <w:pPr>
        <w:pStyle w:val="Normal"/>
        <w:jc w:val="both"/>
        <w:rPr>
          <w:rFonts w:ascii="Calibri" w:hAnsi="Calibri" w:cs="Calibri"/>
          <w:b/>
          <w:b/>
          <w:sz w:val="12"/>
          <w:szCs w:val="26"/>
        </w:rPr>
      </w:pPr>
      <w:r>
        <w:rPr>
          <w:rFonts w:cs="Calibri" w:ascii="Calibri" w:hAnsi="Calibri"/>
          <w:b/>
          <w:sz w:val="12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úvěry fyzickým a právnickým osobám</w:t>
        <w:tab/>
        <w:tab/>
        <w:tab/>
        <w:tab/>
        <w:t xml:space="preserve"> </w:t>
      </w:r>
      <w:r>
        <w:rPr>
          <w:rFonts w:cs="Calibri" w:ascii="Calibri" w:hAnsi="Calibri"/>
          <w:bCs/>
        </w:rPr>
        <w:t>1 720,00 mil. Kč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tace obcím </w:t>
        <w:tab/>
        <w:tab/>
        <w:tab/>
        <w:tab/>
        <w:tab/>
        <w:tab/>
        <w:tab/>
        <w:tab/>
        <w:t xml:space="preserve">    320,00 mil. Kč   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 xml:space="preserve">výplata úrokových dotací k úvěrům na rekonstrukce </w:t>
        <w:tab/>
        <w:tab/>
        <w:t xml:space="preserve">    680,00 mil. Kč</w:t>
      </w:r>
    </w:p>
    <w:p>
      <w:pPr>
        <w:pStyle w:val="Normal"/>
        <w:tabs>
          <w:tab w:val="clear" w:pos="708"/>
          <w:tab w:val="left" w:pos="8647" w:leader="none"/>
        </w:tabs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modernizace bytových domů z let 2001 – 2010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color w:val="000000"/>
        </w:rPr>
        <w:t>výplata úrokových dotací k úvěrům na rekonstrukce</w:t>
        <w:tab/>
        <w:tab/>
        <w:t xml:space="preserve">     70,00 mil. Kč</w:t>
      </w:r>
    </w:p>
    <w:p>
      <w:pPr>
        <w:pStyle w:val="Normal"/>
        <w:tabs>
          <w:tab w:val="clear" w:pos="708"/>
          <w:tab w:val="left" w:pos="8647" w:leader="none"/>
        </w:tabs>
        <w:ind w:left="709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a modernizace bytových domů z roku 2011    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color w:val="000000"/>
        </w:rPr>
        <w:t xml:space="preserve">snížení jistiny úvěrů mladým lidem na výstavbu </w:t>
        <w:tab/>
        <w:tab/>
        <w:tab/>
        <w:t xml:space="preserve">     35,00 mil. Kč</w:t>
      </w:r>
    </w:p>
    <w:p>
      <w:pPr>
        <w:pStyle w:val="Normal"/>
        <w:tabs>
          <w:tab w:val="clear" w:pos="708"/>
          <w:tab w:val="left" w:pos="8647" w:leader="none"/>
        </w:tabs>
        <w:ind w:left="709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ebo pořízení bydlení při narození dítět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 xml:space="preserve">výdaje na zajišťování podpor </w:t>
        <w:tab/>
        <w:tab/>
        <w:tab/>
        <w:tab/>
        <w:tab/>
        <w:t xml:space="preserve">     89,98 mil. Kč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 xml:space="preserve">správní výdaje Fondu </w:t>
        <w:tab/>
        <w:tab/>
        <w:tab/>
        <w:tab/>
        <w:tab/>
        <w:tab/>
        <w:t xml:space="preserve">   </w:t>
        <w:tab/>
        <w:t xml:space="preserve">   103,52 mil. Kč</w:t>
      </w:r>
    </w:p>
    <w:p>
      <w:pPr>
        <w:pStyle w:val="Normal"/>
        <w:ind w:left="360" w:hanging="0"/>
        <w:jc w:val="both"/>
        <w:rPr>
          <w:rFonts w:ascii="Calibri" w:hAnsi="Calibri" w:cs="Calibri"/>
          <w:sz w:val="12"/>
        </w:rPr>
      </w:pPr>
      <w:r>
        <w:rPr>
          <w:rFonts w:eastAsia="Calibri" w:cs="Calibri" w:ascii="Calibri" w:hAnsi="Calibri"/>
        </w:rPr>
        <w:t xml:space="preserve">    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cs="Calibri" w:ascii="Calibri" w:hAnsi="Calibri"/>
          <w:b/>
          <w:color w:val="1B3049"/>
          <w:sz w:val="26"/>
          <w:szCs w:val="26"/>
          <w:u w:val="single"/>
        </w:rPr>
        <w:t>Výdaje celkem                                                                                           3 018,50 mil. Kč</w:t>
      </w:r>
    </w:p>
    <w:p>
      <w:pPr>
        <w:pStyle w:val="Normal"/>
        <w:jc w:val="both"/>
        <w:rPr>
          <w:rFonts w:ascii="Calibri" w:hAnsi="Calibri" w:cs="Calibri"/>
          <w:b/>
          <w:b/>
          <w:color w:val="1B3049"/>
          <w:sz w:val="22"/>
          <w:szCs w:val="26"/>
          <w:u w:val="single"/>
        </w:rPr>
      </w:pPr>
      <w:r>
        <w:rPr>
          <w:rFonts w:cs="Calibri" w:ascii="Calibri" w:hAnsi="Calibri"/>
          <w:b/>
          <w:color w:val="1B3049"/>
          <w:sz w:val="22"/>
          <w:szCs w:val="26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V roce 2020 bude Fond poskytovat podpory formou </w:t>
      </w:r>
      <w:r>
        <w:rPr>
          <w:rFonts w:cs="Calibri" w:ascii="Calibri" w:hAnsi="Calibri"/>
          <w:b/>
        </w:rPr>
        <w:t>nízkoúročených úvěrů</w:t>
      </w:r>
      <w:r>
        <w:rPr>
          <w:rFonts w:cs="Calibri" w:ascii="Calibri" w:hAnsi="Calibri"/>
        </w:rPr>
        <w:t>, a to na:</w:t>
      </w:r>
    </w:p>
    <w:p>
      <w:pPr>
        <w:pStyle w:val="Normal"/>
        <w:jc w:val="both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tavbu nájemních bytů včetně dostupného bydlení;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pravy a modernizace objektů bydlení včetně úvěrové pomoci v případě poškození bytového fondu živelnou pohromou;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financování programu regenerace veřejných prostranství podporovaných z dotací;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dernizaci nebo pořízení obydlí pro mladé.</w:t>
      </w:r>
    </w:p>
    <w:p>
      <w:pPr>
        <w:pStyle w:val="Odstavecseseznamem"/>
        <w:jc w:val="both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Celkový predikovaný objem poskytnutých úvěrů činí </w:t>
      </w:r>
      <w:r>
        <w:rPr>
          <w:rFonts w:cs="Calibri" w:ascii="Calibri" w:hAnsi="Calibri"/>
          <w:b/>
        </w:rPr>
        <w:t>1 720,00 mil. Kč</w:t>
      </w:r>
      <w:r>
        <w:rPr>
          <w:rFonts w:cs="Calibri" w:ascii="Calibri" w:hAnsi="Calibri"/>
        </w:rPr>
        <w:t xml:space="preserve">.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V dotačních výdajích</w:t>
      </w:r>
      <w:r>
        <w:rPr>
          <w:rFonts w:cs="Calibri" w:ascii="Calibri" w:hAnsi="Calibri"/>
        </w:rPr>
        <w:t xml:space="preserve"> jsou zahrnuty:</w:t>
      </w:r>
    </w:p>
    <w:p>
      <w:pPr>
        <w:pStyle w:val="Normal"/>
        <w:jc w:val="both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Odstavecseseznamem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ýplaty úrokových dotací ze smluv uzavřených do roku 2011 v programu podpory rekonstrukcí, modernizací a zateplování bytových domů (program Panel) předpokládané pro rok 2020 ve výši </w:t>
      </w:r>
      <w:r>
        <w:rPr>
          <w:rFonts w:cs="Calibri" w:ascii="Calibri" w:hAnsi="Calibri"/>
          <w:b/>
        </w:rPr>
        <w:t>750,00 mil. Kč:</w:t>
      </w:r>
      <w:r>
        <w:rPr>
          <w:rFonts w:cs="Calibri" w:ascii="Calibri" w:hAnsi="Calibri"/>
        </w:rPr>
        <w:t xml:space="preserve"> </w:t>
      </w:r>
    </w:p>
    <w:p>
      <w:pPr>
        <w:pStyle w:val="Odstavecseseznamem"/>
        <w:numPr>
          <w:ilvl w:val="0"/>
          <w:numId w:val="5"/>
        </w:numPr>
        <w:ind w:left="1134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ýdaje spojené s výplatou závazků programu Panel ze smluv uzavřených v letech 2001 až 2010, pro rok 2020 stanovené ve výši </w:t>
      </w:r>
      <w:r>
        <w:rPr>
          <w:rFonts w:cs="Calibri" w:ascii="Calibri" w:hAnsi="Calibri"/>
          <w:b/>
        </w:rPr>
        <w:t>680,00 mil. Kč</w:t>
      </w:r>
      <w:r>
        <w:rPr>
          <w:rFonts w:cs="Calibri" w:ascii="Calibri" w:hAnsi="Calibri"/>
        </w:rPr>
        <w:t xml:space="preserve"> </w:t>
      </w:r>
    </w:p>
    <w:p>
      <w:pPr>
        <w:pStyle w:val="Odstavecseseznamem"/>
        <w:numPr>
          <w:ilvl w:val="0"/>
          <w:numId w:val="5"/>
        </w:numPr>
        <w:ind w:left="1134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ýdaje spojené s výplatou závazků programu Panel ze smluv uzavřených v této formě podpory v roce 2011, pro rok 2020 v plánované výši </w:t>
      </w:r>
      <w:r>
        <w:rPr>
          <w:rFonts w:cs="Calibri" w:ascii="Calibri" w:hAnsi="Calibri"/>
          <w:b/>
        </w:rPr>
        <w:t>70,00 mil. Kč</w:t>
      </w:r>
    </w:p>
    <w:p>
      <w:pPr>
        <w:pStyle w:val="Odstavecseseznamem"/>
        <w:ind w:left="1134" w:hanging="0"/>
        <w:jc w:val="both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Odstavecseseznamem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ýdaje spojené se snížením jistiny úvěrů poskytnutých mladým lidem při narození dítěte v předpokládané výši </w:t>
      </w:r>
      <w:r>
        <w:rPr>
          <w:rFonts w:cs="Calibri" w:ascii="Calibri" w:hAnsi="Calibri"/>
          <w:b/>
        </w:rPr>
        <w:t>35,00 mil. Kč</w:t>
      </w:r>
      <w:r>
        <w:rPr>
          <w:rFonts w:cs="Calibri" w:ascii="Calibri" w:hAnsi="Calibri"/>
        </w:rPr>
        <w:t>, které je poskytováno příjemcům úvěrů v souladu s nařízením vlády č. 616/2004 Sb. a č. 136/2018 Sb. na podporu bydlení mladých pro osoby mladší 36 let</w:t>
      </w:r>
    </w:p>
    <w:p>
      <w:pPr>
        <w:pStyle w:val="Odstavecseseznamem"/>
        <w:jc w:val="both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Odstavecseseznamem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>výdaje spojené s dotacemi obcím na program R</w:t>
      </w:r>
      <w:r>
        <w:rPr>
          <w:rFonts w:cs="Calibri" w:ascii="Calibri" w:hAnsi="Calibri"/>
          <w:szCs w:val="26"/>
        </w:rPr>
        <w:t xml:space="preserve">egenerace veřejných prostranství na sídlištích a </w:t>
      </w:r>
      <w:r>
        <w:rPr>
          <w:rFonts w:cs="Calibri" w:ascii="Calibri" w:hAnsi="Calibri"/>
        </w:rPr>
        <w:t>s dotační podporou programu Výstavba pro obce na pořízení sociálního bydlení v obcích</w:t>
      </w:r>
      <w:r>
        <w:rPr>
          <w:rFonts w:cs="Calibri" w:ascii="Calibri" w:hAnsi="Calibri"/>
          <w:szCs w:val="26"/>
        </w:rPr>
        <w:t xml:space="preserve"> v předpokládané výši </w:t>
      </w:r>
      <w:r>
        <w:rPr>
          <w:rFonts w:cs="Calibri" w:ascii="Calibri" w:hAnsi="Calibri"/>
          <w:b/>
          <w:szCs w:val="26"/>
        </w:rPr>
        <w:t>320,00 mil. Kč</w:t>
      </w:r>
      <w:r>
        <w:rPr>
          <w:rFonts w:cs="Calibri" w:ascii="Calibri" w:hAnsi="Calibri"/>
        </w:rPr>
        <w:t>.</w:t>
      </w:r>
    </w:p>
    <w:p>
      <w:pPr>
        <w:pStyle w:val="Odstavecseseznamem"/>
        <w:jc w:val="both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Celkový predikovaný objem poskytnutých dotací činí </w:t>
      </w:r>
      <w:r>
        <w:rPr>
          <w:rFonts w:cs="Calibri" w:ascii="Calibri" w:hAnsi="Calibri"/>
          <w:b/>
        </w:rPr>
        <w:t>1 105,00 mil. Kč</w:t>
      </w:r>
      <w:r>
        <w:rPr>
          <w:rFonts w:cs="Calibri" w:ascii="Calibri" w:hAnsi="Calibri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Součástí návrhu jsou dále výdaje na </w:t>
      </w:r>
      <w:r>
        <w:rPr>
          <w:rFonts w:cs="Calibri" w:ascii="Calibri" w:hAnsi="Calibri"/>
          <w:b/>
        </w:rPr>
        <w:t>zajišťování podpor</w:t>
      </w:r>
      <w:r>
        <w:rPr>
          <w:rFonts w:cs="Calibri" w:ascii="Calibri" w:hAnsi="Calibri"/>
        </w:rPr>
        <w:t xml:space="preserve"> včetně nákladů poskytnutého ručení v objemu</w:t>
      </w:r>
      <w:r>
        <w:rPr>
          <w:rFonts w:cs="Calibri" w:ascii="Calibri" w:hAnsi="Calibri"/>
          <w:b/>
        </w:rPr>
        <w:t xml:space="preserve"> 89,98 mil. Kč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Jedná se především o poplatky ČMZRB, a.s. za realizaci výplat dotací a správu poskytnutých záruk v programu Panel predikované v objemu 54,50 mil. Kč, odměnu správci FRM ve výši 8,00 mil. Kč, rezervu pro případná plnění z poskytnutých záruk v objemu 20,00 mil. Kč a ostatní výdaje spojené s realizací programů Fondu v předpokládané výši </w:t>
        <w:br/>
        <w:t>7,48 mil. Kč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Správní výdaje</w:t>
      </w:r>
      <w:r>
        <w:rPr>
          <w:rFonts w:cs="Calibri" w:ascii="Calibri" w:hAnsi="Calibri"/>
        </w:rPr>
        <w:t xml:space="preserve"> Fondu jsou navrhovány v rozsahu </w:t>
      </w:r>
      <w:r>
        <w:rPr>
          <w:rFonts w:cs="Calibri" w:ascii="Calibri" w:hAnsi="Calibri"/>
          <w:b/>
        </w:rPr>
        <w:t>103,52 mil. Kč</w:t>
      </w:r>
      <w:r>
        <w:rPr>
          <w:rFonts w:cs="Calibri" w:ascii="Calibri" w:hAnsi="Calibri"/>
        </w:rPr>
        <w:t>. Vyšší objem plánovaných správních výdajů je ovlivněn především realizací pořízení nového informačního systému pro správu poskytnutých dotačních a úvěrových podpor s novými funkcionalitami a jeho propojení s dalšími systémy SFRB, obnovou počítačového a softwarového vybavení, rozšířením programové základny a posílením personálního obsazení Fondu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V letošním roce nebude položka na pořízení nového informačního systému dočerpána,  z alokované částky ve výši 20 mil. Kč budou vyčerpány zhruba 4 mil. Kč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amotný vývoj, nasazení, akceptace a ladění nového informačního systému je víceletý proces. Jedná se o klíčovou aplikaci, a proto není možné bez zvýšeného rizika tento proces urychlit. Fond spravuje ve svém portfoliu více než 20 tisíc aktivních klientů (fyzických osob). Na Fond jsou kladeny rovněž vyšší bezpečnostní požadavky i z toho důvodu, že součástí nového řešení je webový portál pro klienty, přes který budou administrovat své žádosti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Nasazení nového systému do ostrého provozu je plánováno nejpozději do 2 let. V současné době se připravuje především technologické a programové prostředí pro nový informační systém.</w:t>
      </w:r>
      <w:r>
        <w:rPr>
          <w:rFonts w:eastAsia="Calibri" w:cs="Calibri" w:ascii="Calibri" w:hAnsi="Calibri"/>
        </w:rPr>
        <w:t xml:space="preserve"> J</w:t>
      </w:r>
      <w:r>
        <w:rPr>
          <w:rFonts w:cs="Calibri" w:ascii="Calibri" w:hAnsi="Calibri"/>
        </w:rPr>
        <w:t xml:space="preserve">e nutné pořídit HW a zakoupit SW licence. V případě HW se jedná o servery </w:t>
        <w:br/>
        <w:t xml:space="preserve">a disková pole. V případě SW se jedná o licence na MS SQL server, produkty Adobe, zálohovací služby atd. Do služeb pak vstupuje také migrace dat mezi stávajícím a novým systémem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 vývojem a následnou administrací systému souvisí i mzdové výdaje; je potřeba zajistit </w:t>
        <w:br/>
        <w:t>a udržovat v týmu alespoň jednoho administrátora a vývojáře systému vzhledem k jeho napojení na produkty třetích stran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FRB v letošním roce nastartoval program Výstavba pro obce, který má nahradit zákon </w:t>
        <w:br/>
        <w:t xml:space="preserve">o sociálním bydlení. V současné době nelze předpokládat, jak velký zájem obcí o tento nástroj bude.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</w:rPr>
        <w:t xml:space="preserve">Novela zákona č. 211/2000 Sb., která v nejbližší době bude projednávána ve druhém čtení Poslaneckou sněmovnou, rozšiřuje činnosti Fondu o regionální rozvoj a cestovní ruch. Postupně budou z Ministerstva pro místní rozvoj přejímány programy, které jsou vhodné k realizaci finančních nástrojů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</w:rPr>
        <w:t xml:space="preserve">Personální zabezpečení nelze řešit až po nastartování programů, ale je nutné připravit tyto nástroje a proškolit zaměstnance. Z tohoto důvodu musí mít Fond vytvořenu rezervu pro případ nutného posílení pracovních pozic. 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Vedle poskytování nových podpor v oblasti bydlení spravuje Fond úvěrové pohledávky, jejichž objem je k 31. 12. 2019 predikován ve výši 5 810,00 mil. Kč, </w:t>
      </w:r>
      <w:r>
        <w:rPr>
          <w:rFonts w:cs="Calibri" w:ascii="Calibri" w:hAnsi="Calibri"/>
          <w:b/>
        </w:rPr>
        <w:t xml:space="preserve">předpoklad jejich objemu k ultimu roku 2020 </w:t>
      </w:r>
      <w:r>
        <w:rPr>
          <w:rFonts w:cs="Calibri" w:ascii="Calibri" w:hAnsi="Calibri"/>
        </w:rPr>
        <w:t>činí</w:t>
      </w:r>
      <w:r>
        <w:rPr>
          <w:rFonts w:cs="Calibri" w:ascii="Calibri" w:hAnsi="Calibri"/>
          <w:b/>
        </w:rPr>
        <w:t xml:space="preserve"> 6 830,00 mil. Kč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kinsoku w:val="false"/>
        <w:overflowPunct w:val="false"/>
        <w:autoSpaceDE w:val="false"/>
        <w:spacing w:before="53" w:after="0"/>
        <w:ind w:right="5" w:hanging="0"/>
        <w:jc w:val="both"/>
        <w:rPr/>
      </w:pPr>
      <w:r>
        <w:rPr>
          <w:rFonts w:cs="Calibri" w:ascii="Calibri" w:hAnsi="Calibri"/>
        </w:rPr>
        <w:t xml:space="preserve">Počínaje rokem 2018 spravuje Fond peněžní prostředky garančního fondu cestovních kanceláří v souladu se zákonem č. 159/1999 Sb., </w:t>
      </w:r>
      <w:r>
        <w:rPr>
          <w:rFonts w:cs="Calibri" w:ascii="Calibri" w:hAnsi="Calibri"/>
          <w:bCs/>
        </w:rPr>
        <w:t xml:space="preserve">o některých podmínkách podnikání </w:t>
        <w:br/>
        <w:t>a o výkonu některých činností v oblasti cestovního ruchu</w:t>
      </w:r>
      <w:r>
        <w:rPr>
          <w:rFonts w:eastAsia="Calibri" w:cs="Calibri" w:ascii="Calibri" w:hAnsi="Calibri"/>
          <w:bCs/>
          <w:w w:val="110"/>
          <w:lang w:eastAsia="en-US"/>
        </w:rPr>
        <w:t>,</w:t>
      </w:r>
      <w:r>
        <w:rPr>
          <w:rFonts w:eastAsia="Calibri" w:cs="Calibri" w:ascii="Calibri" w:hAnsi="Calibri"/>
          <w:bCs/>
          <w:spacing w:val="4"/>
          <w:w w:val="110"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v</w:t>
      </w:r>
      <w:r>
        <w:rPr>
          <w:rFonts w:cs="Calibri" w:ascii="Calibri" w:hAnsi="Calibri"/>
        </w:rPr>
        <w:t xml:space="preserve">e znění novely č. 111/2018 Sb. </w:t>
        <w:br/>
        <w:t>ze dne 29. 5. 2018. Vybrané prostředky z příspěvků cestovních kanceláří a případné výplaty nad rámec limitů pojistného plnění jsou vykazovány na položce financování 8125 (změna stavu dlouhodobých prostředků na bankovních účtech).</w:t>
      </w:r>
    </w:p>
    <w:p>
      <w:pPr>
        <w:pStyle w:val="Normal"/>
        <w:kinsoku w:val="false"/>
        <w:overflowPunct w:val="false"/>
        <w:autoSpaceDE w:val="false"/>
        <w:spacing w:before="53" w:after="0"/>
        <w:ind w:right="5" w:hanging="0"/>
        <w:jc w:val="both"/>
        <w:rPr>
          <w:rFonts w:ascii="Calibri" w:hAnsi="Calibri" w:eastAsia="Calibri" w:cs="Calibri"/>
          <w:sz w:val="16"/>
          <w:lang w:eastAsia="en-US"/>
        </w:rPr>
      </w:pPr>
      <w:r>
        <w:rPr>
          <w:rFonts w:eastAsia="Calibri" w:cs="Calibri" w:ascii="Calibri" w:hAnsi="Calibri"/>
          <w:sz w:val="16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ávrh rozpočtu respektuje zachování potřebných rezerv stejně jako dodržení minimálního objemu aktiv podle ust. § 3 odst. 7 zákona č. 211/2000 Sb., který podle tohoto zákona nesmí klesnout pod 6 mld. Kč.  </w:t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Návrh rozpočtu je genderově vyrovnaný, podpory Fondu jsou rovnoměrně zaměřeny </w:t>
        <w:br/>
        <w:t>na potřeby a priority žen i mužů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Tahoma"/>
          <w:b/>
          <w:b/>
          <w:sz w:val="32"/>
          <w:szCs w:val="32"/>
          <w:lang w:val="en-US" w:eastAsia="en-US"/>
        </w:rPr>
      </w:pPr>
      <w:r>
        <w:rPr>
          <w:rFonts w:cs="Tahoma" w:ascii="Calibri" w:hAnsi="Calibri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23495</wp:posOffset>
            </wp:positionH>
            <wp:positionV relativeFrom="paragraph">
              <wp:posOffset>5080</wp:posOffset>
            </wp:positionV>
            <wp:extent cx="1257935" cy="629920"/>
            <wp:effectExtent l="0" t="0" r="0" b="0"/>
            <wp:wrapNone/>
            <wp:docPr id="4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Tahoma"/>
          <w:b/>
          <w:b/>
          <w:sz w:val="32"/>
          <w:szCs w:val="32"/>
        </w:rPr>
      </w:pPr>
      <w:r>
        <w:rPr>
          <w:rFonts w:cs="Tahoma" w:ascii="Calibri" w:hAnsi="Calibr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Tahoma"/>
          <w:b/>
          <w:b/>
          <w:sz w:val="32"/>
          <w:szCs w:val="32"/>
        </w:rPr>
      </w:pPr>
      <w:r>
        <w:rPr>
          <w:rFonts w:cs="Tahoma" w:ascii="Calibri" w:hAnsi="Calibr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Tahoma"/>
          <w:b/>
          <w:b/>
          <w:sz w:val="32"/>
          <w:szCs w:val="32"/>
        </w:rPr>
      </w:pPr>
      <w:r>
        <w:rPr>
          <w:rFonts w:cs="Tahoma" w:ascii="Calibri" w:hAnsi="Calibr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Tahoma"/>
          <w:b/>
          <w:b/>
          <w:sz w:val="36"/>
          <w:szCs w:val="32"/>
        </w:rPr>
      </w:pPr>
      <w:r>
        <w:rPr>
          <w:rFonts w:cs="Tahoma" w:ascii="Calibri" w:hAnsi="Calibri"/>
          <w:b/>
          <w:sz w:val="36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Tahoma"/>
          <w:b/>
          <w:b/>
          <w:sz w:val="36"/>
          <w:szCs w:val="32"/>
        </w:rPr>
      </w:pPr>
      <w:r>
        <w:rPr>
          <w:rFonts w:cs="Tahoma" w:ascii="Calibri" w:hAnsi="Calibri"/>
          <w:b/>
          <w:sz w:val="36"/>
          <w:szCs w:val="32"/>
        </w:rPr>
        <w:t>Návrh střednědobého výhled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32"/>
          <w:szCs w:val="32"/>
        </w:rPr>
      </w:pPr>
      <w:r>
        <w:rPr>
          <w:rFonts w:cs="Tahoma" w:ascii="Calibri" w:hAnsi="Calibri"/>
          <w:b/>
          <w:sz w:val="32"/>
          <w:szCs w:val="32"/>
        </w:rPr>
        <w:t>Státního fondu rozvoje bydlení na roky 2021 - 20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Tahoma"/>
          <w:b/>
          <w:b/>
          <w:color w:val="1B3049"/>
          <w:sz w:val="36"/>
          <w:szCs w:val="36"/>
        </w:rPr>
      </w:pPr>
      <w:r>
        <w:rPr>
          <w:rFonts w:cs="Tahoma" w:ascii="Calibri" w:hAnsi="Calibri"/>
          <w:b/>
          <w:color w:val="1B3049"/>
          <w:sz w:val="36"/>
          <w:szCs w:val="36"/>
        </w:rPr>
        <w:t xml:space="preserve">Komentář </w:t>
      </w:r>
    </w:p>
    <w:p>
      <w:pPr>
        <w:pStyle w:val="Normal"/>
        <w:jc w:val="both"/>
        <w:rPr>
          <w:rFonts w:ascii="Calibri" w:hAnsi="Calibri" w:cs="Calibri"/>
          <w:b/>
          <w:b/>
          <w:color w:val="1B3049"/>
          <w:sz w:val="36"/>
          <w:szCs w:val="16"/>
        </w:rPr>
      </w:pPr>
      <w:r>
        <w:rPr>
          <w:rFonts w:cs="Calibri" w:ascii="Calibri" w:hAnsi="Calibri"/>
          <w:b/>
          <w:color w:val="1B3049"/>
          <w:sz w:val="3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b/>
          <w:szCs w:val="26"/>
        </w:rPr>
        <w:t>V oblasti příjmů i výdajů</w:t>
      </w:r>
      <w:r>
        <w:rPr>
          <w:rFonts w:cs="Calibri" w:ascii="Calibri" w:hAnsi="Calibri"/>
          <w:szCs w:val="26"/>
        </w:rPr>
        <w:t xml:space="preserve"> je Fondem předkládaný návrh střednědobého výhledu v souladu </w:t>
        <w:br/>
        <w:t>se stanovenými ukazatel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rámci požadavků na změny požádal Fond pro rok 2021 o </w:t>
      </w:r>
      <w:r>
        <w:rPr>
          <w:rFonts w:cs="Calibri" w:ascii="Calibri" w:hAnsi="Calibri"/>
          <w:b/>
        </w:rPr>
        <w:t>snížení navrhovaných příjmů v oblasti splátek jistin a úroků</w:t>
      </w:r>
      <w:r>
        <w:rPr>
          <w:rFonts w:cs="Calibri" w:ascii="Calibri" w:hAnsi="Calibri"/>
        </w:rPr>
        <w:t xml:space="preserve"> z poskytnutých úvěrů v souladu s aktualizací, zaslanou Ministerstvu financí v únoru 2019 a v souladu s navrhovaným objemem prostředků pro poskytování úvěrů. Celkově se jedná o snížení o 69,00 mil. Kč, důvodem požadavku je pomalejší dynamika čerpání poskytnutých úvěrů (možnost čerpání až po dobu 3 let)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  <w:szCs w:val="22"/>
        </w:rPr>
        <w:t>Požadavku Fondu bylo v plném rozsahu vyhověno</w:t>
      </w:r>
      <w:r>
        <w:rPr>
          <w:rFonts w:cs="Calibri" w:ascii="Calibri" w:hAnsi="Calibri"/>
          <w:szCs w:val="22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základě připomínky MF ČR v rámci meziresortního připomínkového řízení byl pro roky 2021 a 2022 uveden návrh rozpočtu Fondu do souladu s návrhem státního rozpočtu kapitoly 317 – MMR; navýšením dotace ze státního rozpočtu došlo k navýšení příjmů i výdajů </w:t>
        <w:br/>
        <w:t>o 340 mil. Kč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Navýšení bude shodně s rokem 2020 plně pokryto přesunem části výdajů určených na Národní dotační programy z kapitoly Ministerstva pro místní rozvoj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1B3049"/>
          <w:sz w:val="28"/>
          <w:szCs w:val="26"/>
        </w:rPr>
      </w:pPr>
      <w:r>
        <w:rPr>
          <w:rFonts w:cs="Tahoma" w:ascii="Calibri" w:hAnsi="Calibri"/>
          <w:b/>
          <w:color w:val="1B3049"/>
          <w:sz w:val="28"/>
          <w:szCs w:val="26"/>
        </w:rPr>
        <w:t>Příjmy</w:t>
      </w:r>
    </w:p>
    <w:p>
      <w:pPr>
        <w:pStyle w:val="Normal"/>
        <w:jc w:val="center"/>
        <w:rPr>
          <w:rFonts w:ascii="Calibri" w:hAnsi="Calibri" w:cs="Tahoma"/>
          <w:b/>
          <w:b/>
          <w:color w:val="1B3049"/>
          <w:sz w:val="22"/>
          <w:szCs w:val="26"/>
        </w:rPr>
      </w:pPr>
      <w:r>
        <w:rPr>
          <w:rFonts w:cs="Tahoma" w:ascii="Calibri" w:hAnsi="Calibri"/>
          <w:b/>
          <w:color w:val="1B3049"/>
          <w:sz w:val="22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both"/>
        <w:outlineLvl w:val="0"/>
        <w:rPr/>
      </w:pPr>
      <w:r>
        <w:rPr>
          <w:rFonts w:cs="Calibri" w:ascii="Calibri" w:hAnsi="Calibri"/>
          <w:szCs w:val="26"/>
        </w:rPr>
        <w:t>Příjmy let 2021 a 2022 dle stanovených limitů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1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1860"/>
        <w:gridCol w:w="2109"/>
        <w:gridCol w:w="211"/>
      </w:tblGrid>
      <w:tr>
        <w:trPr>
          <w:trHeight w:val="31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snapToGrid w:val="false"/>
              <w:ind w:right="-1024" w:hanging="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ind w:right="-1024" w:hanging="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říjmy let 2021 – 202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021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022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 </w:t>
            </w:r>
            <w:r>
              <w:rPr>
                <w:rFonts w:cs="Calibri" w:ascii="Calibri" w:hAnsi="Calibri"/>
                <w:color w:val="000000"/>
              </w:rPr>
              <w:t>dotace ze státního rozpočtu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449,00 mil. Kč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449,00 mil. Kč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splátky z poskytnutých úvěrů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725,00 mil. Kč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735,00 mil. Kč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</w:t>
            </w:r>
            <w:r>
              <w:rPr>
                <w:rFonts w:cs="Calibri" w:ascii="Calibri" w:hAnsi="Calibri"/>
                <w:color w:val="000000"/>
              </w:rPr>
              <w:t>úroky z poskytnutých úvěrů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00,40 mil. Kč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05,50 mil. Kč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poplatky za poskytnutá ručení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0,60 mil. Kč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0,50 mil. Kč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tcBorders>
              <w:bottom w:val="single" w:sz="12" w:space="0" w:color="17365D"/>
            </w:tcBorders>
            <w:vAlign w:val="bottom"/>
          </w:tcPr>
          <w:p>
            <w:pPr>
              <w:pStyle w:val="Normal"/>
              <w:snapToGrid w:val="false"/>
              <w:ind w:hanging="55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2"/>
              </w:rPr>
            </w:r>
          </w:p>
          <w:p>
            <w:pPr>
              <w:pStyle w:val="Normal"/>
              <w:ind w:hanging="55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213A59"/>
              </w:rPr>
              <w:t>Příjmy celkem</w:t>
            </w:r>
          </w:p>
        </w:tc>
        <w:tc>
          <w:tcPr>
            <w:tcW w:w="1860" w:type="dxa"/>
            <w:tcBorders>
              <w:bottom w:val="single" w:sz="12" w:space="0" w:color="17365D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17365D"/>
              </w:rPr>
              <w:t>1 275,00 mil. Kč</w:t>
            </w:r>
          </w:p>
        </w:tc>
        <w:tc>
          <w:tcPr>
            <w:tcW w:w="2109" w:type="dxa"/>
            <w:tcBorders>
              <w:bottom w:val="single" w:sz="12" w:space="0" w:color="17365D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17365D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color w:val="17365D"/>
              </w:rPr>
              <w:t>1 290,00 mil. Kč</w:t>
            </w:r>
          </w:p>
        </w:tc>
        <w:tc>
          <w:tcPr>
            <w:tcW w:w="211" w:type="dxa"/>
            <w:tcBorders>
              <w:bottom w:val="single" w:sz="12" w:space="0" w:color="17365D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17365D"/>
              </w:rPr>
            </w:pPr>
            <w:r>
              <w:rPr>
                <w:rFonts w:cs="Calibri" w:ascii="Calibri" w:hAnsi="Calibri"/>
                <w:b/>
                <w:bCs/>
                <w:color w:val="17365D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rFonts w:ascii="Calibri" w:hAnsi="Calibri" w:cs="Tahoma"/>
          <w:b/>
          <w:b/>
          <w:color w:val="1B3049"/>
          <w:sz w:val="28"/>
        </w:rPr>
      </w:pPr>
      <w:r>
        <w:rPr>
          <w:rFonts w:cs="Tahoma" w:ascii="Calibri" w:hAnsi="Calibri"/>
          <w:b/>
          <w:color w:val="1B3049"/>
          <w:sz w:val="28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Tahoma"/>
          <w:b/>
          <w:b/>
          <w:color w:val="1B3049"/>
          <w:sz w:val="28"/>
        </w:rPr>
      </w:pPr>
      <w:r>
        <w:rPr>
          <w:rFonts w:cs="Tahoma" w:ascii="Calibri" w:hAnsi="Calibri"/>
          <w:b/>
          <w:color w:val="1B3049"/>
          <w:sz w:val="28"/>
        </w:rPr>
        <w:t>Výdaje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color w:val="1B3049"/>
          <w:sz w:val="22"/>
        </w:rPr>
      </w:pPr>
      <w:r>
        <w:rPr>
          <w:rFonts w:cs="Calibri" w:ascii="Calibri" w:hAnsi="Calibri"/>
          <w:b/>
          <w:color w:val="1B3049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both"/>
        <w:outlineLvl w:val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Výdaje let 2021 a 2022 dle stanovených limitů. </w:t>
      </w:r>
      <w:r>
        <w:rPr>
          <w:rFonts w:cs="Calibri" w:ascii="Calibri" w:hAnsi="Calibri"/>
          <w:sz w:val="26"/>
          <w:szCs w:val="26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3"/>
        <w:gridCol w:w="1824"/>
        <w:gridCol w:w="1985"/>
        <w:gridCol w:w="160"/>
      </w:tblGrid>
      <w:tr>
        <w:trPr>
          <w:trHeight w:val="319" w:hRule="atLeast"/>
        </w:trPr>
        <w:tc>
          <w:tcPr>
            <w:tcW w:w="9782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6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000000"/>
                <w:szCs w:val="26"/>
              </w:rPr>
              <w:t xml:space="preserve">      </w:t>
            </w:r>
            <w:r>
              <w:rPr>
                <w:rFonts w:eastAsia="Symbol" w:cs="Symbol" w:ascii="Calibri" w:hAnsi="Calibri"/>
                <w:b/>
                <w:color w:val="000000"/>
                <w:szCs w:val="26"/>
              </w:rPr>
              <w:t>Výdaje let 2021 – 2022:</w:t>
            </w:r>
          </w:p>
        </w:tc>
      </w:tr>
      <w:tr>
        <w:trPr>
          <w:trHeight w:val="319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18"/>
                <w:szCs w:val="26"/>
              </w:rPr>
            </w:pPr>
            <w:r>
              <w:rPr>
                <w:rFonts w:cs="Calibri" w:ascii="Calibri" w:hAnsi="Calibri"/>
                <w:color w:val="000000"/>
                <w:sz w:val="18"/>
                <w:szCs w:val="26"/>
              </w:rPr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6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Cs w:val="26"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  <w:color w:val="000000"/>
                <w:szCs w:val="26"/>
              </w:rPr>
              <w:t>202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6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Cs w:val="26"/>
              </w:rPr>
              <w:t xml:space="preserve">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Cs w:val="26"/>
              </w:rPr>
              <w:t>2022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356" w:hanging="284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eastAsia="Symbol" w:cs="Symbol" w:ascii="Calibri" w:hAnsi="Calibri"/>
                <w:color w:val="000000"/>
              </w:rPr>
              <w:t>úvěry fyzickým a právnickým osobám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 570,00 mil. Kč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 570,00 mil. Kč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356" w:hanging="284"/>
              <w:jc w:val="both"/>
              <w:rPr>
                <w:rFonts w:ascii="Calibri" w:hAnsi="Calibri" w:eastAsia="Symbol" w:cs="Symbol"/>
              </w:rPr>
            </w:pPr>
            <w:r>
              <w:rPr>
                <w:rFonts w:cs="Calibri" w:ascii="Calibri" w:hAnsi="Calibri"/>
                <w:bCs/>
              </w:rPr>
              <w:t xml:space="preserve">dotace obcím 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470,00 mil. Kč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380,00 mil. Kč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356" w:hanging="284"/>
              <w:jc w:val="both"/>
              <w:rPr>
                <w:rFonts w:ascii="Calibri" w:hAnsi="Calibri" w:eastAsia="Symbol" w:cs="Symbol"/>
                <w:color w:val="000000"/>
              </w:rPr>
            </w:pPr>
            <w:r>
              <w:rPr>
                <w:rFonts w:eastAsia="Symbol" w:cs="Symbol" w:ascii="Calibri" w:hAnsi="Calibri"/>
                <w:color w:val="000000"/>
              </w:rPr>
              <w:t>výplata úrokových dotací k úvěrům na rekonstrukce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591,00 mil. Kč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406,00 mil. Kč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Symbol" w:cs="Calibri" w:ascii="Calibri" w:hAnsi="Calibri"/>
                <w:color w:val="FFFFFF"/>
              </w:rPr>
              <w:t>-</w:t>
            </w:r>
            <w:r>
              <w:rPr>
                <w:rFonts w:eastAsia="Symbol" w:cs="Calibri" w:ascii="Calibri" w:hAnsi="Calibri"/>
                <w:color w:val="000000"/>
              </w:rPr>
              <w:t>    a modernizace bytových domů z let 2001 - 201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356" w:hanging="284"/>
              <w:jc w:val="both"/>
              <w:rPr>
                <w:rFonts w:ascii="Calibri" w:hAnsi="Calibri" w:eastAsia="Symbol" w:cs="Symbol"/>
                <w:color w:val="000000"/>
              </w:rPr>
            </w:pPr>
            <w:r>
              <w:rPr>
                <w:rFonts w:eastAsia="Symbol" w:cs="Symbol" w:ascii="Calibri" w:hAnsi="Calibri"/>
                <w:color w:val="000000"/>
              </w:rPr>
              <w:t>výplata úrokových dotací k úvěrům na rekonstrukce</w:t>
            </w:r>
          </w:p>
        </w:tc>
        <w:tc>
          <w:tcPr>
            <w:tcW w:w="1824" w:type="dxa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69,00 mil. Kč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64,00 mil. Kč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Symbol" w:cs="Calibri" w:ascii="Calibri" w:hAnsi="Calibri"/>
                <w:color w:val="000000"/>
              </w:rPr>
              <w:t>-    a modernizace bytových domů z roku 2011</w:t>
            </w:r>
          </w:p>
        </w:tc>
        <w:tc>
          <w:tcPr>
            <w:tcW w:w="182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356" w:hanging="284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eastAsia="Symbol" w:cs="Symbol" w:ascii="Calibri" w:hAnsi="Calibri"/>
                <w:color w:val="000000"/>
              </w:rPr>
              <w:t>snížení jistiny úvěrů mladým při narození dítěte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40,00 mil. Kč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45,00 mil. Kč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356" w:hanging="284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ýdaje na zajišťování podpor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89,28 mil. Kč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87,28 mil. Kč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356" w:hanging="284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právní výdaje Fondu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05,72 mil. Kč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96,72 mil. Kč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5813" w:type="dxa"/>
            <w:tcBorders>
              <w:bottom w:val="single" w:sz="12" w:space="0" w:color="17365D"/>
            </w:tcBorders>
            <w:vAlign w:val="bottom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ind w:right="-354" w:hanging="0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1B3049"/>
              </w:rPr>
              <w:t xml:space="preserve">      </w:t>
            </w:r>
            <w:r>
              <w:rPr>
                <w:rFonts w:cs="Calibri" w:ascii="Calibri" w:hAnsi="Calibri"/>
                <w:b/>
                <w:color w:val="1B3049"/>
              </w:rPr>
              <w:t xml:space="preserve">Výdaje celkem  </w:t>
            </w:r>
          </w:p>
        </w:tc>
        <w:tc>
          <w:tcPr>
            <w:tcW w:w="1824" w:type="dxa"/>
            <w:tcBorders>
              <w:bottom w:val="single" w:sz="12" w:space="0" w:color="17365D"/>
            </w:tcBorders>
            <w:vAlign w:val="bottom"/>
          </w:tcPr>
          <w:p>
            <w:pPr>
              <w:pStyle w:val="Normal"/>
              <w:ind w:left="-212" w:hanging="141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17365D"/>
              </w:rPr>
              <w:t>2 935,00 mil. Kč</w:t>
            </w:r>
          </w:p>
        </w:tc>
        <w:tc>
          <w:tcPr>
            <w:tcW w:w="1985" w:type="dxa"/>
            <w:tcBorders>
              <w:bottom w:val="single" w:sz="12" w:space="0" w:color="17365D"/>
            </w:tcBorders>
            <w:vAlign w:val="bottom"/>
          </w:tcPr>
          <w:p>
            <w:pPr>
              <w:pStyle w:val="Normal"/>
              <w:ind w:hanging="212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17365D"/>
              </w:rPr>
              <w:t>2 649,00 mil. Kč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17365D"/>
              </w:rPr>
            </w:pPr>
            <w:r>
              <w:rPr>
                <w:rFonts w:cs="Calibri" w:ascii="Calibri" w:hAnsi="Calibri"/>
                <w:b/>
                <w:bCs/>
                <w:color w:val="17365D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e sledovaných letech bude Fond poskytovat podpory formou </w:t>
      </w:r>
      <w:r>
        <w:rPr>
          <w:rFonts w:cs="Calibri" w:ascii="Calibri" w:hAnsi="Calibri"/>
          <w:b/>
        </w:rPr>
        <w:t>nízkoúročených úvěrů</w:t>
      </w:r>
      <w:r>
        <w:rPr>
          <w:rFonts w:cs="Calibri" w:ascii="Calibri" w:hAnsi="Calibri"/>
        </w:rPr>
        <w:t xml:space="preserve"> na</w:t>
      </w:r>
      <w:r>
        <w:rPr>
          <w:rFonts w:cs="Calibri" w:ascii="Calibri" w:hAnsi="Calibri"/>
          <w:lang w:val="en-GB"/>
        </w:rPr>
        <w:t>:</w:t>
      </w:r>
    </w:p>
    <w:p>
      <w:pPr>
        <w:pStyle w:val="Odstavecseseznamem"/>
        <w:numPr>
          <w:ilvl w:val="0"/>
          <w:numId w:val="8"/>
        </w:numPr>
        <w:ind w:left="567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tavbu nájemních bytů včetně dostupného bydlení;</w:t>
      </w:r>
    </w:p>
    <w:p>
      <w:pPr>
        <w:pStyle w:val="Odstavecseseznamem"/>
        <w:numPr>
          <w:ilvl w:val="0"/>
          <w:numId w:val="8"/>
        </w:numPr>
        <w:ind w:left="567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pravy a modernizace objektů bydlení včetně úvěrové pomoci v případě poškození bytového fondu živelnou pohromou;</w:t>
      </w:r>
    </w:p>
    <w:p>
      <w:pPr>
        <w:pStyle w:val="Odstavecseseznamem"/>
        <w:numPr>
          <w:ilvl w:val="0"/>
          <w:numId w:val="8"/>
        </w:numPr>
        <w:ind w:left="567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úvěry pro mladé na modernizaci nebo pořízení obydlí;</w:t>
      </w:r>
    </w:p>
    <w:p>
      <w:pPr>
        <w:pStyle w:val="Odstavecseseznamem"/>
        <w:numPr>
          <w:ilvl w:val="0"/>
          <w:numId w:val="8"/>
        </w:numPr>
        <w:ind w:left="567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financování programu regenerace veřejných prostranství podporovaných z dotací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bjemy poskytnutých úvěrů činí pro oba roky </w:t>
      </w:r>
      <w:r>
        <w:rPr>
          <w:rFonts w:cs="Calibri" w:ascii="Calibri" w:hAnsi="Calibri"/>
          <w:b/>
        </w:rPr>
        <w:t>1 570,00 mil. Kč</w:t>
      </w:r>
      <w:r>
        <w:rPr>
          <w:rFonts w:cs="Calibri" w:ascii="Calibri" w:hAnsi="Calibri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</w:rPr>
        <w:t>Dotační formou</w:t>
      </w:r>
      <w:r>
        <w:rPr>
          <w:rFonts w:cs="Calibri" w:ascii="Calibri" w:hAnsi="Calibri"/>
        </w:rPr>
        <w:t xml:space="preserve"> budou podpořeny výdaje obcí na pořízení sociálního bydlení v programu Výstavba pro obce.</w:t>
      </w:r>
    </w:p>
    <w:p>
      <w:pPr>
        <w:pStyle w:val="Normal"/>
        <w:ind w:left="-142" w:hanging="0"/>
        <w:jc w:val="both"/>
        <w:rPr>
          <w:rFonts w:ascii="Calibri" w:hAnsi="Calibri" w:cs="Calibri"/>
          <w:b/>
          <w:b/>
          <w:color w:val="FF0000"/>
          <w:sz w:val="10"/>
        </w:rPr>
      </w:pPr>
      <w:r>
        <w:rPr>
          <w:rFonts w:cs="Calibri" w:ascii="Calibri" w:hAnsi="Calibri"/>
          <w:b/>
          <w:color w:val="FF0000"/>
          <w:sz w:val="10"/>
        </w:rPr>
      </w:r>
    </w:p>
    <w:p>
      <w:pPr>
        <w:pStyle w:val="Normal"/>
        <w:jc w:val="both"/>
        <w:rPr>
          <w:rFonts w:ascii="Calibri" w:hAnsi="Calibri" w:cs="Calibri"/>
          <w:szCs w:val="26"/>
        </w:rPr>
      </w:pPr>
      <w:r>
        <w:rPr>
          <w:rFonts w:cs="Calibri" w:ascii="Calibri" w:hAnsi="Calibri"/>
        </w:rPr>
        <w:t xml:space="preserve">Výdaje spojené s dotační částí programu Regenerace veřejných prostranství na sídlištích </w:t>
      </w:r>
      <w:r>
        <w:rPr>
          <w:rFonts w:cs="Calibri" w:ascii="Calibri" w:hAnsi="Calibri"/>
          <w:szCs w:val="26"/>
        </w:rPr>
        <w:t xml:space="preserve">budou ve sledovaných letech financovány ze splátek úvěrů poskytnutých v 1. obrátce finančního nástroje JESSICA. </w:t>
      </w:r>
    </w:p>
    <w:p>
      <w:pPr>
        <w:pStyle w:val="Normal"/>
        <w:jc w:val="both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římé dotace budou dále vypláceny v rozsahu smluv uzavřených v předchozích letech v rámci programu Panel, kde se jedná o výplatu příspěvků k úrokům z úvěrů na rekonstrukce a modernizace bytových domů, uzavírání těchto smluv o poskytnutí dotace bylo ukončeno v roce 2011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Dalším dotačním titulem bude snížení jistiny úvěrů, poskytnutých mladým lidem, při narození dítěte dle NV č. 616/2004 Sb. a nařízení vlády č. 136/2018 Sb. na podporu bydlení mladých pro osoby mladší 36 let. </w:t>
      </w:r>
    </w:p>
    <w:p>
      <w:pPr>
        <w:pStyle w:val="Normal"/>
        <w:jc w:val="both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26"/>
        </w:rPr>
      </w:pPr>
      <w:r>
        <w:rPr>
          <w:rFonts w:cs="Calibri" w:ascii="Calibri" w:hAnsi="Calibri"/>
          <w:sz w:val="10"/>
          <w:szCs w:val="26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Celkové predikované objemy poskytnutých dotací činí ve sledovaných letech </w:t>
      </w:r>
      <w:r>
        <w:rPr>
          <w:rFonts w:cs="Calibri" w:ascii="Calibri" w:hAnsi="Calibri"/>
          <w:b/>
        </w:rPr>
        <w:t>1 170,00 mil. Kč</w:t>
      </w:r>
      <w:r>
        <w:rPr>
          <w:rFonts w:cs="Calibri" w:ascii="Calibri" w:hAnsi="Calibri"/>
        </w:rPr>
        <w:t xml:space="preserve"> </w:t>
        <w:br/>
        <w:t xml:space="preserve">a </w:t>
      </w:r>
      <w:r>
        <w:rPr>
          <w:rFonts w:cs="Calibri" w:ascii="Calibri" w:hAnsi="Calibri"/>
          <w:b/>
        </w:rPr>
        <w:t xml:space="preserve">895,00 mil. Kč. </w:t>
      </w:r>
    </w:p>
    <w:p>
      <w:pPr>
        <w:pStyle w:val="Normal"/>
        <w:numPr>
          <w:ilvl w:val="0"/>
          <w:numId w:val="0"/>
        </w:numPr>
        <w:ind w:left="-142" w:hanging="0"/>
        <w:outlineLvl w:val="0"/>
        <w:rPr>
          <w:rFonts w:ascii="Calibri" w:hAnsi="Calibri" w:cs="Calibri"/>
          <w:b/>
          <w:b/>
          <w:sz w:val="8"/>
        </w:rPr>
      </w:pPr>
      <w:r>
        <w:rPr>
          <w:rFonts w:cs="Calibri" w:ascii="Calibri" w:hAnsi="Calibri"/>
          <w:b/>
          <w:sz w:val="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ýhled reflektuje zachování potřebných rezerv stejně jako dodržení minimálního objemu aktiv podle ust. § 3 odst. 7 zákona č. 211/2000 Sb., který podle tohoto zákona nesmí klesnout pod 6 mld. Kč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řednědobý výhled je genderově vyrovnaný, podpory Fondu jsou rovnoměrně zaměřeny na potřeby a priority žen i mužů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2"/>
        <w:gridCol w:w="842"/>
        <w:gridCol w:w="842"/>
        <w:gridCol w:w="842"/>
        <w:gridCol w:w="842"/>
        <w:gridCol w:w="842"/>
        <w:gridCol w:w="842"/>
        <w:gridCol w:w="842"/>
        <w:gridCol w:w="2478"/>
      </w:tblGrid>
      <w:tr>
        <w:trPr>
          <w:trHeight w:val="465" w:hRule="atLeast"/>
        </w:trPr>
        <w:tc>
          <w:tcPr>
            <w:tcW w:w="921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sz w:val="36"/>
                <w:szCs w:val="36"/>
              </w:rPr>
              <w:t>Návrh rozpočtu</w:t>
            </w:r>
          </w:p>
        </w:tc>
      </w:tr>
      <w:tr>
        <w:trPr>
          <w:trHeight w:val="465" w:hRule="atLeast"/>
        </w:trPr>
        <w:tc>
          <w:tcPr>
            <w:tcW w:w="921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6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6"/>
              </w:rPr>
              <w:t>Státního fondu rozvoje bydlení na rok 2020</w:t>
            </w:r>
          </w:p>
        </w:tc>
      </w:tr>
      <w:tr>
        <w:trPr>
          <w:trHeight w:val="465" w:hRule="atLeast"/>
        </w:trPr>
        <w:tc>
          <w:tcPr>
            <w:tcW w:w="921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6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6"/>
              </w:rPr>
              <w:t>a střednědobého výhledu na roky 2021 - 2022</w:t>
            </w:r>
          </w:p>
        </w:tc>
      </w:tr>
      <w:tr>
        <w:trPr>
          <w:trHeight w:val="465" w:hRule="atLeast"/>
        </w:trPr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21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6"/>
                <w:szCs w:val="32"/>
              </w:rPr>
              <w:t>II.</w:t>
            </w:r>
          </w:p>
        </w:tc>
      </w:tr>
      <w:tr>
        <w:trPr>
          <w:trHeight w:val="199" w:hRule="atLeast"/>
        </w:trPr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sz w:val="36"/>
                <w:szCs w:val="3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21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6"/>
                <w:szCs w:val="32"/>
              </w:rPr>
              <w:t>TABULKOVÁ ČÁST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  <w:lang w:val="en-US" w:eastAsia="en-US"/>
        </w:rPr>
        <w:drawing>
          <wp:inline distT="0" distB="0" distL="0" distR="0">
            <wp:extent cx="935355" cy="497840"/>
            <wp:effectExtent l="0" t="0" r="0" b="0"/>
            <wp:docPr id="7" name="obráze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72" r="-3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lang w:val="en-US" w:eastAsia="en-US"/>
        </w:rPr>
      </w:pPr>
      <w:r>
        <w:rPr>
          <w:rFonts w:cs="Calibri" w:ascii="Calibri" w:hAnsi="Calibri"/>
          <w:b/>
          <w:i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97485</wp:posOffset>
                </wp:positionH>
                <wp:positionV relativeFrom="paragraph">
                  <wp:posOffset>186055</wp:posOffset>
                </wp:positionV>
                <wp:extent cx="6153785" cy="722757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722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09"/>
                              <w:gridCol w:w="891"/>
                              <w:gridCol w:w="389"/>
                              <w:gridCol w:w="567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78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36"/>
                                      <w:szCs w:val="28"/>
                                    </w:rPr>
                                    <w:t>Návrh rozpočt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878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32"/>
                                      <w:szCs w:val="28"/>
                                    </w:rPr>
                                    <w:t>Státního fondu rozvoje bydlení na rok 20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878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1F365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1F3651"/>
                                      <w:sz w:val="28"/>
                                      <w:szCs w:val="28"/>
                                    </w:rPr>
                                    <w:t>Příjm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1F365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1F365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878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(v mil. Kč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50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75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otace ze státního rozpočtu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445,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plátky z poskytnutých úvěrů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700,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Úroky z poskytnutých úvěrů 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89,3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Poplatek za poskytnutá ručení 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0,7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0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75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75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1F3651"/>
                                      <w:sz w:val="26"/>
                                      <w:szCs w:val="26"/>
                                    </w:rPr>
                                    <w:t>Příjmy roku 2020 celkem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1F3651"/>
                                      <w:sz w:val="26"/>
                                      <w:szCs w:val="26"/>
                                    </w:rPr>
                                    <w:t>1 235,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1F3651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1F3651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09" w:type="dxa"/>
                                  <w:tcBorders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75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5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Předpokládaný zůstatek finančních prostředků k 1. 1. 2020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3 594,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5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Finanční prostředky celkem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4 829,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5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ředpokládaný stav závazků vyplývajících z uzavřených smluv k 1. 1. 2020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2 282,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5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(výplaty dotací v rámci programu Panel v letech 2020 - 2026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569.1pt;mso-wrap-distance-left:9.05pt;mso-wrap-distance-right:9.05pt;mso-wrap-distance-top:0pt;mso-wrap-distance-bottom:0pt;margin-top:14.65pt;mso-position-vertical-relative:text;margin-left:-15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09"/>
                        <w:gridCol w:w="891"/>
                        <w:gridCol w:w="389"/>
                        <w:gridCol w:w="567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878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6"/>
                                <w:szCs w:val="28"/>
                              </w:rPr>
                              <w:t>Návrh rozpočtu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878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2"/>
                                <w:szCs w:val="28"/>
                              </w:rPr>
                              <w:t>Státního fondu rozvoje bydlení na rok 2020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878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F365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F3651"/>
                                <w:sz w:val="28"/>
                                <w:szCs w:val="28"/>
                              </w:rPr>
                              <w:t>Příjmy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F365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F365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878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(v mil. Kč)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750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75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otace ze státního rozpočtu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445,00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plátky z poskytnutých úvěrů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700,00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Úroky z poskytnutých úvěrů 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89,30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Poplatek za poskytnutá ručení 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0,70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0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75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75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F3651"/>
                                <w:sz w:val="26"/>
                                <w:szCs w:val="26"/>
                              </w:rPr>
                              <w:t>Příjmy roku 2020 celkem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F3651"/>
                                <w:sz w:val="26"/>
                                <w:szCs w:val="26"/>
                              </w:rPr>
                              <w:t>1 235,00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F365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F3651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09" w:type="dxa"/>
                            <w:tcBorders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75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5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Předpokládaný zůstatek finančních prostředků k 1. 1. 2020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3 594,00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5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Finanční prostředky celkem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4 829,00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5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ředpokládaný stav závazků vyplývajících z uzavřených smluv k 1. 1. 2020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2 282,00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50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(výplaty dotací v rámci programu Panel v letech 2020 - 2026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  <w:lang w:val="en-US" w:eastAsia="en-US"/>
        </w:rPr>
        <w:drawing>
          <wp:inline distT="0" distB="0" distL="0" distR="0">
            <wp:extent cx="935355" cy="49784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72" r="-3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5905</wp:posOffset>
                </wp:positionH>
                <wp:positionV relativeFrom="paragraph">
                  <wp:posOffset>6985</wp:posOffset>
                </wp:positionV>
                <wp:extent cx="6270625" cy="934847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0625" cy="934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103"/>
                              <w:gridCol w:w="1895"/>
                              <w:gridCol w:w="940"/>
                              <w:gridCol w:w="1418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9356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Návrh rozpoč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356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Státního fondu rozvoje bydlení na rok 2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9356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1F365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1F3651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1F365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1F3651"/>
                                      <w:sz w:val="28"/>
                                      <w:szCs w:val="28"/>
                                    </w:rPr>
                                    <w:t xml:space="preserve">Výdaj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356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(v mil. Kč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99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6998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 xml:space="preserve">Úvěry fyzickým a právnickým osobám 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1 72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699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99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 xml:space="preserve">Dotace obcím 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32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99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(NV č. 390/2017 Sb. program Regenerace veřejných prostranství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a NV č. 112/2019 Sb. program Výstavba pro obce)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699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99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 xml:space="preserve">Výplata příspěvků k úrokům z úvěrů na rekonstrukce 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68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99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 xml:space="preserve">a modernizace panelových a nepanelových domů poskytnutých 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99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v letech 2001 - 2010, tzv. program PANEL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 (NV č. 299/2001 Sb.)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699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99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 xml:space="preserve">Výplata příspěvků k úrokům z úvěrů na rekonstrukce 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7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99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 xml:space="preserve">a modernizace panelových a nepanelových domů poskytnutých 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99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 xml:space="preserve">v roce 2011, tzv. program NOVÝ PANEL 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(NV č. 299/2001 Sb.)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699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99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Snížení jistiny úvěrů mladým lidem na výstavbu nebo pořízení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3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99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bydlení při narození dítěte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 (NV č. 616/2004 a č. 136/2018 Sb.)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699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99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Výdaje na zajišťování podpor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 - (NV č. 466/2001 Sb.)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89,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9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(včetně nákladů poskytnutého ručení - 30 mil. Kč) 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9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99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Správní výdaje Fondu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 - (NV č. 466/2001 Sb.)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103,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1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Z toho: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- mzdové náklady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4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1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- ostatní osobní náklady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,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1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- odměny členům orgánů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0,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1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- povinné pojistné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4,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1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- neinvestiční náklady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6,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1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- investiční náklady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9,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99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998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1F3651"/>
                                      <w:sz w:val="26"/>
                                      <w:szCs w:val="26"/>
                                    </w:rPr>
                                    <w:t xml:space="preserve">Výdaje roku 2020 celkem 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1F3651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1F3651"/>
                                      <w:sz w:val="26"/>
                                      <w:szCs w:val="26"/>
                                    </w:rPr>
                                    <w:t>3  018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998" w:type="dxa"/>
                                  <w:gridSpan w:val="2"/>
                                  <w:tcBorders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699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99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ředpokládaný zůstatek finančních prostředků k 31. 12. 2020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1 810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99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ředpokládaný stav pohledávek z poskytnutých úvěrů k 31. 12. 2020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6 83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99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ředpokládaný konečný stav aktiv k 31. 12. 2020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8 640,5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75pt;height:736.1pt;mso-wrap-distance-left:9.05pt;mso-wrap-distance-right:9.05pt;mso-wrap-distance-top:0pt;mso-wrap-distance-bottom:0pt;margin-top:0.55pt;mso-position-vertical-relative:text;margin-left:-2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103"/>
                        <w:gridCol w:w="1895"/>
                        <w:gridCol w:w="940"/>
                        <w:gridCol w:w="1418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9356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6"/>
                                <w:szCs w:val="36"/>
                              </w:rPr>
                              <w:t>Návrh rozpočtu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356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2"/>
                                <w:szCs w:val="32"/>
                              </w:rPr>
                              <w:t>Státního fondu rozvoje bydlení na rok 2020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9356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F365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F365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F365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F3651"/>
                                <w:sz w:val="28"/>
                                <w:szCs w:val="28"/>
                              </w:rPr>
                              <w:t xml:space="preserve">Výdaje 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9356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(v mil. Kč)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699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6998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Úvěry fyzickým a právnickým osobám </w:t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1 720,0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699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99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Dotace obcím </w:t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320,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99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(NV č. 390/2017 Sb. program Regenerace veřejných prostranstv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 NV č. 112/2019 Sb. program Výstavba pro obce)</w:t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699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99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Výplata příspěvků k úrokům z úvěrů na rekonstrukce </w:t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680,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99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a modernizace panelových a nepanelových domů poskytnutých </w:t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99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v letech 2001 - 2010, tzv. program PANEL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(NV č. 299/2001 Sb.)</w:t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699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99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Výplata příspěvků k úrokům z úvěrů na rekonstrukce </w:t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70,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99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a modernizace panelových a nepanelových domů poskytnutých </w:t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99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v roce 2011, tzv. program NOVÝ PANEL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(NV č. 299/2001 Sb.)</w:t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699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99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nížení jistiny úvěrů mladým lidem na výstavbu nebo pořízení</w:t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35,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99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bydlení při narození dítěte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(NV č. 616/2004 a č. 136/2018 Sb.)</w:t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699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99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Výdaje na zajišťování podpor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- (NV č. 466/2001 Sb.)</w:t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89,9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9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(včetně nákladů poskytnutého ručení - 30 mil. Kč) </w:t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9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99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právní výdaje Fondu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- (NV č. 466/2001 Sb.)</w:t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103,52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1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Z toho: 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- mzdové náklady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40,00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51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- ostatní osobní náklady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,68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51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- odměny členům orgánů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0,72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51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- povinné pojistné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4,86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51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- neinvestiční náklady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6,33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51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- investiční náklady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9,93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99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6998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F3651"/>
                                <w:sz w:val="26"/>
                                <w:szCs w:val="26"/>
                              </w:rPr>
                              <w:t xml:space="preserve">Výdaje roku 2020 celkem </w:t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F365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F3651"/>
                                <w:sz w:val="26"/>
                                <w:szCs w:val="26"/>
                              </w:rPr>
                              <w:t>3  018,5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998" w:type="dxa"/>
                            <w:gridSpan w:val="2"/>
                            <w:tcBorders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699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99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ředpokládaný zůstatek finančních prostředků k 31. 12. 2020</w:t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1 810,5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99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ředpokládaný stav pohledávek z poskytnutých úvěrů k 31. 12. 2020</w:t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6 830,0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99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ředpokládaný konečný stav aktiv k 31. 12. 2020</w:t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8 640,5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2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  <w:lang w:val="en-US" w:eastAsia="en-US"/>
        </w:rPr>
        <w:drawing>
          <wp:inline distT="0" distB="0" distL="0" distR="0">
            <wp:extent cx="935355" cy="49784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72" r="-3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paragraph">
                  <wp:posOffset>409575</wp:posOffset>
                </wp:positionV>
                <wp:extent cx="5760720" cy="669353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669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85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1"/>
                              <w:gridCol w:w="2132"/>
                              <w:gridCol w:w="1842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850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Návrh střednědobého výhled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850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Státního fondu rozvoje bydlení na roky 2021 - 2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50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850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17375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17375D"/>
                                      <w:sz w:val="32"/>
                                      <w:szCs w:val="32"/>
                                    </w:rPr>
                                    <w:t>Příjm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50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(v mil. Kč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531" w:type="dxa"/>
                                  <w:tcBorders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4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otace ze státního rozpočtu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449,0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44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plátky z poskytnutých úvěrů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725,0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73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Úroky z poskytnutých úvěrů 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100,4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105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Poplatek za poskytnutá ručení 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0,6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0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3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4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17375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17375D"/>
                                      <w:sz w:val="26"/>
                                      <w:szCs w:val="26"/>
                                    </w:rPr>
                                    <w:t>Příjmy celkem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17375D"/>
                                      <w:sz w:val="26"/>
                                      <w:szCs w:val="26"/>
                                    </w:rPr>
                                    <w:t>1 275,0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17375D"/>
                                      <w:sz w:val="26"/>
                                      <w:szCs w:val="26"/>
                                    </w:rPr>
                                    <w:t>1 29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527.05pt;mso-wrap-distance-left:9.05pt;mso-wrap-distance-right:0pt;mso-wrap-distance-top:0pt;mso-wrap-distance-bottom:0pt;margin-top:32.25pt;mso-position-vertical-relative:text;margin-left:0pt;mso-position-horizontal:righ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85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1"/>
                        <w:gridCol w:w="2132"/>
                        <w:gridCol w:w="1842"/>
                      </w:tblGrid>
                      <w:tr>
                        <w:trPr>
                          <w:trHeight w:val="495" w:hRule="atLeast"/>
                        </w:trPr>
                        <w:tc>
                          <w:tcPr>
                            <w:tcW w:w="850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6"/>
                                <w:szCs w:val="36"/>
                              </w:rPr>
                              <w:t>Návrh střednědobého výhledu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850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2"/>
                                <w:szCs w:val="32"/>
                              </w:rPr>
                              <w:t>Státního fondu rozvoje bydlení na roky 2021 - 2022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850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850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7375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7375D"/>
                                <w:sz w:val="32"/>
                                <w:szCs w:val="32"/>
                              </w:rPr>
                              <w:t>Příjmy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50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(v mil. Kč)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4531" w:type="dxa"/>
                            <w:tcBorders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022</w:t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4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otace ze státního rozpočtu</w:t>
                            </w:r>
                          </w:p>
                        </w:tc>
                        <w:tc>
                          <w:tcPr>
                            <w:tcW w:w="21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449,00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449,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plátky z poskytnutých úvěrů</w:t>
                            </w:r>
                          </w:p>
                        </w:tc>
                        <w:tc>
                          <w:tcPr>
                            <w:tcW w:w="21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725,00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735,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Úroky z poskytnutých úvěrů </w:t>
                            </w:r>
                          </w:p>
                        </w:tc>
                        <w:tc>
                          <w:tcPr>
                            <w:tcW w:w="21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100,40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105,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Poplatek za poskytnutá ručení </w:t>
                            </w:r>
                          </w:p>
                        </w:tc>
                        <w:tc>
                          <w:tcPr>
                            <w:tcW w:w="21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0,60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0,5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3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4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7375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7375D"/>
                                <w:sz w:val="26"/>
                                <w:szCs w:val="26"/>
                              </w:rPr>
                              <w:t>Příjmy celkem</w:t>
                            </w:r>
                          </w:p>
                        </w:tc>
                        <w:tc>
                          <w:tcPr>
                            <w:tcW w:w="21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7375D"/>
                                <w:sz w:val="26"/>
                                <w:szCs w:val="26"/>
                              </w:rPr>
                              <w:t>1 275,00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7375D"/>
                                <w:sz w:val="26"/>
                                <w:szCs w:val="26"/>
                              </w:rPr>
                              <w:t>1 29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  <w:lang w:val="en-US" w:eastAsia="en-US"/>
        </w:rPr>
        <w:drawing>
          <wp:inline distT="0" distB="0" distL="0" distR="0">
            <wp:extent cx="935355" cy="49784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72" r="-3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17195</wp:posOffset>
                </wp:positionH>
                <wp:positionV relativeFrom="paragraph">
                  <wp:posOffset>314325</wp:posOffset>
                </wp:positionV>
                <wp:extent cx="6759575" cy="855853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9575" cy="855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934" w:type="dxa"/>
                              <w:jc w:val="left"/>
                              <w:tblInd w:w="14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664"/>
                              <w:gridCol w:w="1135"/>
                              <w:gridCol w:w="1135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993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Návrh střednědobého výhled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993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Státního fondu rozvoje bydlení na roky 2021 - 2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993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93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17365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17365D"/>
                                      <w:sz w:val="32"/>
                                      <w:szCs w:val="32"/>
                                    </w:rPr>
                                    <w:t xml:space="preserve">Výdaj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934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(v mil. Kč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7664" w:type="dxa"/>
                                  <w:tcBorders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76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6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 xml:space="preserve">Úvěry fyzickým a právnickým osobám 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1 570,0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1 57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76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6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 xml:space="preserve">Dotace obcím 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470,0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38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6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(NV č. 390/2017 Sb. program Regenerace veřejných prostranství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a NV č. 112/2019 Sb. program Výstavba pro obce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6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 xml:space="preserve">Výplata příspěvků k úrokům z úvěrů na rekonstrukce 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591,0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40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6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 xml:space="preserve">a modernizace panelových a nepanelových domů poskytnutých 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6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v letech 2001 - 2010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 (NV č. 299/2001 Sb.)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76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6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 xml:space="preserve">Výplata příspěvků k úrokům z úvěrů na rekonstrukce 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69,0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6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6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 xml:space="preserve">a modernizace panelových a nepanelových domů poskytnutých 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6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v roce 2011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 (NV č. 299/2001 Sb.)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76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6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Snížení jistiny úvěrů mladým lidem na výstavbu nebo pořízení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40,0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4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93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bydlení při narození dítěte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(NV č. 616/2004 a č. 136/2018 Sb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76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6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Výdaje na zajišťování podpor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 - (NV č. 466/2001 Sb.)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89,28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87,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6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(včetně nákladů poskytnutého ručení - 30 mil. Kč) 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76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6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Správní výdaje Fondu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 - (NV č. 466/2001 Sb.)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105,72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96,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76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664" w:type="dxa"/>
                                  <w:tcBorders>
                                    <w:top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</w:rPr>
                                    <w:t xml:space="preserve">Výdaje roku celkem 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</w:rPr>
                                    <w:t>2 935,0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</w:rPr>
                                    <w:t>2 649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25pt;height:673.9pt;mso-wrap-distance-left:9.05pt;mso-wrap-distance-right:9.05pt;mso-wrap-distance-top:0pt;mso-wrap-distance-bottom:0pt;margin-top:24.75pt;mso-position-vertical-relative:text;margin-left:-3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934" w:type="dxa"/>
                        <w:jc w:val="left"/>
                        <w:tblInd w:w="14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664"/>
                        <w:gridCol w:w="1135"/>
                        <w:gridCol w:w="1135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993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6"/>
                                <w:szCs w:val="36"/>
                              </w:rPr>
                              <w:t>Návrh střednědobého výhledu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993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2"/>
                                <w:szCs w:val="32"/>
                              </w:rPr>
                              <w:t>Státního fondu rozvoje bydlení na roky 2021 - 2022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993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93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7365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7365D"/>
                                <w:sz w:val="32"/>
                                <w:szCs w:val="32"/>
                              </w:rPr>
                              <w:t xml:space="preserve">Výdaje 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9934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(v mil. Kč)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7664" w:type="dxa"/>
                            <w:tcBorders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022</w:t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76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6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Úvěry fyzickým a právnickým osobám 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1 570,00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1 570,0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76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6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Dotace obcím 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470,00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380,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6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(NV č. 390/2017 Sb. program Regenerace veřejných prostranstv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a NV č. 112/2019 Sb. program Výstavba pro obce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6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Výplata příspěvků k úrokům z úvěrů na rekonstrukce 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591,00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406,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6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a modernizace panelových a nepanelových domů poskytnutých 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6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v letech 2001 - 2010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(NV č. 299/2001 Sb.)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76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6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Výplata příspěvků k úrokům z úvěrů na rekonstrukce 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69,00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64,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6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a modernizace panelových a nepanelových domů poskytnutých 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6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v roce 2011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(NV č. 299/2001 Sb.)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76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6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nížení jistiny úvěrů mladým lidem na výstavbu nebo pořízení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40,00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45,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93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bydlení při narození dítěte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(NV č. 616/2004 a č. 136/2018 Sb.)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76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6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Výdaje na zajišťování podpor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- (NV č. 466/2001 Sb.)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89,28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87,2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6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(včetně nákladů poskytnutého ručení - 30 mil. Kč) 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76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6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právní výdaje Fondu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- (NV č. 466/2001 Sb.)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105,72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96,72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76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664" w:type="dxa"/>
                            <w:tcBorders>
                              <w:top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7365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7365D"/>
                                <w:sz w:val="26"/>
                                <w:szCs w:val="26"/>
                              </w:rPr>
                              <w:t xml:space="preserve">Výdaje roku celkem 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7365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7365D"/>
                                <w:sz w:val="26"/>
                                <w:szCs w:val="26"/>
                              </w:rPr>
                              <w:t>2 935,0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7365D"/>
                                <w:sz w:val="26"/>
                                <w:szCs w:val="26"/>
                              </w:rPr>
                              <w:t>2 649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  <w:lang w:val="en-US" w:eastAsia="en-US"/>
        </w:rPr>
        <w:drawing>
          <wp:inline distT="0" distB="0" distL="0" distR="0">
            <wp:extent cx="935355" cy="49784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72" r="-3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56235</wp:posOffset>
                </wp:positionH>
                <wp:positionV relativeFrom="paragraph">
                  <wp:posOffset>-424180</wp:posOffset>
                </wp:positionV>
                <wp:extent cx="6576060" cy="91440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6060" cy="914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51"/>
                              <w:gridCol w:w="4194"/>
                              <w:gridCol w:w="1134"/>
                              <w:gridCol w:w="1276"/>
                              <w:gridCol w:w="1276"/>
                              <w:gridCol w:w="1275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931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Příloha č. 2 k vyhlášce č. 133/2013 Sb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931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 xml:space="preserve">Formulář č. 2/1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rana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8931" w:type="dxa"/>
                                  <w:gridSpan w:val="5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17365D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  <w:t>PŘÍJMY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v K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051" w:type="dxa"/>
                                  <w:tcBorders>
                                    <w:left w:val="single" w:sz="8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oložka rozpočtové skladby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bottom w:val="doub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ázev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očekávaná skutečnost roku 201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ávrh rozpočtu na rok 202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doub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výhled na rok 202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výhled na rok 2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exact"/>
                              </w:trPr>
                              <w:tc>
                                <w:tcPr>
                                  <w:tcW w:w="1051" w:type="dxa"/>
                                  <w:tcBorders>
                                    <w:left w:val="single" w:sz="8" w:space="0" w:color="000000"/>
                                    <w:bottom w:val="single" w:sz="4" w:space="0" w:color="969696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1221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bottom w:val="single" w:sz="4" w:space="0" w:color="969696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Spotřební daň z minerálních olej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1051" w:type="dxa"/>
                                  <w:tcBorders>
                                    <w:left w:val="single" w:sz="8" w:space="0" w:color="000000"/>
                                    <w:bottom w:val="single" w:sz="4" w:space="0" w:color="969696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1227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bottom w:val="single" w:sz="4" w:space="0" w:color="969696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Příplatek na veřejnou produkci kinematog.díl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1051" w:type="dxa"/>
                                  <w:tcBorders>
                                    <w:left w:val="single" w:sz="8" w:space="0" w:color="000000"/>
                                    <w:bottom w:val="single" w:sz="4" w:space="0" w:color="969696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1321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bottom w:val="single" w:sz="4" w:space="0" w:color="969696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Daň silniční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1051" w:type="dxa"/>
                                  <w:tcBorders>
                                    <w:left w:val="single" w:sz="8" w:space="0" w:color="000000"/>
                                    <w:bottom w:val="single" w:sz="4" w:space="0" w:color="969696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1322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bottom w:val="single" w:sz="4" w:space="0" w:color="969696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Poplatek za užívání dálnic a rychlostních silnic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1051" w:type="dxa"/>
                                  <w:tcBorders>
                                    <w:left w:val="single" w:sz="8" w:space="0" w:color="000000"/>
                                    <w:bottom w:val="single" w:sz="4" w:space="0" w:color="969696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1331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bottom w:val="single" w:sz="4" w:space="0" w:color="969696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Poplatky za vypouštění odpad.vod do vod povrchov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1051" w:type="dxa"/>
                                  <w:tcBorders>
                                    <w:left w:val="single" w:sz="8" w:space="0" w:color="000000"/>
                                    <w:bottom w:val="single" w:sz="4" w:space="0" w:color="969696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1332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bottom w:val="single" w:sz="4" w:space="0" w:color="969696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Poplatky za znečišťování ovzduší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1051" w:type="dxa"/>
                                  <w:tcBorders>
                                    <w:left w:val="single" w:sz="8" w:space="0" w:color="000000"/>
                                    <w:bottom w:val="single" w:sz="4" w:space="0" w:color="969696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1333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bottom w:val="single" w:sz="4" w:space="0" w:color="969696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Poplatky za uložení odpad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1051" w:type="dxa"/>
                                  <w:tcBorders>
                                    <w:left w:val="single" w:sz="8" w:space="0" w:color="000000"/>
                                    <w:bottom w:val="single" w:sz="4" w:space="0" w:color="969696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1334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bottom w:val="single" w:sz="4" w:space="0" w:color="969696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Odvody za odnětí půdy ze zem.půdního fondu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1051" w:type="dxa"/>
                                  <w:tcBorders>
                                    <w:left w:val="single" w:sz="8" w:space="0" w:color="000000"/>
                                    <w:bottom w:val="single" w:sz="4" w:space="0" w:color="969696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1335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bottom w:val="single" w:sz="4" w:space="0" w:color="969696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Poplatky za odnětí pozemků plnění funkcí les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1051" w:type="dxa"/>
                                  <w:tcBorders>
                                    <w:left w:val="single" w:sz="8" w:space="0" w:color="000000"/>
                                    <w:bottom w:val="single" w:sz="4" w:space="0" w:color="969696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1338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bottom w:val="single" w:sz="4" w:space="0" w:color="969696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Registrační a evidenční poplatky za obal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1051" w:type="dxa"/>
                                  <w:tcBorders>
                                    <w:left w:val="single" w:sz="8" w:space="0" w:color="000000"/>
                                    <w:bottom w:val="single" w:sz="4" w:space="0" w:color="969696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1339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bottom w:val="single" w:sz="4" w:space="0" w:color="969696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Ostatní poplatky a odvody v oblasti životního prostředí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1051" w:type="dxa"/>
                                  <w:tcBorders>
                                    <w:left w:val="single" w:sz="8" w:space="0" w:color="000000"/>
                                    <w:bottom w:val="single" w:sz="4" w:space="0" w:color="969696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1359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bottom w:val="single" w:sz="4" w:space="0" w:color="969696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Ostatní odvody z vybraných činností a služeb jinde neuvedené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1051" w:type="dxa"/>
                                  <w:tcBorders>
                                    <w:left w:val="single" w:sz="8" w:space="0" w:color="000000"/>
                                    <w:bottom w:val="single" w:sz="4" w:space="0" w:color="969696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1361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bottom w:val="single" w:sz="4" w:space="0" w:color="969696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Správní poplatk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1051" w:type="dxa"/>
                                  <w:tcBorders>
                                    <w:left w:val="single" w:sz="8" w:space="0" w:color="000000"/>
                                    <w:bottom w:val="single" w:sz="4" w:space="0" w:color="969696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1705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bottom w:val="single" w:sz="4" w:space="0" w:color="969696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Podíl na dávkách z cukru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1051" w:type="dxa"/>
                                  <w:tcBorders>
                                    <w:left w:val="single" w:sz="8" w:space="0" w:color="000000"/>
                                    <w:bottom w:val="single" w:sz="4" w:space="0" w:color="969696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1706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bottom w:val="single" w:sz="4" w:space="0" w:color="969696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Dávky z cukru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1051" w:type="dxa"/>
                                  <w:tcBorders>
                                    <w:left w:val="single" w:sz="8" w:space="0" w:color="000000"/>
                                    <w:bottom w:val="single" w:sz="4" w:space="0" w:color="969696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111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bottom w:val="single" w:sz="4" w:space="0" w:color="969696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Příjmy z poskytování služeb a výrobk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9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7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600 0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5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1051" w:type="dxa"/>
                                  <w:tcBorders>
                                    <w:left w:val="single" w:sz="8" w:space="0" w:color="000000"/>
                                    <w:bottom w:val="single" w:sz="4" w:space="0" w:color="969696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112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bottom w:val="single" w:sz="4" w:space="0" w:color="969696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Příjmy z prodeje zboží (již nakoupeného za účelem prodeje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1051" w:type="dxa"/>
                                  <w:tcBorders>
                                    <w:left w:val="single" w:sz="8" w:space="0" w:color="000000"/>
                                    <w:bottom w:val="single" w:sz="4" w:space="0" w:color="969696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114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bottom w:val="single" w:sz="4" w:space="0" w:color="969696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Mýtné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1051" w:type="dxa"/>
                                  <w:tcBorders>
                                    <w:left w:val="single" w:sz="8" w:space="0" w:color="000000"/>
                                    <w:bottom w:val="single" w:sz="4" w:space="0" w:color="969696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119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bottom w:val="single" w:sz="4" w:space="0" w:color="969696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Ostatní příjmy z vlastní činnosti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1051" w:type="dxa"/>
                                  <w:tcBorders>
                                    <w:left w:val="single" w:sz="8" w:space="0" w:color="000000"/>
                                    <w:bottom w:val="single" w:sz="4" w:space="0" w:color="969696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131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bottom w:val="single" w:sz="4" w:space="0" w:color="969696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Příjmy z pronájmu pozemk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1051" w:type="dxa"/>
                                  <w:tcBorders>
                                    <w:left w:val="single" w:sz="8" w:space="0" w:color="000000"/>
                                    <w:bottom w:val="single" w:sz="4" w:space="0" w:color="969696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132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bottom w:val="single" w:sz="4" w:space="0" w:color="969696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Příjmy z pronájmu ost.nemovitostí a jejich částí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1051" w:type="dxa"/>
                                  <w:tcBorders>
                                    <w:left w:val="single" w:sz="8" w:space="0" w:color="000000"/>
                                    <w:bottom w:val="single" w:sz="4" w:space="0" w:color="969696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141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bottom w:val="single" w:sz="4" w:space="0" w:color="969696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Příjmy z úroků (část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87 1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89 3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100 400 0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105 5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1051" w:type="dxa"/>
                                  <w:tcBorders>
                                    <w:left w:val="single" w:sz="8" w:space="0" w:color="000000"/>
                                    <w:bottom w:val="single" w:sz="4" w:space="0" w:color="969696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143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bottom w:val="single" w:sz="4" w:space="0" w:color="969696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Realizované kurzové zisk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1051" w:type="dxa"/>
                                  <w:tcBorders>
                                    <w:left w:val="single" w:sz="8" w:space="0" w:color="000000"/>
                                    <w:bottom w:val="single" w:sz="4" w:space="0" w:color="969696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211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bottom w:val="single" w:sz="4" w:space="0" w:color="969696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Sankční platby přijaté od státu, obcí, kraj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1051" w:type="dxa"/>
                                  <w:tcBorders>
                                    <w:left w:val="single" w:sz="8" w:space="0" w:color="000000"/>
                                    <w:bottom w:val="single" w:sz="4" w:space="0" w:color="969696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212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bottom w:val="single" w:sz="4" w:space="0" w:color="969696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Sankční platby přijaté od jiných subjekt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1 65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1051" w:type="dxa"/>
                                  <w:tcBorders>
                                    <w:left w:val="single" w:sz="8" w:space="0" w:color="000000"/>
                                    <w:bottom w:val="single" w:sz="4" w:space="0" w:color="969696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221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bottom w:val="single" w:sz="4" w:space="0" w:color="969696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Přijaté vratky transferů od jiných veř.rozpočt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36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1051" w:type="dxa"/>
                                  <w:tcBorders>
                                    <w:left w:val="single" w:sz="8" w:space="0" w:color="000000"/>
                                    <w:bottom w:val="single" w:sz="4" w:space="0" w:color="969696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222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bottom w:val="single" w:sz="4" w:space="0" w:color="969696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Ost.příjmy z fin.vypoř.předch.let od jin.veř.rozp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1051" w:type="dxa"/>
                                  <w:tcBorders>
                                    <w:left w:val="single" w:sz="8" w:space="0" w:color="000000"/>
                                    <w:bottom w:val="single" w:sz="4" w:space="0" w:color="969696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229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bottom w:val="single" w:sz="4" w:space="0" w:color="969696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Ostatní přijaté vratky transfer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3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1051" w:type="dxa"/>
                                  <w:tcBorders>
                                    <w:left w:val="single" w:sz="8" w:space="0" w:color="000000"/>
                                    <w:bottom w:val="single" w:sz="4" w:space="0" w:color="969696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321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bottom w:val="single" w:sz="4" w:space="0" w:color="969696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Přijaté neinvestiční dar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1051" w:type="dxa"/>
                                  <w:tcBorders>
                                    <w:left w:val="single" w:sz="8" w:space="0" w:color="000000"/>
                                    <w:bottom w:val="single" w:sz="4" w:space="0" w:color="969696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322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bottom w:val="single" w:sz="4" w:space="0" w:color="969696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Přijaté pojistné náhrad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1051" w:type="dxa"/>
                                  <w:tcBorders>
                                    <w:left w:val="single" w:sz="8" w:space="0" w:color="000000"/>
                                    <w:bottom w:val="single" w:sz="4" w:space="0" w:color="969696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324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bottom w:val="single" w:sz="4" w:space="0" w:color="969696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Přijaté nekapitálové příspěvky a náhrad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1051" w:type="dxa"/>
                                  <w:tcBorders>
                                    <w:left w:val="single" w:sz="8" w:space="0" w:color="000000"/>
                                    <w:bottom w:val="single" w:sz="4" w:space="0" w:color="969696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328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bottom w:val="single" w:sz="4" w:space="0" w:color="969696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Neidentifikované příjm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1051" w:type="dxa"/>
                                  <w:tcBorders>
                                    <w:left w:val="single" w:sz="8" w:space="0" w:color="000000"/>
                                    <w:bottom w:val="single" w:sz="4" w:space="0" w:color="969696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329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bottom w:val="single" w:sz="4" w:space="0" w:color="969696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Ostatní nedaňové příjmy jinde nezařazené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1051" w:type="dxa"/>
                                  <w:tcBorders>
                                    <w:left w:val="single" w:sz="8" w:space="0" w:color="000000"/>
                                    <w:bottom w:val="single" w:sz="4" w:space="0" w:color="969696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342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bottom w:val="single" w:sz="4" w:space="0" w:color="969696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Platby za odebrané množství podzemní vod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1051" w:type="dxa"/>
                                  <w:tcBorders>
                                    <w:left w:val="single" w:sz="8" w:space="0" w:color="000000"/>
                                    <w:bottom w:val="single" w:sz="4" w:space="0" w:color="969696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411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bottom w:val="single" w:sz="4" w:space="0" w:color="969696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Splátky půjč.prostř. od podnik.subjektů - FO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1051" w:type="dxa"/>
                                  <w:tcBorders>
                                    <w:left w:val="single" w:sz="8" w:space="0" w:color="000000"/>
                                    <w:bottom w:val="single" w:sz="4" w:space="0" w:color="969696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412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bottom w:val="single" w:sz="4" w:space="0" w:color="969696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Splátky půjč.prostř. od podnik.nefin.subjektů-PO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255 0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280 0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300 000 0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300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1051" w:type="dxa"/>
                                  <w:tcBorders>
                                    <w:left w:val="single" w:sz="8" w:space="0" w:color="000000"/>
                                    <w:bottom w:val="single" w:sz="4" w:space="0" w:color="969696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413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bottom w:val="single" w:sz="4" w:space="0" w:color="969696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Splátky půjč.prostř. od podnik.finan.subjektů-PO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1051" w:type="dxa"/>
                                  <w:tcBorders>
                                    <w:left w:val="single" w:sz="8" w:space="0" w:color="000000"/>
                                    <w:bottom w:val="single" w:sz="4" w:space="0" w:color="969696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420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bottom w:val="single" w:sz="4" w:space="0" w:color="969696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Splátky půjč.prostř. od OPS a podob.subjekt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1051" w:type="dxa"/>
                                  <w:tcBorders>
                                    <w:left w:val="single" w:sz="8" w:space="0" w:color="000000"/>
                                    <w:bottom w:val="single" w:sz="4" w:space="0" w:color="969696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439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bottom w:val="single" w:sz="4" w:space="0" w:color="969696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Ostatní splátky půjč.prostř. od veřej.rozpočt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1051" w:type="dxa"/>
                                  <w:tcBorders>
                                    <w:left w:val="single" w:sz="8" w:space="0" w:color="000000"/>
                                    <w:bottom w:val="single" w:sz="4" w:space="0" w:color="969696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441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bottom w:val="single" w:sz="4" w:space="0" w:color="969696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Splátky půjčených prostředků od obcí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25 0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35 0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40 000 0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40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1051" w:type="dxa"/>
                                  <w:tcBorders>
                                    <w:left w:val="single" w:sz="8" w:space="0" w:color="000000"/>
                                    <w:bottom w:val="single" w:sz="4" w:space="0" w:color="969696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442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bottom w:val="single" w:sz="4" w:space="0" w:color="969696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Splátky půjčených prostředků od kraj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1051" w:type="dxa"/>
                                  <w:tcBorders>
                                    <w:left w:val="single" w:sz="8" w:space="0" w:color="000000"/>
                                    <w:bottom w:val="single" w:sz="4" w:space="0" w:color="969696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449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bottom w:val="single" w:sz="4" w:space="0" w:color="969696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Ost.splátky půjč.prostř. od veřej.rozp.územ.úrovně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1051" w:type="dxa"/>
                                  <w:tcBorders>
                                    <w:left w:val="single" w:sz="8" w:space="0" w:color="000000"/>
                                    <w:bottom w:val="single" w:sz="4" w:space="0" w:color="969696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451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bottom w:val="single" w:sz="4" w:space="0" w:color="96969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Splátky půjčených prostředků od příspěvkových organizací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1051" w:type="dxa"/>
                                  <w:tcBorders>
                                    <w:left w:val="single" w:sz="8" w:space="0" w:color="000000"/>
                                    <w:bottom w:val="single" w:sz="4" w:space="0" w:color="969696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452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bottom w:val="single" w:sz="4" w:space="0" w:color="969696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Splátky půjčených prostředků od vysokých ško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1051" w:type="dxa"/>
                                  <w:tcBorders>
                                    <w:left w:val="single" w:sz="8" w:space="0" w:color="000000"/>
                                    <w:bottom w:val="single" w:sz="4" w:space="0" w:color="969696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459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bottom w:val="single" w:sz="4" w:space="0" w:color="969696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Splátky půjč.prostř. od ost.zříz. a podob.subj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1051" w:type="dxa"/>
                                  <w:tcBorders>
                                    <w:left w:val="single" w:sz="8" w:space="0" w:color="000000"/>
                                    <w:bottom w:val="single" w:sz="4" w:space="0" w:color="969696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460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bottom w:val="single" w:sz="4" w:space="0" w:color="969696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Splátky půjčených prostředků od obyvatelstv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410 0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385 0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385 000 0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395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1051" w:type="dxa"/>
                                  <w:tcBorders>
                                    <w:left w:val="single" w:sz="8" w:space="0" w:color="000000"/>
                                    <w:bottom w:val="single" w:sz="4" w:space="0" w:color="969696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512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bottom w:val="single" w:sz="4" w:space="0" w:color="969696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Podíl na dávkách z cukru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1051" w:type="dxa"/>
                                  <w:tcBorders>
                                    <w:left w:val="single" w:sz="8" w:space="0" w:color="000000"/>
                                    <w:bottom w:val="single" w:sz="4" w:space="0" w:color="969696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3113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bottom w:val="single" w:sz="4" w:space="0" w:color="969696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Příjmy z prodeje ost.hmotného dlouhodob.majetku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3 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1051" w:type="dxa"/>
                                  <w:tcBorders>
                                    <w:left w:val="single" w:sz="8" w:space="0" w:color="000000"/>
                                    <w:bottom w:val="single" w:sz="4" w:space="0" w:color="969696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3119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bottom w:val="single" w:sz="4" w:space="0" w:color="969696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Ostat.příjmy z prodeje dlouhodobého majetku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1051" w:type="dxa"/>
                                  <w:tcBorders>
                                    <w:left w:val="single" w:sz="8" w:space="0" w:color="000000"/>
                                    <w:bottom w:val="single" w:sz="4" w:space="0" w:color="969696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4111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bottom w:val="single" w:sz="4" w:space="0" w:color="969696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Neinv.přijaté transfery z VPS státního rozpočtu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1051" w:type="dxa"/>
                                  <w:tcBorders>
                                    <w:left w:val="single" w:sz="8" w:space="0" w:color="000000"/>
                                    <w:bottom w:val="single" w:sz="4" w:space="0" w:color="969696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4113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bottom w:val="single" w:sz="4" w:space="0" w:color="969696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Neinv.přijaté transfery ze státních fond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1051" w:type="dxa"/>
                                  <w:tcBorders>
                                    <w:left w:val="single" w:sz="8" w:space="0" w:color="000000"/>
                                    <w:bottom w:val="single" w:sz="4" w:space="0" w:color="969696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4114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bottom w:val="single" w:sz="4" w:space="0" w:color="969696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Neinvestiční přijaté transfery ze zvl.F-ústředí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1051" w:type="dxa"/>
                                  <w:tcBorders>
                                    <w:left w:val="single" w:sz="8" w:space="0" w:color="000000"/>
                                    <w:bottom w:val="single" w:sz="4" w:space="0" w:color="969696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4116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bottom w:val="single" w:sz="4" w:space="0" w:color="969696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Ostatní neinv.přijaté transfery ze stát.rozpočtu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445 0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449 000 0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449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1051" w:type="dxa"/>
                                  <w:tcBorders>
                                    <w:left w:val="single" w:sz="8" w:space="0" w:color="000000"/>
                                    <w:bottom w:val="single" w:sz="4" w:space="0" w:color="969696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4119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bottom w:val="single" w:sz="4" w:space="0" w:color="969696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Ostatní neinv.transfery od rozpočtů ústř.úrovně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1051" w:type="dxa"/>
                                  <w:tcBorders>
                                    <w:left w:val="single" w:sz="8" w:space="0" w:color="000000"/>
                                    <w:bottom w:val="single" w:sz="4" w:space="0" w:color="969696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4213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bottom w:val="single" w:sz="4" w:space="0" w:color="969696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Investiční přijaté transfery ze státních fond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1051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4214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Investiční přijaté transfery ze zvl.F-ústředí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1E344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1E344E"/>
                                      <w:sz w:val="16"/>
                                      <w:szCs w:val="16"/>
                                    </w:rPr>
                                    <w:t>PŘÍJMY CELKE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1E344E"/>
                                      <w:sz w:val="18"/>
                                      <w:szCs w:val="18"/>
                                    </w:rPr>
                                    <w:t>779 989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1E344E"/>
                                      <w:sz w:val="18"/>
                                      <w:szCs w:val="18"/>
                                    </w:rPr>
                                    <w:t>1 235 0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1E344E"/>
                                      <w:sz w:val="18"/>
                                      <w:szCs w:val="18"/>
                                    </w:rPr>
                                    <w:t>1 275 000 0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1E344E"/>
                                      <w:sz w:val="18"/>
                                      <w:szCs w:val="18"/>
                                    </w:rPr>
                                    <w:t>1 290 000 0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8pt;height:720pt;mso-wrap-distance-left:9.05pt;mso-wrap-distance-right:9.05pt;mso-wrap-distance-top:0pt;mso-wrap-distance-bottom:0pt;margin-top:-33.4pt;mso-position-vertical-relative:text;margin-left:-28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2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51"/>
                        <w:gridCol w:w="4194"/>
                        <w:gridCol w:w="1134"/>
                        <w:gridCol w:w="1276"/>
                        <w:gridCol w:w="1276"/>
                        <w:gridCol w:w="1275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8931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Příloha č. 2 k vyhlášce č. 133/2013 Sb.</w:t>
                            </w:r>
                          </w:p>
                        </w:tc>
                        <w:tc>
                          <w:tcPr>
                            <w:tcW w:w="12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931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Formulář č. 2/1 </w:t>
                            </w:r>
                          </w:p>
                        </w:tc>
                        <w:tc>
                          <w:tcPr>
                            <w:tcW w:w="12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strana 1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8931" w:type="dxa"/>
                            <w:gridSpan w:val="5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7365D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  <w:t>PŘÍJMY</w:t>
                            </w:r>
                          </w:p>
                        </w:tc>
                        <w:tc>
                          <w:tcPr>
                            <w:tcW w:w="12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v Kč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1051" w:type="dxa"/>
                            <w:tcBorders>
                              <w:left w:val="single" w:sz="8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položka rozpočtové skladby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bottom w:val="doub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název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očekávaná skutečnost roku 201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návrh rozpočtu na rok 202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doub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výhled na rok 202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výhled na rok 2022</w:t>
                            </w:r>
                          </w:p>
                        </w:tc>
                      </w:tr>
                      <w:tr>
                        <w:trPr>
                          <w:trHeight w:val="238" w:hRule="exact"/>
                        </w:trPr>
                        <w:tc>
                          <w:tcPr>
                            <w:tcW w:w="1051" w:type="dxa"/>
                            <w:tcBorders>
                              <w:left w:val="single" w:sz="8" w:space="0" w:color="000000"/>
                              <w:bottom w:val="single" w:sz="4" w:space="0" w:color="969696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1221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bottom w:val="single" w:sz="4" w:space="0" w:color="969696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potřební daň z minerálních olej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1051" w:type="dxa"/>
                            <w:tcBorders>
                              <w:left w:val="single" w:sz="8" w:space="0" w:color="000000"/>
                              <w:bottom w:val="single" w:sz="4" w:space="0" w:color="969696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1227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bottom w:val="single" w:sz="4" w:space="0" w:color="969696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Příplatek na veřejnou produkci kinematog.díl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1051" w:type="dxa"/>
                            <w:tcBorders>
                              <w:left w:val="single" w:sz="8" w:space="0" w:color="000000"/>
                              <w:bottom w:val="single" w:sz="4" w:space="0" w:color="969696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1321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bottom w:val="single" w:sz="4" w:space="0" w:color="969696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Daň silniční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1051" w:type="dxa"/>
                            <w:tcBorders>
                              <w:left w:val="single" w:sz="8" w:space="0" w:color="000000"/>
                              <w:bottom w:val="single" w:sz="4" w:space="0" w:color="969696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1322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bottom w:val="single" w:sz="4" w:space="0" w:color="969696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Poplatek za užívání dálnic a rychlostních silnic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1051" w:type="dxa"/>
                            <w:tcBorders>
                              <w:left w:val="single" w:sz="8" w:space="0" w:color="000000"/>
                              <w:bottom w:val="single" w:sz="4" w:space="0" w:color="969696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1331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bottom w:val="single" w:sz="4" w:space="0" w:color="969696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Poplatky za vypouštění odpad.vod do vod povrchov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1051" w:type="dxa"/>
                            <w:tcBorders>
                              <w:left w:val="single" w:sz="8" w:space="0" w:color="000000"/>
                              <w:bottom w:val="single" w:sz="4" w:space="0" w:color="969696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1332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bottom w:val="single" w:sz="4" w:space="0" w:color="969696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Poplatky za znečišťování ovzduší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1051" w:type="dxa"/>
                            <w:tcBorders>
                              <w:left w:val="single" w:sz="8" w:space="0" w:color="000000"/>
                              <w:bottom w:val="single" w:sz="4" w:space="0" w:color="969696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1333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bottom w:val="single" w:sz="4" w:space="0" w:color="969696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Poplatky za uložení odpad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1051" w:type="dxa"/>
                            <w:tcBorders>
                              <w:left w:val="single" w:sz="8" w:space="0" w:color="000000"/>
                              <w:bottom w:val="single" w:sz="4" w:space="0" w:color="969696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1334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bottom w:val="single" w:sz="4" w:space="0" w:color="969696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Odvody za odnětí půdy ze zem.půdního fondu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1051" w:type="dxa"/>
                            <w:tcBorders>
                              <w:left w:val="single" w:sz="8" w:space="0" w:color="000000"/>
                              <w:bottom w:val="single" w:sz="4" w:space="0" w:color="969696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1335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bottom w:val="single" w:sz="4" w:space="0" w:color="969696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Poplatky za odnětí pozemků plnění funkcí les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1051" w:type="dxa"/>
                            <w:tcBorders>
                              <w:left w:val="single" w:sz="8" w:space="0" w:color="000000"/>
                              <w:bottom w:val="single" w:sz="4" w:space="0" w:color="969696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1338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bottom w:val="single" w:sz="4" w:space="0" w:color="969696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Registrační a evidenční poplatky za obaly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1051" w:type="dxa"/>
                            <w:tcBorders>
                              <w:left w:val="single" w:sz="8" w:space="0" w:color="000000"/>
                              <w:bottom w:val="single" w:sz="4" w:space="0" w:color="969696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1339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bottom w:val="single" w:sz="4" w:space="0" w:color="969696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Ostatní poplatky a odvody v oblasti životního prostředí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1051" w:type="dxa"/>
                            <w:tcBorders>
                              <w:left w:val="single" w:sz="8" w:space="0" w:color="000000"/>
                              <w:bottom w:val="single" w:sz="4" w:space="0" w:color="969696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1359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bottom w:val="single" w:sz="4" w:space="0" w:color="969696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Ostatní odvody z vybraných činností a služeb jinde neuvedené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1051" w:type="dxa"/>
                            <w:tcBorders>
                              <w:left w:val="single" w:sz="8" w:space="0" w:color="000000"/>
                              <w:bottom w:val="single" w:sz="4" w:space="0" w:color="969696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1361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bottom w:val="single" w:sz="4" w:space="0" w:color="969696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právní poplatky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1051" w:type="dxa"/>
                            <w:tcBorders>
                              <w:left w:val="single" w:sz="8" w:space="0" w:color="000000"/>
                              <w:bottom w:val="single" w:sz="4" w:space="0" w:color="969696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1705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bottom w:val="single" w:sz="4" w:space="0" w:color="969696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Podíl na dávkách z cukru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1051" w:type="dxa"/>
                            <w:tcBorders>
                              <w:left w:val="single" w:sz="8" w:space="0" w:color="000000"/>
                              <w:bottom w:val="single" w:sz="4" w:space="0" w:color="969696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1706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bottom w:val="single" w:sz="4" w:space="0" w:color="969696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Dávky z cukru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1051" w:type="dxa"/>
                            <w:tcBorders>
                              <w:left w:val="single" w:sz="8" w:space="0" w:color="000000"/>
                              <w:bottom w:val="single" w:sz="4" w:space="0" w:color="969696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111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bottom w:val="single" w:sz="4" w:space="0" w:color="969696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Příjmy z poskytování služeb a výrobk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900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700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600 0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500 000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1051" w:type="dxa"/>
                            <w:tcBorders>
                              <w:left w:val="single" w:sz="8" w:space="0" w:color="000000"/>
                              <w:bottom w:val="single" w:sz="4" w:space="0" w:color="969696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112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bottom w:val="single" w:sz="4" w:space="0" w:color="969696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Příjmy z prodeje zboží (již nakoupeného za účelem prodeje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1051" w:type="dxa"/>
                            <w:tcBorders>
                              <w:left w:val="single" w:sz="8" w:space="0" w:color="000000"/>
                              <w:bottom w:val="single" w:sz="4" w:space="0" w:color="969696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114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bottom w:val="single" w:sz="4" w:space="0" w:color="969696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Mýtné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1051" w:type="dxa"/>
                            <w:tcBorders>
                              <w:left w:val="single" w:sz="8" w:space="0" w:color="000000"/>
                              <w:bottom w:val="single" w:sz="4" w:space="0" w:color="969696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119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bottom w:val="single" w:sz="4" w:space="0" w:color="969696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Ostatní příjmy z vlastní činnosti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1051" w:type="dxa"/>
                            <w:tcBorders>
                              <w:left w:val="single" w:sz="8" w:space="0" w:color="000000"/>
                              <w:bottom w:val="single" w:sz="4" w:space="0" w:color="969696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131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bottom w:val="single" w:sz="4" w:space="0" w:color="969696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Příjmy z pronájmu pozemk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1051" w:type="dxa"/>
                            <w:tcBorders>
                              <w:left w:val="single" w:sz="8" w:space="0" w:color="000000"/>
                              <w:bottom w:val="single" w:sz="4" w:space="0" w:color="969696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132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bottom w:val="single" w:sz="4" w:space="0" w:color="969696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Příjmy z pronájmu ost.nemovitostí a jejich částí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1051" w:type="dxa"/>
                            <w:tcBorders>
                              <w:left w:val="single" w:sz="8" w:space="0" w:color="000000"/>
                              <w:bottom w:val="single" w:sz="4" w:space="0" w:color="969696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141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bottom w:val="single" w:sz="4" w:space="0" w:color="969696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Příjmy z úroků (část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87 100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89 300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100 400 0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105 500 000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1051" w:type="dxa"/>
                            <w:tcBorders>
                              <w:left w:val="single" w:sz="8" w:space="0" w:color="000000"/>
                              <w:bottom w:val="single" w:sz="4" w:space="0" w:color="969696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143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bottom w:val="single" w:sz="4" w:space="0" w:color="969696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Realizované kurzové zisky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1051" w:type="dxa"/>
                            <w:tcBorders>
                              <w:left w:val="single" w:sz="8" w:space="0" w:color="000000"/>
                              <w:bottom w:val="single" w:sz="4" w:space="0" w:color="969696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211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bottom w:val="single" w:sz="4" w:space="0" w:color="969696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ankční platby přijaté od státu, obcí, kraj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1051" w:type="dxa"/>
                            <w:tcBorders>
                              <w:left w:val="single" w:sz="8" w:space="0" w:color="000000"/>
                              <w:bottom w:val="single" w:sz="4" w:space="0" w:color="969696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212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bottom w:val="single" w:sz="4" w:space="0" w:color="969696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ankční platby přijaté od jiných subjekt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1 650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1051" w:type="dxa"/>
                            <w:tcBorders>
                              <w:left w:val="single" w:sz="8" w:space="0" w:color="000000"/>
                              <w:bottom w:val="single" w:sz="4" w:space="0" w:color="969696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221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bottom w:val="single" w:sz="4" w:space="0" w:color="969696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Přijaté vratky transferů od jiných veř.rozpočt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36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1051" w:type="dxa"/>
                            <w:tcBorders>
                              <w:left w:val="single" w:sz="8" w:space="0" w:color="000000"/>
                              <w:bottom w:val="single" w:sz="4" w:space="0" w:color="969696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222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bottom w:val="single" w:sz="4" w:space="0" w:color="969696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Ost.příjmy z fin.vypoř.předch.let od jin.veř.rozp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1051" w:type="dxa"/>
                            <w:tcBorders>
                              <w:left w:val="single" w:sz="8" w:space="0" w:color="000000"/>
                              <w:bottom w:val="single" w:sz="4" w:space="0" w:color="969696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229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bottom w:val="single" w:sz="4" w:space="0" w:color="969696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Ostatní přijaté vratky transfer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300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1051" w:type="dxa"/>
                            <w:tcBorders>
                              <w:left w:val="single" w:sz="8" w:space="0" w:color="000000"/>
                              <w:bottom w:val="single" w:sz="4" w:space="0" w:color="969696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321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bottom w:val="single" w:sz="4" w:space="0" w:color="969696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Přijaté neinvestiční dary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1051" w:type="dxa"/>
                            <w:tcBorders>
                              <w:left w:val="single" w:sz="8" w:space="0" w:color="000000"/>
                              <w:bottom w:val="single" w:sz="4" w:space="0" w:color="969696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322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bottom w:val="single" w:sz="4" w:space="0" w:color="969696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Přijaté pojistné náhrady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1051" w:type="dxa"/>
                            <w:tcBorders>
                              <w:left w:val="single" w:sz="8" w:space="0" w:color="000000"/>
                              <w:bottom w:val="single" w:sz="4" w:space="0" w:color="969696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324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bottom w:val="single" w:sz="4" w:space="0" w:color="969696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Přijaté nekapitálové příspěvky a náhrady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1051" w:type="dxa"/>
                            <w:tcBorders>
                              <w:left w:val="single" w:sz="8" w:space="0" w:color="000000"/>
                              <w:bottom w:val="single" w:sz="4" w:space="0" w:color="969696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328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bottom w:val="single" w:sz="4" w:space="0" w:color="969696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Neidentifikované příjmy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1051" w:type="dxa"/>
                            <w:tcBorders>
                              <w:left w:val="single" w:sz="8" w:space="0" w:color="000000"/>
                              <w:bottom w:val="single" w:sz="4" w:space="0" w:color="969696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329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bottom w:val="single" w:sz="4" w:space="0" w:color="969696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Ostatní nedaňové příjmy jinde nezařazené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1051" w:type="dxa"/>
                            <w:tcBorders>
                              <w:left w:val="single" w:sz="8" w:space="0" w:color="000000"/>
                              <w:bottom w:val="single" w:sz="4" w:space="0" w:color="969696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342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bottom w:val="single" w:sz="4" w:space="0" w:color="969696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Platby za odebrané množství podzemní vody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1051" w:type="dxa"/>
                            <w:tcBorders>
                              <w:left w:val="single" w:sz="8" w:space="0" w:color="000000"/>
                              <w:bottom w:val="single" w:sz="4" w:space="0" w:color="969696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411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bottom w:val="single" w:sz="4" w:space="0" w:color="969696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plátky půjč.prostř. od podnik.subjektů - FO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1051" w:type="dxa"/>
                            <w:tcBorders>
                              <w:left w:val="single" w:sz="8" w:space="0" w:color="000000"/>
                              <w:bottom w:val="single" w:sz="4" w:space="0" w:color="969696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412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bottom w:val="single" w:sz="4" w:space="0" w:color="969696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plátky půjč.prostř. od podnik.nefin.subjektů-PO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255 000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280 000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300 000 0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300 000 000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1051" w:type="dxa"/>
                            <w:tcBorders>
                              <w:left w:val="single" w:sz="8" w:space="0" w:color="000000"/>
                              <w:bottom w:val="single" w:sz="4" w:space="0" w:color="969696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413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bottom w:val="single" w:sz="4" w:space="0" w:color="969696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plátky půjč.prostř. od podnik.finan.subjektů-PO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1051" w:type="dxa"/>
                            <w:tcBorders>
                              <w:left w:val="single" w:sz="8" w:space="0" w:color="000000"/>
                              <w:bottom w:val="single" w:sz="4" w:space="0" w:color="969696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420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bottom w:val="single" w:sz="4" w:space="0" w:color="969696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plátky půjč.prostř. od OPS a podob.subjekt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1051" w:type="dxa"/>
                            <w:tcBorders>
                              <w:left w:val="single" w:sz="8" w:space="0" w:color="000000"/>
                              <w:bottom w:val="single" w:sz="4" w:space="0" w:color="969696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439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bottom w:val="single" w:sz="4" w:space="0" w:color="969696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Ostatní splátky půjč.prostř. od veřej.rozpočt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1051" w:type="dxa"/>
                            <w:tcBorders>
                              <w:left w:val="single" w:sz="8" w:space="0" w:color="000000"/>
                              <w:bottom w:val="single" w:sz="4" w:space="0" w:color="969696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441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bottom w:val="single" w:sz="4" w:space="0" w:color="969696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plátky půjčených prostředků od obcí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25 000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35 000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40 000 0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40 000 000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1051" w:type="dxa"/>
                            <w:tcBorders>
                              <w:left w:val="single" w:sz="8" w:space="0" w:color="000000"/>
                              <w:bottom w:val="single" w:sz="4" w:space="0" w:color="969696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442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bottom w:val="single" w:sz="4" w:space="0" w:color="969696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plátky půjčených prostředků od kraj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1051" w:type="dxa"/>
                            <w:tcBorders>
                              <w:left w:val="single" w:sz="8" w:space="0" w:color="000000"/>
                              <w:bottom w:val="single" w:sz="4" w:space="0" w:color="969696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449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bottom w:val="single" w:sz="4" w:space="0" w:color="969696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Ost.splátky půjč.prostř. od veřej.rozp.územ.úrovně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1051" w:type="dxa"/>
                            <w:tcBorders>
                              <w:left w:val="single" w:sz="8" w:space="0" w:color="000000"/>
                              <w:bottom w:val="single" w:sz="4" w:space="0" w:color="969696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451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bottom w:val="single" w:sz="4" w:space="0" w:color="96969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plátky půjčených prostředků od příspěvkových organizací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1051" w:type="dxa"/>
                            <w:tcBorders>
                              <w:left w:val="single" w:sz="8" w:space="0" w:color="000000"/>
                              <w:bottom w:val="single" w:sz="4" w:space="0" w:color="969696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452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bottom w:val="single" w:sz="4" w:space="0" w:color="969696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plátky půjčených prostředků od vysokých ško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1051" w:type="dxa"/>
                            <w:tcBorders>
                              <w:left w:val="single" w:sz="8" w:space="0" w:color="000000"/>
                              <w:bottom w:val="single" w:sz="4" w:space="0" w:color="969696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459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bottom w:val="single" w:sz="4" w:space="0" w:color="969696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plátky půjč.prostř. od ost.zříz. a podob.subj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1051" w:type="dxa"/>
                            <w:tcBorders>
                              <w:left w:val="single" w:sz="8" w:space="0" w:color="000000"/>
                              <w:bottom w:val="single" w:sz="4" w:space="0" w:color="969696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460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bottom w:val="single" w:sz="4" w:space="0" w:color="969696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plátky půjčených prostředků od obyvatelstv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410 000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385 000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385 000 0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395 000 000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1051" w:type="dxa"/>
                            <w:tcBorders>
                              <w:left w:val="single" w:sz="8" w:space="0" w:color="000000"/>
                              <w:bottom w:val="single" w:sz="4" w:space="0" w:color="969696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512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bottom w:val="single" w:sz="4" w:space="0" w:color="969696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Podíl na dávkách z cukru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1051" w:type="dxa"/>
                            <w:tcBorders>
                              <w:left w:val="single" w:sz="8" w:space="0" w:color="000000"/>
                              <w:bottom w:val="single" w:sz="4" w:space="0" w:color="969696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3113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bottom w:val="single" w:sz="4" w:space="0" w:color="969696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Příjmy z prodeje ost.hmotného dlouhodob.majetku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</w:rPr>
                              <w:t xml:space="preserve">               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3 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1051" w:type="dxa"/>
                            <w:tcBorders>
                              <w:left w:val="single" w:sz="8" w:space="0" w:color="000000"/>
                              <w:bottom w:val="single" w:sz="4" w:space="0" w:color="969696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3119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bottom w:val="single" w:sz="4" w:space="0" w:color="969696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Ostat.příjmy z prodeje dlouhodobého majetku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1051" w:type="dxa"/>
                            <w:tcBorders>
                              <w:left w:val="single" w:sz="8" w:space="0" w:color="000000"/>
                              <w:bottom w:val="single" w:sz="4" w:space="0" w:color="969696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4111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bottom w:val="single" w:sz="4" w:space="0" w:color="969696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Neinv.přijaté transfery z VPS státního rozpočtu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1051" w:type="dxa"/>
                            <w:tcBorders>
                              <w:left w:val="single" w:sz="8" w:space="0" w:color="000000"/>
                              <w:bottom w:val="single" w:sz="4" w:space="0" w:color="969696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4113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bottom w:val="single" w:sz="4" w:space="0" w:color="969696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Neinv.přijaté transfery ze státních fond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1051" w:type="dxa"/>
                            <w:tcBorders>
                              <w:left w:val="single" w:sz="8" w:space="0" w:color="000000"/>
                              <w:bottom w:val="single" w:sz="4" w:space="0" w:color="969696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4114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bottom w:val="single" w:sz="4" w:space="0" w:color="969696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Neinvestiční přijaté transfery ze zvl.F-ústředí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1051" w:type="dxa"/>
                            <w:tcBorders>
                              <w:left w:val="single" w:sz="8" w:space="0" w:color="000000"/>
                              <w:bottom w:val="single" w:sz="4" w:space="0" w:color="969696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4116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bottom w:val="single" w:sz="4" w:space="0" w:color="969696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Ostatní neinv.přijaté transfery ze stát.rozpočtu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445 000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449 000 0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449 000 000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1051" w:type="dxa"/>
                            <w:tcBorders>
                              <w:left w:val="single" w:sz="8" w:space="0" w:color="000000"/>
                              <w:bottom w:val="single" w:sz="4" w:space="0" w:color="969696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4119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bottom w:val="single" w:sz="4" w:space="0" w:color="969696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Ostatní neinv.transfery od rozpočtů ústř.úrovně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1051" w:type="dxa"/>
                            <w:tcBorders>
                              <w:left w:val="single" w:sz="8" w:space="0" w:color="000000"/>
                              <w:bottom w:val="single" w:sz="4" w:space="0" w:color="969696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4213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bottom w:val="single" w:sz="4" w:space="0" w:color="969696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Investiční přijaté transfery ze státních fond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1051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4214</w:t>
                            </w:r>
                          </w:p>
                        </w:tc>
                        <w:tc>
                          <w:tcPr>
                            <w:tcW w:w="4194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Investiční přijaté transfery ze zvl.F-ústředí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E344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E344E"/>
                                <w:sz w:val="16"/>
                                <w:szCs w:val="16"/>
                              </w:rPr>
                              <w:t>PŘÍJMY CELKEM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1E344E"/>
                                <w:sz w:val="18"/>
                                <w:szCs w:val="18"/>
                              </w:rPr>
                              <w:t>779 989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1E344E"/>
                                <w:sz w:val="18"/>
                                <w:szCs w:val="18"/>
                              </w:rPr>
                              <w:t>1 235 000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1E344E"/>
                                <w:sz w:val="18"/>
                                <w:szCs w:val="18"/>
                              </w:rPr>
                              <w:t>1 275 000 0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1E344E"/>
                                <w:sz w:val="18"/>
                                <w:szCs w:val="18"/>
                              </w:rPr>
                              <w:t>1 290 000 0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lang w:val="en-US" w:eastAsia="en-US"/>
        </w:rPr>
      </w:pPr>
      <w:r>
        <w:rPr>
          <w:rFonts w:cs="Calibri" w:ascii="Calibri" w:hAnsi="Calibri"/>
          <w:b/>
          <w:i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97535</wp:posOffset>
                </wp:positionH>
                <wp:positionV relativeFrom="paragraph">
                  <wp:posOffset>-554990</wp:posOffset>
                </wp:positionV>
                <wp:extent cx="6973570" cy="1018222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3570" cy="1018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79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3"/>
                              <w:gridCol w:w="853"/>
                              <w:gridCol w:w="3824"/>
                              <w:gridCol w:w="1417"/>
                              <w:gridCol w:w="1421"/>
                              <w:gridCol w:w="1075"/>
                              <w:gridCol w:w="996"/>
                            </w:tblGrid>
                            <w:tr>
                              <w:trPr>
                                <w:trHeight w:val="572" w:hRule="atLeast"/>
                              </w:trPr>
                              <w:tc>
                                <w:tcPr>
                                  <w:tcW w:w="184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1E344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1E344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35355" cy="497840"/>
                                        <wp:effectExtent l="0" t="0" r="0" b="0"/>
                                        <wp:docPr id="18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39" t="-72" r="-39" b="-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35355" cy="497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17365D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  <w:t>VÝDAJE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1E344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1E344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16"/>
                                    </w:rPr>
                                    <w:t>strana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" w:hRule="atLeast"/>
                              </w:trPr>
                              <w:tc>
                                <w:tcPr>
                                  <w:tcW w:w="9583" w:type="dxa"/>
                                  <w:gridSpan w:val="6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v K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oub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oložka rozpočtové skladby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doub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ázev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očekávaná skutečnost roku 2019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ávrh rozpočtu na rok 202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výhled na rok 2021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výhled na rok 2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011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Platy zaměstnanců v pracovním poměru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35 000 0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40 000 00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42 000 00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43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013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Platy zaměstnanců na služebních místech dle zákona o státní službě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021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Ostatní osobní výdaje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1 600 0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2 000 00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2 000 00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2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024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Odstupné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400 0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400 00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400 00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4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029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Ostatní platby za odvedenou práci jinde nezařaz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031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Povinné pojistné na SZ a příspěvek na st.pol.zam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9 400 0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10 800 00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11 300 00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11 58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032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Povinné pojistné na veřejné zdravotní pojištění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3 345 0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3 840 00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4 020 00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4 15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038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Povinné pojistné na úrazové pojištění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185 0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220 00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220 00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23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041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Odměny za užití duševního vlastnictví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30 0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300 00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300 00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3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042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Odměny za užití počítačových programů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100 0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100 00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100 00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1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123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Podlimitní technické zhodnocení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5"/>
                                      <w:szCs w:val="15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200 00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5"/>
                                      <w:szCs w:val="15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200 00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5"/>
                                      <w:szCs w:val="15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2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132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Ochranné pomůcky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20 0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40 00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40 00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2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133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Léky a zdravotnický materiál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134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Prádlo, oděv a obuv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136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Knihy, učební pomůcky a tisk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100 0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100 00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100 00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1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137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Drobný hmotný dlouhodobý majetek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2 400 0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2 800 00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2 600 00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2 3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138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Nákup zboží (za účelem dalšího prodeje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139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Nákup materiálu jinde nezařazený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800 0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1 000 00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1 000 00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1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5"/>
                                      <w:szCs w:val="15"/>
                                    </w:rPr>
                                    <w:t>5139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FF0000"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5"/>
                                      <w:szCs w:val="15"/>
                                    </w:rPr>
                                    <w:t>*Nákup materiálu jinde nezařazený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5"/>
                                      <w:szCs w:val="15"/>
                                    </w:rPr>
                                    <w:t>200 0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5"/>
                                      <w:szCs w:val="15"/>
                                    </w:rPr>
                                    <w:t>400 00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5"/>
                                      <w:szCs w:val="15"/>
                                    </w:rPr>
                                    <w:t>200 00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5"/>
                                      <w:szCs w:val="15"/>
                                    </w:rPr>
                                    <w:t>2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141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Úroky vlastní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142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Realizované kurzové ztráty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10 0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10 00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10 00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1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149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Ostatní úroky a ostatní finanční výdaje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151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Studená vod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170 0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240 00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240 00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24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152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Tepl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20 0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40 00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40 00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4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153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Plyn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400 0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50 00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70 00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9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154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Elektrická energie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00 0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750 00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750 00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75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156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Pohonné hmoty a maziv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200 0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300 00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300 00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3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159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Nákup ostatních paliv a energie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161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Služby pošt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1 000 0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1 200 00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1 200 00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1 2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162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Služby telekomunikací a radiokomunikací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50 0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700 00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700 00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8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163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Služby peněžních ústavů, pojištění majetku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150 0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200 00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200 00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2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5"/>
                                      <w:szCs w:val="15"/>
                                    </w:rPr>
                                    <w:t>5163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top w:val="single" w:sz="4" w:space="0" w:color="80808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5"/>
                                      <w:szCs w:val="15"/>
                                    </w:rPr>
                                    <w:t>*Služby peněžních ústavů +  odměna správci FRM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5"/>
                                      <w:szCs w:val="15"/>
                                    </w:rPr>
                                    <w:t>74 500 0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5"/>
                                      <w:szCs w:val="15"/>
                                    </w:rPr>
                                    <w:t>62 500 00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5"/>
                                      <w:szCs w:val="15"/>
                                    </w:rPr>
                                    <w:t>62 000 00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5"/>
                                      <w:szCs w:val="15"/>
                                    </w:rPr>
                                    <w:t>60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164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 xml:space="preserve">Nájemné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2 500 0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2 500 00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2 500 00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2 5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166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Konzultační, poradenské a právní služby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600 0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600 00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600 00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6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5"/>
                                      <w:szCs w:val="15"/>
                                    </w:rPr>
                                    <w:t>5166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top w:val="single" w:sz="4" w:space="0" w:color="80808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5"/>
                                      <w:szCs w:val="15"/>
                                    </w:rPr>
                                    <w:t>*Konzultační,poradenské a právní služby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5"/>
                                      <w:szCs w:val="15"/>
                                    </w:rPr>
                                    <w:t>850 0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5"/>
                                      <w:szCs w:val="15"/>
                                    </w:rPr>
                                    <w:t>850 00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5"/>
                                      <w:szCs w:val="15"/>
                                    </w:rPr>
                                    <w:t>850 00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5"/>
                                      <w:szCs w:val="15"/>
                                    </w:rPr>
                                    <w:t>85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167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Služby školení a vzdělávání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1 000 0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1 000 00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1 000 00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1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168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Služby zpracování dat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3 100 0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3 100 00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3 100 00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3 1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169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Nákup ostatních služeb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4 500 0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 500 00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6 000 00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6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5"/>
                                      <w:szCs w:val="15"/>
                                    </w:rPr>
                                    <w:t>5169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top w:val="single" w:sz="4" w:space="0" w:color="80808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5"/>
                                      <w:szCs w:val="15"/>
                                    </w:rPr>
                                    <w:t>*Zakázky a služby - podpora programů vč. propagace činnosti Fondu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5"/>
                                      <w:szCs w:val="15"/>
                                    </w:rPr>
                                    <w:t>1 000 0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5"/>
                                      <w:szCs w:val="15"/>
                                    </w:rPr>
                                    <w:t>1 000 00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5"/>
                                      <w:szCs w:val="15"/>
                                    </w:rPr>
                                    <w:t>1 000 00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5"/>
                                      <w:szCs w:val="15"/>
                                    </w:rPr>
                                    <w:t>1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171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Opravy a udržování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1 300 0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1 500 00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2 000 00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2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172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Programové vybavení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1 000 0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1 000 00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1 000 00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1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173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Cestovné (tuzemské i zahraniční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200 0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200 00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200 00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2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175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Pohoštění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100 0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100 00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100 00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1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5"/>
                                      <w:szCs w:val="15"/>
                                    </w:rPr>
                                    <w:t>5175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5"/>
                                      <w:szCs w:val="15"/>
                                    </w:rPr>
                                    <w:t>*Pohoštění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5"/>
                                      <w:szCs w:val="15"/>
                                    </w:rPr>
                                    <w:t>100 0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5"/>
                                      <w:szCs w:val="15"/>
                                    </w:rPr>
                                    <w:t>50 00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5"/>
                                      <w:szCs w:val="15"/>
                                    </w:rPr>
                                    <w:t>50 00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5"/>
                                      <w:szCs w:val="15"/>
                                    </w:rPr>
                                    <w:t>5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176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Účastnické poplatky na konference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0 0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0 00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0 00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5"/>
                                      <w:szCs w:val="15"/>
                                    </w:rPr>
                                    <w:t>5176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5"/>
                                      <w:szCs w:val="15"/>
                                    </w:rPr>
                                    <w:t>*Účastnické poplatky na konference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5"/>
                                      <w:szCs w:val="15"/>
                                    </w:rPr>
                                    <w:t>100 0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5"/>
                                      <w:szCs w:val="15"/>
                                    </w:rPr>
                                    <w:t>50 00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5"/>
                                      <w:szCs w:val="15"/>
                                    </w:rPr>
                                    <w:t>50 00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5"/>
                                      <w:szCs w:val="15"/>
                                    </w:rPr>
                                    <w:t>5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179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Ostatní nákupy jinde nezařazené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100 0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100 00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100 00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1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182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Poskytované zálohy vlastní pokladně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0 0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0 00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0 00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5"/>
                                      <w:szCs w:val="15"/>
                                    </w:rPr>
                                    <w:t>5183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FF0000"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5"/>
                                      <w:szCs w:val="15"/>
                                    </w:rPr>
                                    <w:t>*Výdaje na realizaci záruk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5"/>
                                      <w:szCs w:val="15"/>
                                    </w:rPr>
                                    <w:t>30 000 0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5"/>
                                      <w:szCs w:val="15"/>
                                    </w:rPr>
                                    <w:t>20 000 00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5"/>
                                      <w:szCs w:val="15"/>
                                    </w:rPr>
                                    <w:t>20 000 00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5"/>
                                      <w:szCs w:val="15"/>
                                    </w:rPr>
                                    <w:t>20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189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Ostatní poskytované zálohy a jistiny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30 0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30 00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30 00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3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191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Zaplacené sankce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30 0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30 00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30 00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3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192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Poskytnuté neinvest.příspěvky a náhrady (část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400 0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00 00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00 00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194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Věcné dary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0 0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0 00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0 00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5"/>
                                      <w:szCs w:val="15"/>
                                    </w:rPr>
                                    <w:t>5194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5"/>
                                      <w:szCs w:val="15"/>
                                    </w:rPr>
                                    <w:t>Věcné dary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5"/>
                                      <w:szCs w:val="15"/>
                                    </w:rPr>
                                    <w:t>100 0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5"/>
                                      <w:szCs w:val="15"/>
                                    </w:rPr>
                                    <w:t>100 00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5"/>
                                      <w:szCs w:val="15"/>
                                    </w:rPr>
                                    <w:t>100 00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5"/>
                                      <w:szCs w:val="15"/>
                                    </w:rPr>
                                    <w:t>1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195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Odvody za neplnění povinnosti zaměstnávat zdravotně postižené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150 0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170 00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170 00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17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197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Náhrady zvýš.nákl.spojených s fcí v zahraničí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199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Ostatní výdaje související s neinvest.nákupy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70 0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100 00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100 00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1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5"/>
                                      <w:szCs w:val="15"/>
                                    </w:rPr>
                                    <w:t>5199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5"/>
                                      <w:szCs w:val="15"/>
                                    </w:rPr>
                                    <w:t>*Ostatní výdaje související s neinvest.nákupy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5"/>
                                      <w:szCs w:val="15"/>
                                    </w:rPr>
                                    <w:t>20 0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5"/>
                                      <w:szCs w:val="15"/>
                                    </w:rPr>
                                    <w:t>20 00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5"/>
                                      <w:szCs w:val="15"/>
                                    </w:rPr>
                                    <w:t>20 00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5"/>
                                      <w:szCs w:val="15"/>
                                    </w:rPr>
                                    <w:t>2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212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Neinv.transfery nef.podnikatelským subjektům-F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789 000 0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750 000 00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660 000 00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470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213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Neinv.transfery nef.podnikatelským subjektům-Pr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222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Neinv.transfery občanským sdružením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223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Neinv.transfery církvím a náboženským společnostem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225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Neinv.transfery společenstvím vlastníků jednotek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321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 xml:space="preserve">Neinvestiční transfery obcím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321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Neinvestiční transfery obcím - veřejná prostranství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200 000 0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320 000 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470 000 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380 000 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6341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Investiční transfery obcím - veřejná prostranství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321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Neinvestiční transfery obcím - program Výstavb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650 000 0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6341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Investiční transfery obcím - program Výstavb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219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Ost.neinv.transfery podnikatelským subjektům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1pt;height:801.75pt;mso-wrap-distance-left:9.05pt;mso-wrap-distance-right:9.05pt;mso-wrap-distance-top:0pt;mso-wrap-distance-bottom:0pt;margin-top:-43.7pt;mso-position-vertical-relative:text;margin-left:-47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579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3"/>
                        <w:gridCol w:w="853"/>
                        <w:gridCol w:w="3824"/>
                        <w:gridCol w:w="1417"/>
                        <w:gridCol w:w="1421"/>
                        <w:gridCol w:w="1075"/>
                        <w:gridCol w:w="996"/>
                      </w:tblGrid>
                      <w:tr>
                        <w:trPr>
                          <w:trHeight w:val="572" w:hRule="atLeast"/>
                        </w:trPr>
                        <w:tc>
                          <w:tcPr>
                            <w:tcW w:w="184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E344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1E344E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497840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9" t="-72" r="-39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497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662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7365D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  <w:t>VÝDAJE</w:t>
                            </w:r>
                          </w:p>
                        </w:tc>
                        <w:tc>
                          <w:tcPr>
                            <w:tcW w:w="10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E344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E344E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16"/>
                              </w:rPr>
                              <w:t>strana 2</w:t>
                            </w:r>
                          </w:p>
                        </w:tc>
                      </w:tr>
                      <w:tr>
                        <w:trPr>
                          <w:trHeight w:val="73" w:hRule="atLeast"/>
                        </w:trPr>
                        <w:tc>
                          <w:tcPr>
                            <w:tcW w:w="9583" w:type="dxa"/>
                            <w:gridSpan w:val="6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v Kč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doub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položka rozpočtové skladby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doub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název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očekávaná skutečnost roku 2019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8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návrh rozpočtu na rok 202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8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výhled na rok 2021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8" w:space="0" w:color="000000"/>
                              <w:bottom w:val="doub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výhled na rok 2022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011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Platy zaměstnanců v pracovním poměru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35 000 00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40 000 00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42 000 00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43 000 000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013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Platy zaměstnanců na služebních místech dle zákona o státní službě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021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Ostatní osobní výdaje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1 600 00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2 000 00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2 000 00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2 000 000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024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Odstupné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400 00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400 00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400 00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400 000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029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Ostatní platby za odvedenou práci jinde nezařaz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031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Povinné pojistné na SZ a příspěvek na st.pol.zam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9 400 00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10 800 00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11 300 00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11 580 000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032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Povinné pojistné na veřejné zdravotní pojištění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3 345 00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3 840 00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4 020 00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4 150 000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038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Povinné pojistné na úrazové pojištění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185 00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220 00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220 00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230 000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041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Odměny za užití duševního vlastnictví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30 00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300 00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300 00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300 000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042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Odměny za užití počítačových programů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100 00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100 00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100 00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100 000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123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Podlimitní technické zhodnocení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5"/>
                                <w:szCs w:val="15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200 00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eastAsia="Calibri" w:cs="Calibri" w:ascii="Calibri" w:hAnsi="Calibri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200 00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eastAsia="Calibri" w:cs="Calibri" w:ascii="Calibri" w:hAnsi="Calibri"/>
                                <w:sz w:val="15"/>
                                <w:szCs w:val="15"/>
                              </w:rPr>
                              <w:t xml:space="preserve">         </w:t>
                            </w: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200 000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132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Ochranné pomůcky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20 00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40 00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40 00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20 000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133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Léky a zdravotnický materiál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134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Prádlo, oděv a obuv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136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Knihy, učební pomůcky a tisk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100 00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100 00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100 00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100 000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137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Drobný hmotný dlouhodobý majetek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2 400 00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2 800 00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2 600 00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2 300 000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138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Nákup zboží (za účelem dalšího prodeje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139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Nákup materiálu jinde nezařazený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800 00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1 000 00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1 000 00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1 000 000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5"/>
                                <w:szCs w:val="15"/>
                              </w:rPr>
                              <w:t>5139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FF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  <w:sz w:val="15"/>
                                <w:szCs w:val="15"/>
                              </w:rPr>
                              <w:t>*Nákup materiálu jinde nezařazený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5"/>
                                <w:szCs w:val="15"/>
                              </w:rPr>
                              <w:t>200 00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5"/>
                                <w:szCs w:val="15"/>
                              </w:rPr>
                              <w:t>400 00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5"/>
                                <w:szCs w:val="15"/>
                              </w:rPr>
                              <w:t>200 00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5"/>
                                <w:szCs w:val="15"/>
                              </w:rPr>
                              <w:t>200 000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141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Úroky vlastní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142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Realizované kurzové ztráty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10 00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10 00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10 00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10 000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149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Ostatní úroky a ostatní finanční výdaje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151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Studená vod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170 00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240 00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240 00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240 000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152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Tepl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20 00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40 00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40 00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40 000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153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Plyn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400 00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50 00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70 00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90 000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154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Elektrická energie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00 00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750 00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750 00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750 000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156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Pohonné hmoty a maziv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200 00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300 00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300 00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300 000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159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Nákup ostatních paliv a energie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161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Služby pošt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1 000 00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1 200 00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1 200 00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1 200 000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162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Služby telekomunikací a radiokomunikací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50 00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700 00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700 00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800 000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163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Služby peněžních ústavů, pojištění majetku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150 00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200 00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200 00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200 000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5"/>
                                <w:szCs w:val="15"/>
                              </w:rPr>
                              <w:t>5163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top w:val="single" w:sz="4" w:space="0" w:color="808080"/>
                              <w:bottom w:val="single" w:sz="4" w:space="0" w:color="80808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5"/>
                                <w:szCs w:val="15"/>
                              </w:rPr>
                              <w:t>*Služby peněžních ústavů +  odměna správci FRM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5"/>
                                <w:szCs w:val="15"/>
                              </w:rPr>
                              <w:t>74 500 00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5"/>
                                <w:szCs w:val="15"/>
                              </w:rPr>
                              <w:t>62 500 00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5"/>
                                <w:szCs w:val="15"/>
                              </w:rPr>
                              <w:t>62 000 00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5"/>
                                <w:szCs w:val="15"/>
                              </w:rPr>
                              <w:t>60 000 000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164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 xml:space="preserve">Nájemné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2 500 00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2 500 00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2 500 00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2 500 000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166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Konzultační, poradenské a právní služby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600 00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600 00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600 00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600 000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5"/>
                                <w:szCs w:val="15"/>
                              </w:rPr>
                              <w:t>5166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top w:val="single" w:sz="4" w:space="0" w:color="808080"/>
                              <w:bottom w:val="single" w:sz="4" w:space="0" w:color="80808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5"/>
                                <w:szCs w:val="15"/>
                              </w:rPr>
                              <w:t>*Konzultační,poradenské a právní služby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5"/>
                                <w:szCs w:val="15"/>
                              </w:rPr>
                              <w:t>850 00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5"/>
                                <w:szCs w:val="15"/>
                              </w:rPr>
                              <w:t>850 00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5"/>
                                <w:szCs w:val="15"/>
                              </w:rPr>
                              <w:t>850 00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5"/>
                                <w:szCs w:val="15"/>
                              </w:rPr>
                              <w:t>850 000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167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Služby školení a vzdělávání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1 000 00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1 000 00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1 000 00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1 000 000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168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Služby zpracování dat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3 100 00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3 100 00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3 100 00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3 100 000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169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Nákup ostatních služeb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4 500 00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 500 00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6 000 00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6 000 000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5"/>
                                <w:szCs w:val="15"/>
                              </w:rPr>
                              <w:t>5169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top w:val="single" w:sz="4" w:space="0" w:color="808080"/>
                              <w:bottom w:val="single" w:sz="4" w:space="0" w:color="80808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5"/>
                                <w:szCs w:val="15"/>
                              </w:rPr>
                              <w:t>*Zakázky a služby - podpora programů vč. propagace činnosti Fondu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5"/>
                                <w:szCs w:val="15"/>
                              </w:rPr>
                              <w:t>1 000 00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5"/>
                                <w:szCs w:val="15"/>
                              </w:rPr>
                              <w:t>1 000 00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5"/>
                                <w:szCs w:val="15"/>
                              </w:rPr>
                              <w:t>1 000 00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5"/>
                                <w:szCs w:val="15"/>
                              </w:rPr>
                              <w:t>1 000 000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171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Opravy a udržování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1 300 00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1 500 00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2 000 00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2 000 000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172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Programové vybavení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1 000 00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1 000 00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1 000 00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1 000 000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173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Cestovné (tuzemské i zahraniční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200 00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200 00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200 00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200 000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175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Pohoštění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100 00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100 00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100 00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100 000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5"/>
                                <w:szCs w:val="15"/>
                              </w:rPr>
                              <w:t>5175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5"/>
                                <w:szCs w:val="15"/>
                              </w:rPr>
                              <w:t>*Pohoštění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5"/>
                                <w:szCs w:val="15"/>
                              </w:rPr>
                              <w:t>100 00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5"/>
                                <w:szCs w:val="15"/>
                              </w:rPr>
                              <w:t>50 00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5"/>
                                <w:szCs w:val="15"/>
                              </w:rPr>
                              <w:t>50 00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5"/>
                                <w:szCs w:val="15"/>
                              </w:rPr>
                              <w:t>50 000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176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Účastnické poplatky na konference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0 00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0 00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0 00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0 000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5"/>
                                <w:szCs w:val="15"/>
                              </w:rPr>
                              <w:t>5176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5"/>
                                <w:szCs w:val="15"/>
                              </w:rPr>
                              <w:t>*Účastnické poplatky na konference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5"/>
                                <w:szCs w:val="15"/>
                              </w:rPr>
                              <w:t>100 00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5"/>
                                <w:szCs w:val="15"/>
                              </w:rPr>
                              <w:t>50 00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5"/>
                                <w:szCs w:val="15"/>
                              </w:rPr>
                              <w:t>50 00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5"/>
                                <w:szCs w:val="15"/>
                              </w:rPr>
                              <w:t>50 000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179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Ostatní nákupy jinde nezařazené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100 00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100 00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100 00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100 000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182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Poskytované zálohy vlastní pokladně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0 00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0 00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0 00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0 000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5"/>
                                <w:szCs w:val="15"/>
                              </w:rPr>
                              <w:t>5183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FF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  <w:sz w:val="15"/>
                                <w:szCs w:val="15"/>
                              </w:rPr>
                              <w:t>*Výdaje na realizaci záruk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5"/>
                                <w:szCs w:val="15"/>
                              </w:rPr>
                              <w:t>30 000 00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5"/>
                                <w:szCs w:val="15"/>
                              </w:rPr>
                              <w:t>20 000 00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5"/>
                                <w:szCs w:val="15"/>
                              </w:rPr>
                              <w:t>20 000 00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5"/>
                                <w:szCs w:val="15"/>
                              </w:rPr>
                              <w:t>20 000 000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189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Ostatní poskytované zálohy a jistiny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30 00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30 00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30 00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30 000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191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Zaplacené sankce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30 00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30 00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30 00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30 000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192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Poskytnuté neinvest.příspěvky a náhrady (část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400 00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00 00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00 00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00 000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194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Věcné dary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0 00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0 00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0 00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0 000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5"/>
                                <w:szCs w:val="15"/>
                              </w:rPr>
                              <w:t>5194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5"/>
                                <w:szCs w:val="15"/>
                              </w:rPr>
                              <w:t>Věcné dary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5"/>
                                <w:szCs w:val="15"/>
                              </w:rPr>
                              <w:t>100 00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5"/>
                                <w:szCs w:val="15"/>
                              </w:rPr>
                              <w:t>100 00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5"/>
                                <w:szCs w:val="15"/>
                              </w:rPr>
                              <w:t>100 00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5"/>
                                <w:szCs w:val="15"/>
                              </w:rPr>
                              <w:t>100 000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195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Odvody za neplnění povinnosti zaměstnávat zdravotně postižené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150 00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170 00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170 00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170 000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197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Náhrady zvýš.nákl.spojených s fcí v zahraničí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199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Ostatní výdaje související s neinvest.nákupy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70 00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100 00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100 00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100 000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5"/>
                                <w:szCs w:val="15"/>
                              </w:rPr>
                              <w:t>5199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5"/>
                                <w:szCs w:val="15"/>
                              </w:rPr>
                              <w:t>*Ostatní výdaje související s neinvest.nákupy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5"/>
                                <w:szCs w:val="15"/>
                              </w:rPr>
                              <w:t>20 00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5"/>
                                <w:szCs w:val="15"/>
                              </w:rPr>
                              <w:t>20 00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5"/>
                                <w:szCs w:val="15"/>
                              </w:rPr>
                              <w:t>20 00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5"/>
                                <w:szCs w:val="15"/>
                              </w:rPr>
                              <w:t>20 000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212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Neinv.transfery nef.podnikatelským subjektům-FO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789 000 000</w:t>
                            </w:r>
                          </w:p>
                        </w:tc>
                        <w:tc>
                          <w:tcPr>
                            <w:tcW w:w="14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750 000 000</w:t>
                            </w:r>
                          </w:p>
                        </w:tc>
                        <w:tc>
                          <w:tcPr>
                            <w:tcW w:w="10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660 000 000</w:t>
                            </w:r>
                          </w:p>
                        </w:tc>
                        <w:tc>
                          <w:tcPr>
                            <w:tcW w:w="9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470 000 000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213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Neinv.transfery nef.podnikatelským subjektům-PrO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222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Neinv.transfery občanským sdružením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223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Neinv.transfery církvím a náboženským společnostem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225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Neinv.transfery společenstvím vlastníků jednotek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321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 xml:space="preserve">Neinvestiční transfery obcím 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321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Neinvestiční transfery obcím - veřejná prostranství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200 000 000</w:t>
                            </w:r>
                          </w:p>
                        </w:tc>
                        <w:tc>
                          <w:tcPr>
                            <w:tcW w:w="1421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320 000 0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5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470 000 0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vMerge w:val="restart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380 000 0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6341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Investiční transfery obcím - veřejná prostranství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vMerge w:val="continue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321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Neinvestiční transfery obcím - program Výstavba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650 000 000</w:t>
                            </w:r>
                          </w:p>
                        </w:tc>
                        <w:tc>
                          <w:tcPr>
                            <w:tcW w:w="1421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vMerge w:val="continue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6341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Investiční transfery obcím - program Výstavba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vMerge w:val="continue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219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Ost.neinv.transfery podnikatelským subjektům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lang w:val="en-US" w:eastAsia="en-US"/>
        </w:rPr>
      </w:pPr>
      <w:r>
        <w:rPr>
          <w:rFonts w:cs="Calibri" w:ascii="Calibri" w:hAnsi="Calibri"/>
          <w:b/>
          <w:i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52780</wp:posOffset>
                </wp:positionH>
                <wp:positionV relativeFrom="paragraph">
                  <wp:posOffset>-390525</wp:posOffset>
                </wp:positionV>
                <wp:extent cx="6989445" cy="95973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9445" cy="959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6"/>
                              </w:rPr>
                              <w:t>strana 3</w:t>
                            </w:r>
                          </w:p>
                          <w:tbl>
                            <w:tblPr>
                              <w:tblW w:w="10642" w:type="dxa"/>
                              <w:jc w:val="left"/>
                              <w:tblInd w:w="-2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19"/>
                              <w:gridCol w:w="5387"/>
                              <w:gridCol w:w="1134"/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311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Neinvestiční transfery státnímu rozpočtu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312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Neinvestiční transfery státním fondů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313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Neinvestiční transfery zvl.fondům ústř.úrovně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319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Ostatní neinv.transfery jiným veřejným rozpočtů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323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Neinvestiční transfery krajů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329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Ostatní neinv.transfery veřej.rozp.územ.úrovně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332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Neinvestiční transfery vysokým školá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333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Neinv.transfery školským PO zřízeným státem, kraji a obcemi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334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Neinvestiční transfery veřejným výzkumným institucí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339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Neinvestiční příspěvky ostatním příspěvkovým org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342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5"/>
                                      <w:szCs w:val="15"/>
                                    </w:rPr>
                                    <w:t>Základní příděl FKSP a sociálnímu fondu obcí a kraj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7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8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83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86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361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Nákup kolk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362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Platby daní a poplatků státnímu rozpočtu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2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2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2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2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424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Náhrady mezd v době nemoci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15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2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2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2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429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Ostatní náhrady placené obyvatelstvu (i do zahraničí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363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Úhrady sankcí jiným rozpočtů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1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2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2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2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364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Vratky veřej.rozp.ÚÚ transf.poskyt.v min.rozp.obd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365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Platby daní a poplatků krajům, obcím a stát.fondů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493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Účelové neinvest.transfery nepodn.fyzickým os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5"/>
                                      <w:szCs w:val="15"/>
                                    </w:rPr>
                                    <w:t>5494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5"/>
                                      <w:szCs w:val="15"/>
                                    </w:rPr>
                                    <w:t>*Neinvest.transfery obyvatelstvu nemající charakter daru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5"/>
                                      <w:szCs w:val="15"/>
                                    </w:rPr>
                                    <w:t>1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5"/>
                                      <w:szCs w:val="15"/>
                                    </w:rPr>
                                    <w:t>1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5"/>
                                      <w:szCs w:val="15"/>
                                    </w:rPr>
                                    <w:t>1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5"/>
                                      <w:szCs w:val="15"/>
                                    </w:rPr>
                                    <w:t>1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512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Neinvestiční transfery nadnárodním orgánů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613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Neinv. půjčené prostř.nefinančním podnikatelským subjektům-PO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619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Ostatní neivestiční půjčené prostředky vybraným podnikatelským subjektům ve vlast.státu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649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Ostatní neivestiční půjčené prostředky veřejným rozpočtům územní úrovně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660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Neinvestiční půjčené prostředky obyvatelstvu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5"/>
                                      <w:szCs w:val="15"/>
                                    </w:rPr>
                                    <w:t>5909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5"/>
                                      <w:szCs w:val="15"/>
                                    </w:rPr>
                                    <w:t xml:space="preserve">*Ostatní neinvestiční výdaje jinde nezařazené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5"/>
                                      <w:szCs w:val="15"/>
                                    </w:rPr>
                                    <w:t>5 0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5"/>
                                      <w:szCs w:val="15"/>
                                    </w:rPr>
                                    <w:t>5 0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5"/>
                                      <w:szCs w:val="15"/>
                                    </w:rPr>
                                    <w:t>5 0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5"/>
                                      <w:szCs w:val="15"/>
                                    </w:rPr>
                                    <w:t>5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51, 53-59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Správní výdaje Fondu - neinvestiční náklad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22 56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26 33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27 18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27 01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0000"/>
                                      <w:sz w:val="15"/>
                                      <w:szCs w:val="15"/>
                                    </w:rPr>
                                    <w:t>51-59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color w:val="FF0000"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0000"/>
                                      <w:sz w:val="15"/>
                                      <w:szCs w:val="15"/>
                                    </w:rPr>
                                    <w:t>*Výdaje na zajišťování podpor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0000"/>
                                      <w:sz w:val="15"/>
                                      <w:szCs w:val="15"/>
                                    </w:rPr>
                                    <w:t>111 88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0000"/>
                                      <w:sz w:val="15"/>
                                      <w:szCs w:val="15"/>
                                    </w:rPr>
                                    <w:t>89 98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0000"/>
                                      <w:sz w:val="15"/>
                                      <w:szCs w:val="15"/>
                                    </w:rPr>
                                    <w:t>89 28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0000"/>
                                      <w:sz w:val="15"/>
                                      <w:szCs w:val="15"/>
                                    </w:rPr>
                                    <w:t>87 28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6111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Programové vybavení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5"/>
                                      <w:szCs w:val="15"/>
                                    </w:rPr>
                                    <w:t>5 0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5"/>
                                      <w:szCs w:val="15"/>
                                    </w:rPr>
                                    <w:t>15 0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5"/>
                                      <w:szCs w:val="15"/>
                                    </w:rPr>
                                    <w:t>15 0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6119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Ostatní nákup dlouhodobého nehmotného majetku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4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4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6121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Budovy, haly a stavb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7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1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1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6122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Stroje, přístroje a zařízení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1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25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6123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Dopravní prostředk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1 8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1 5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1 0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1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6125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Výpočetní technik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2 4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2 0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2 0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2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6127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Umělecká díla a předmět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3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3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6129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Nákup dlouhodobého hmot.majetku jinde nezařazen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6202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Nákup majetkových podíl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61-62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Správní výdaje Fondu - investiční náklad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10 43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19 93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18 6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8 35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6312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Inv.transfery nef.podnikatelským subjektům - FO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6313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Inv.transfery nef.podnikatelským subjektům - PrO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6319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Ostatní investiční.transf.podnikatelským subjektů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6321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Inv.transfery obecně prospěšným společnoste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6322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Investiční transfery občanským sdružení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6323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Inv.transfery církvím a náboženským společnoste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6324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Investiční transfery společenstvím vlastníků jednotek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6329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Ost.inv.transfery neziskovým, podobným organizací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6331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Investiční transfery státnímu rozpočtu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6332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Investiční transfery státním fondů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6339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Ostatní invest.transfery jiným veřejným rozpočtů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6342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Investiční transfery krajů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6349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Ost.invest.transfery veř.rozpočtům územní úrovně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6351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Investiční transfery zřízeným příspěvkovým organizací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6352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Investiční transfery vysokým školá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6353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Inv. transfery školským práv. osobám zřízeným státem, kraji a obcemi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6354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Inv. transfery veřejným výzkumným institucí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6355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Inv.transf.veř.zdrav.zaříz.zříz.státem a ÚSC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6359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Investiční transfery ost.příspěvkovým organizací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6371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Účelové investiční transfery nepodn.fyzickým os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32 0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35 0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40 0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45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6412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Investiční půjčené prostředky nefinančním podnik. subjektům - FO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1 600 0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1 720 0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1 570 0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1 570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6413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Invest.půjčené prostř.nef.podnik.subjektům-PrO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6419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Ostat.invest.půjčené prostř.podnik.subjektů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6422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Invest.půjčené prostř.občanským sdružení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6424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Investiční půjčené prostředky SVJ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6429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Ost. invest. půjčené prostředky nezisk., podobným organizací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6441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Investiční půjčené prostředky obcí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5641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Neinvestiční půjčené prostředky obcí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6442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Investiční půjčené prostředky krajů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6449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Ost.invest.půjčené prostř.veř.rozp.míst.úrovně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6459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Invest.půjčené prostř.ostatním příspěv.org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6460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Investiční půjčené prostředky obyvatelstvu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6452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Investiční půjčené prostředky vysokým školá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6901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Rezervy kapitálových výdaj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6909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Ostatní kapitálové výdaje jinde nezařazené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1E344E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1E344E"/>
                                      <w:sz w:val="15"/>
                                      <w:szCs w:val="15"/>
                                    </w:rPr>
                                    <w:t>VÝDAJE CELKE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1E344E"/>
                                      <w:sz w:val="16"/>
                                      <w:szCs w:val="15"/>
                                    </w:rPr>
                                    <w:t>3 465 800 000 465 800  000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1E344E"/>
                                      <w:sz w:val="16"/>
                                      <w:szCs w:val="15"/>
                                    </w:rPr>
                                    <w:t>3 018 5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1E344E"/>
                                      <w:sz w:val="16"/>
                                      <w:szCs w:val="15"/>
                                    </w:rPr>
                                    <w:t>2 935 0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1E344E"/>
                                      <w:sz w:val="16"/>
                                      <w:szCs w:val="15"/>
                                    </w:rPr>
                                    <w:t>2 649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exact"/>
                              </w:trPr>
                              <w:tc>
                                <w:tcPr>
                                  <w:tcW w:w="10642" w:type="dxa"/>
                                  <w:gridSpan w:val="6"/>
                                  <w:tcBorders>
                                    <w:top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Vysvětlivka: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  <w:t>* řádek označen hvězdičkou - výdaje na zajišťování podpor pod zvláštním paragrafem rozpočtové skladb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5pt;height:755.7pt;mso-wrap-distance-left:9.05pt;mso-wrap-distance-right:9.05pt;mso-wrap-distance-top:0pt;mso-wrap-distance-bottom:0pt;margin-top:-30.75pt;mso-position-vertical-relative:text;margin-left:-5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18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6"/>
                        </w:rPr>
                        <w:t>strana 3</w:t>
                      </w:r>
                    </w:p>
                    <w:tbl>
                      <w:tblPr>
                        <w:tblW w:w="10642" w:type="dxa"/>
                        <w:jc w:val="left"/>
                        <w:tblInd w:w="-2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19"/>
                        <w:gridCol w:w="5387"/>
                        <w:gridCol w:w="1134"/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193" w:hRule="exact"/>
                        </w:trPr>
                        <w:tc>
                          <w:tcPr>
                            <w:tcW w:w="7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311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Neinvestiční transfery státnímu rozpočtu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312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Neinvestiční transfery státním fondům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313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Neinvestiční transfery zvl.fondům ústř.úrovně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319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Ostatní neinv.transfery jiným veřejným rozpočtům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323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Neinvestiční transfery krajům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329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Ostatní neinv.transfery veřej.rozp.územ.úrovně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332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Neinvestiční transfery vysokým školám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333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Neinv.transfery školským PO zřízeným státem, kraji a obcemi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334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Neinvestiční transfery veřejným výzkumným institucím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339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Neinvestiční příspěvky ostatním příspěvkovým org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342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5"/>
                                <w:szCs w:val="15"/>
                              </w:rPr>
                              <w:t>Základní příděl FKSP a sociálnímu fondu obcí a kraj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70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80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83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860 000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361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Nákup kolk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362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Platby daní a poplatků státnímu rozpočtu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2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2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2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20 000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424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Náhrady mezd v době nemoci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15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20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20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200 000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429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Ostatní náhrady placené obyvatelstvu (i do zahraničí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363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Úhrady sankcí jiným rozpočtům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1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20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20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200 000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364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Vratky veřej.rozp.ÚÚ transf.poskyt.v min.rozp.obd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365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Platby daní a poplatků krajům, obcím a stát.fondům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493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Účelové neinvest.transfery nepodn.fyzickým os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5"/>
                                <w:szCs w:val="15"/>
                              </w:rPr>
                              <w:t>5494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5"/>
                                <w:szCs w:val="15"/>
                              </w:rPr>
                              <w:t>*Neinvest.transfery obyvatelstvu nemající charakter daru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5"/>
                                <w:szCs w:val="15"/>
                              </w:rPr>
                              <w:t>1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5"/>
                                <w:szCs w:val="15"/>
                              </w:rPr>
                              <w:t>1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5"/>
                                <w:szCs w:val="15"/>
                              </w:rPr>
                              <w:t>1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5"/>
                                <w:szCs w:val="15"/>
                              </w:rPr>
                              <w:t>10 000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512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Neinvestiční transfery nadnárodním orgánům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613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Neinv. půjčené prostř.nefinančním podnikatelským subjektům-PO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619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Ostatní neivestiční půjčené prostředky vybraným podnikatelským subjektům ve vlast.státu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649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Ostatní neivestiční půjčené prostředky veřejným rozpočtům územní úrovně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660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Neinvestiční půjčené prostředky obyvatelstvu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5"/>
                                <w:szCs w:val="15"/>
                              </w:rPr>
                              <w:t>5909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5"/>
                                <w:szCs w:val="15"/>
                              </w:rPr>
                              <w:t xml:space="preserve">*Ostatní neinvestiční výdaje jinde nezařazené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5"/>
                                <w:szCs w:val="15"/>
                              </w:rPr>
                              <w:t>5 00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5"/>
                                <w:szCs w:val="15"/>
                              </w:rPr>
                              <w:t>5 00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5"/>
                                <w:szCs w:val="15"/>
                              </w:rPr>
                              <w:t>5 00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5"/>
                                <w:szCs w:val="15"/>
                              </w:rPr>
                              <w:t>5 000 000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5"/>
                                <w:szCs w:val="15"/>
                              </w:rPr>
                              <w:t>51, 53-59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5"/>
                                <w:szCs w:val="15"/>
                              </w:rPr>
                              <w:t>Správní výdaje Fondu - neinvestiční náklady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5"/>
                                <w:szCs w:val="15"/>
                              </w:rPr>
                              <w:t>22 56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5"/>
                                <w:szCs w:val="15"/>
                              </w:rPr>
                              <w:t>26 33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5"/>
                                <w:szCs w:val="15"/>
                              </w:rPr>
                              <w:t>27 18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5"/>
                                <w:szCs w:val="15"/>
                              </w:rPr>
                              <w:t>27 010 000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  <w:sz w:val="15"/>
                                <w:szCs w:val="15"/>
                              </w:rPr>
                              <w:t>51-59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color w:val="FF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  <w:sz w:val="15"/>
                                <w:szCs w:val="15"/>
                              </w:rPr>
                              <w:t>*Výdaje na zajišťování podpor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  <w:sz w:val="15"/>
                                <w:szCs w:val="15"/>
                              </w:rPr>
                              <w:t>111 88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  <w:sz w:val="15"/>
                                <w:szCs w:val="15"/>
                              </w:rPr>
                              <w:t>89 98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  <w:sz w:val="15"/>
                                <w:szCs w:val="15"/>
                              </w:rPr>
                              <w:t>89 28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  <w:sz w:val="15"/>
                                <w:szCs w:val="15"/>
                              </w:rPr>
                              <w:t>87 280 000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6111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Programové vybavení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5"/>
                                <w:szCs w:val="15"/>
                              </w:rPr>
                              <w:t>5 00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5"/>
                                <w:szCs w:val="15"/>
                              </w:rPr>
                              <w:t>15 00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5"/>
                                <w:szCs w:val="15"/>
                              </w:rPr>
                              <w:t>15 00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 000 000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6119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Ostatní nákup dlouhodobého nehmotného majetku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40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40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6121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Budovy, haly a stavby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70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0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10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100 000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6122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Stroje, přístroje a zařízení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10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0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0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250 000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6123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Dopravní prostředky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1 80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1 50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1 00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1 000 000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6125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Výpočetní technik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2 40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2 00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2 00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2 000 000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6127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Umělecká díla a předměty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3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3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6129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Nákup dlouhodobého hmot.majetku jinde nezařazen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6202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Nákup majetkových podíl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5"/>
                                <w:szCs w:val="15"/>
                              </w:rPr>
                              <w:t>61-62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5"/>
                                <w:szCs w:val="15"/>
                              </w:rPr>
                              <w:t>Správní výdaje Fondu - investiční náklady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5"/>
                                <w:szCs w:val="15"/>
                              </w:rPr>
                              <w:t>10 43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5"/>
                                <w:szCs w:val="15"/>
                              </w:rPr>
                              <w:t>19 93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5"/>
                                <w:szCs w:val="15"/>
                              </w:rPr>
                              <w:t>18 60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5"/>
                                <w:szCs w:val="15"/>
                              </w:rPr>
                              <w:t>8 350 000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6312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Inv.transfery nef.podnikatelským subjektům - FO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6313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Inv.transfery nef.podnikatelským subjektům - PrO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6319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Ostatní investiční.transf.podnikatelským subjektům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6321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Inv.transfery obecně prospěšným společnostem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6322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Investiční transfery občanským sdružením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6323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Inv.transfery církvím a náboženským společnostem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6324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Investiční transfery společenstvím vlastníků jednotek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6329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Ost.inv.transfery neziskovým, podobným organizacím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6331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Investiční transfery státnímu rozpočtu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6332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Investiční transfery státním fondům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6339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Ostatní invest.transfery jiným veřejným rozpočtům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6342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Investiční transfery krajům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6349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Ost.invest.transfery veř.rozpočtům územní úrovně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6351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Investiční transfery zřízeným příspěvkovým organizacím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6352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Investiční transfery vysokým školám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6353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Inv. transfery školským práv. osobám zřízeným státem, kraji a obcemi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6354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Inv. transfery veřejným výzkumným institucím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6355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Inv.transf.veř.zdrav.zaříz.zříz.státem a ÚSC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6359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Investiční transfery ost.příspěvkovým organizacím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6371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Účelové investiční transfery nepodn.fyzickým os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32 00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35 00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40 00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45 000 000</w:t>
                            </w:r>
                          </w:p>
                        </w:tc>
                      </w:tr>
                      <w:tr>
                        <w:trPr>
                          <w:trHeight w:val="204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6412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Investiční půjčené prostředky nefinančním podnik. subjektům - FO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1 600 000 000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1 720 000 000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1 570 000 000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1 570 000 000</w:t>
                            </w:r>
                          </w:p>
                        </w:tc>
                      </w:tr>
                      <w:tr>
                        <w:trPr>
                          <w:trHeight w:val="204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6413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Invest.půjčené prostř.nef.podnik.subjektům-PrO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4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6419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Ostat.invest.půjčené prostř.podnik.subjektům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4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6422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Invest.půjčené prostř.občanským sdružením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4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6424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Investiční půjčené prostředky SVJ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4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6429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Ost. invest. půjčené prostředky nezisk., podobným organizacím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4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6441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Investiční půjčené prostředky obcím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4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5641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Neinvestiční půjčené prostředky obcím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4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6442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Investiční půjčené prostředky krajům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4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6449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Ost.invest.půjčené prostř.veř.rozp.míst.úrovně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4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6459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Invest.půjčené prostř.ostatním příspěv.org.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4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6460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Investiční půjčené prostředky obyvatelstvu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4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6452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Investiční půjčené prostředky vysokým školám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04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6901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Rezervy kapitálových výdaj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04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6909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Ostatní kapitálové výdaje jinde nezařazené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60" w:hRule="exact"/>
                        </w:trPr>
                        <w:tc>
                          <w:tcPr>
                            <w:tcW w:w="7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E344E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E344E"/>
                                <w:sz w:val="15"/>
                                <w:szCs w:val="15"/>
                              </w:rPr>
                              <w:t>VÝDAJE CELKEM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E344E"/>
                                <w:sz w:val="16"/>
                                <w:szCs w:val="15"/>
                              </w:rPr>
                              <w:t>3 465 800 000 465 800  000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E344E"/>
                                <w:sz w:val="16"/>
                                <w:szCs w:val="15"/>
                              </w:rPr>
                              <w:t>3 018 50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E344E"/>
                                <w:sz w:val="16"/>
                                <w:szCs w:val="15"/>
                              </w:rPr>
                              <w:t>2 935 00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E344E"/>
                                <w:sz w:val="16"/>
                                <w:szCs w:val="15"/>
                              </w:rPr>
                              <w:t>2 649 000 000</w:t>
                            </w:r>
                          </w:p>
                        </w:tc>
                      </w:tr>
                      <w:tr>
                        <w:trPr>
                          <w:trHeight w:val="396" w:hRule="exact"/>
                        </w:trPr>
                        <w:tc>
                          <w:tcPr>
                            <w:tcW w:w="10642" w:type="dxa"/>
                            <w:gridSpan w:val="6"/>
                            <w:tcBorders>
                              <w:top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Vysvětlivka: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  <w:t>* řádek označen hvězdičkou - výdaje na zajišťování podpor pod zvláštním paragrafem rozpočtové skladb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  <w:lang w:val="en-US" w:eastAsia="en-US"/>
        </w:rPr>
        <w:drawing>
          <wp:inline distT="0" distB="0" distL="0" distR="0">
            <wp:extent cx="935355" cy="497840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72" r="-3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78155</wp:posOffset>
                </wp:positionH>
                <wp:positionV relativeFrom="paragraph">
                  <wp:posOffset>340360</wp:posOffset>
                </wp:positionV>
                <wp:extent cx="6830060" cy="451993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0060" cy="451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03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2"/>
                              <w:gridCol w:w="115"/>
                              <w:gridCol w:w="2977"/>
                              <w:gridCol w:w="425"/>
                              <w:gridCol w:w="1276"/>
                              <w:gridCol w:w="851"/>
                              <w:gridCol w:w="425"/>
                              <w:gridCol w:w="1276"/>
                              <w:gridCol w:w="231"/>
                              <w:gridCol w:w="1044"/>
                              <w:gridCol w:w="1276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348" w:type="dxa"/>
                                  <w:gridSpan w:val="11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Formulář č. 2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rana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348" w:type="dxa"/>
                                  <w:gridSpan w:val="11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17365D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  <w:t>FINANCOVÁ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17365D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17365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v K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oub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ukazatel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oub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oložka rozpočtové skladb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left w:val="single" w:sz="8" w:space="0" w:color="000000"/>
                                    <w:bottom w:val="doub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čekávaná skutečnost roku 201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doub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ávrh rozpočtu na rok 202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bottom w:val="doub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výhled na rok 202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výhled na rok 2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17365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17365D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17365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17365D"/>
                                      <w:sz w:val="18"/>
                                      <w:szCs w:val="18"/>
                                    </w:rPr>
                                    <w:t>Financování domácí (1+2+3+4+5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17365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17365D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80"/>
                                      <w:sz w:val="18"/>
                                      <w:szCs w:val="20"/>
                                    </w:rPr>
                                    <w:t>2 685 811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80"/>
                                      <w:sz w:val="18"/>
                                      <w:szCs w:val="20"/>
                                    </w:rPr>
                                    <w:t>1 783 500 0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80"/>
                                      <w:sz w:val="18"/>
                                      <w:szCs w:val="20"/>
                                    </w:rPr>
                                    <w:t>1 660 0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8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80"/>
                                      <w:sz w:val="18"/>
                                      <w:szCs w:val="20"/>
                                    </w:rPr>
                                    <w:t>1 359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Změna stavu krátkodobých dluhopis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(+) 8111, (-) 811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Změna stavu dlouhodobých dluhopis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(+) 8121, (-) 812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Změna stavu krátkodobých půjček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(+) 8113, (-) 81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Změna stavu dlouhodobých půjček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(+) 8123, (-) 812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Změna stavu hotovostí a operace řízení likvidity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(±) 8115, (+) 8117, (-) 8118, (±) 8125, (+) 8127, (-) 812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 685 811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1 783 500 0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1 660 0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1 359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dashed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17365D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17365D"/>
                                      <w:sz w:val="18"/>
                                      <w:szCs w:val="20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dashed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17365D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17365D"/>
                                      <w:sz w:val="18"/>
                                      <w:szCs w:val="20"/>
                                    </w:rPr>
                                    <w:t>Financování ze zahraničí (6+7+8+9+10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dashed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17365D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17365D"/>
                                      <w:sz w:val="18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17365D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17365D"/>
                                      <w:sz w:val="18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17365D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17365D"/>
                                      <w:sz w:val="18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17365D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17365D"/>
                                      <w:sz w:val="18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17365D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17365D"/>
                                      <w:sz w:val="18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Změna stavu krátkodobých dluhopis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(+) 8211, (-) 821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Změna stavu dlouhodobých dluhopis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(+) 8221, (-) 822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Změna stavu dlouhodobých půjček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(+) 8213, (-) 82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Změna stavu krátkodobých půjček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(+) 8223, (-) 822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Změna stavu hotovostí a operace řízení likvidity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(±) 8215, (+) 8217, (-) 8218, (±) 8225, (+) 8227, (-) 822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17365D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17365D"/>
                                      <w:sz w:val="18"/>
                                      <w:szCs w:val="20"/>
                                    </w:rPr>
                                    <w:t>I + II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17365D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17365D"/>
                                      <w:sz w:val="18"/>
                                      <w:szCs w:val="20"/>
                                    </w:rPr>
                                    <w:t xml:space="preserve">FINANCOVÁNÍ CELKEM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17365D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17365D"/>
                                      <w:sz w:val="18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20"/>
                                    </w:rPr>
                                    <w:t>2 685 811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20"/>
                                    </w:rPr>
                                    <w:t>1 783 500 0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20"/>
                                    </w:rPr>
                                    <w:t>1 660 0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20"/>
                                    </w:rPr>
                                    <w:t>1 359 000 0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8pt;height:355.9pt;mso-wrap-distance-left:9.05pt;mso-wrap-distance-right:9.05pt;mso-wrap-distance-top:0pt;mso-wrap-distance-bottom:0pt;margin-top:26.8pt;mso-position-vertical-relative:text;margin-left:-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03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2"/>
                        <w:gridCol w:w="115"/>
                        <w:gridCol w:w="2977"/>
                        <w:gridCol w:w="425"/>
                        <w:gridCol w:w="1276"/>
                        <w:gridCol w:w="851"/>
                        <w:gridCol w:w="425"/>
                        <w:gridCol w:w="1276"/>
                        <w:gridCol w:w="231"/>
                        <w:gridCol w:w="1044"/>
                        <w:gridCol w:w="1276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0348" w:type="dxa"/>
                            <w:gridSpan w:val="11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Formulář č. 2/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1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strana 4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348" w:type="dxa"/>
                            <w:gridSpan w:val="11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7365D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  <w:t>FINANCOVÁNÍ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6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7365D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7365D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t xml:space="preserve">                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v Kč</w:t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doub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8" w:space="0" w:color="000000"/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ukazatel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doub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položka rozpočtové skladby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left w:val="single" w:sz="8" w:space="0" w:color="000000"/>
                              <w:bottom w:val="doub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očekávaná skutečnost roku 201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doub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návrh rozpočtu na rok 2020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bottom w:val="doub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výhled na rok 202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bottom w:val="doub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výhled na rok 2022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67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7365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7365D"/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7365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7365D"/>
                                <w:sz w:val="18"/>
                                <w:szCs w:val="18"/>
                              </w:rPr>
                              <w:t>Financování domácí (1+2+3+4+5)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7365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7365D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80"/>
                                <w:sz w:val="18"/>
                                <w:szCs w:val="20"/>
                              </w:rPr>
                              <w:t>2 685 811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80"/>
                                <w:sz w:val="18"/>
                                <w:szCs w:val="20"/>
                              </w:rPr>
                              <w:t>1 783 500 000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80"/>
                                <w:sz w:val="18"/>
                                <w:szCs w:val="20"/>
                              </w:rPr>
                              <w:t>1 660 000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8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80"/>
                                <w:sz w:val="18"/>
                                <w:szCs w:val="20"/>
                              </w:rPr>
                              <w:t>1 359 000 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Změna stavu krátkodobých dluhopisů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(+) 8111, (-) 8112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Změna stavu dlouhodobých dluhopisů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(+) 8121, (-) 8122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Změna stavu krátkodobých půjček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(+) 8113, (-) 8114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Změna stavu dlouhodobých půjček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(+) 8123, (-) 8124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567" w:type="dxa"/>
                            <w:gridSpan w:val="2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Změna stavu hotovostí a operace řízení likvidity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(±) 8115, (+) 8117, (-) 8118, (±) 8125, (+) 8127, (-) 8128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 685 811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1 783 500 000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1 660 000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1 359 000 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" w:type="dxa"/>
                            <w:gridSpan w:val="2"/>
                            <w:tcBorders>
                              <w:top w:val="dashed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7365D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7365D"/>
                                <w:sz w:val="18"/>
                                <w:szCs w:val="20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dashed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7365D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7365D"/>
                                <w:sz w:val="18"/>
                                <w:szCs w:val="20"/>
                              </w:rPr>
                              <w:t>Financování ze zahraničí (6+7+8+9+10)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dashed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17365D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17365D"/>
                                <w:sz w:val="18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color w:val="17365D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17365D"/>
                                <w:sz w:val="18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color w:val="17365D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17365D"/>
                                <w:sz w:val="18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color w:val="17365D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17365D"/>
                                <w:sz w:val="18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color w:val="17365D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17365D"/>
                                <w:sz w:val="18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Změna stavu krátkodobých dluhopisů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(+) 8211, (-) 8212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Změna stavu dlouhodobých dluhopisů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(+) 8221, (-) 8222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Změna stavu dlouhodobých půjček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(+) 8213, (-) 8214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Změna stavu krátkodobých půjček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(+) 8223, (-) 8224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56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Změna stavu hotovostí a operace řízení likvidity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(±) 8215, (+) 8217, (-) 8218, (±) 8225, (+) 8227, (-) 8228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6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7365D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7365D"/>
                                <w:sz w:val="18"/>
                                <w:szCs w:val="20"/>
                              </w:rPr>
                              <w:t>I + II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7365D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7365D"/>
                                <w:sz w:val="18"/>
                                <w:szCs w:val="20"/>
                              </w:rPr>
                              <w:t xml:space="preserve">FINANCOVÁNÍ CELKEM 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17365D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17365D"/>
                                <w:sz w:val="18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20"/>
                              </w:rPr>
                              <w:t>2 685 811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20"/>
                              </w:rPr>
                              <w:t>1 783 500 000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20"/>
                              </w:rPr>
                              <w:t>1 660 000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20"/>
                              </w:rPr>
                              <w:t>1 359 000 0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  <w:lang w:val="en-US" w:eastAsia="en-US"/>
        </w:rPr>
        <w:drawing>
          <wp:inline distT="0" distB="0" distL="0" distR="0">
            <wp:extent cx="935355" cy="497840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72" r="-3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67970</wp:posOffset>
                </wp:positionH>
                <wp:positionV relativeFrom="paragraph">
                  <wp:posOffset>-170815</wp:posOffset>
                </wp:positionV>
                <wp:extent cx="6296025" cy="373507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025" cy="373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0"/>
                              <w:gridCol w:w="3378"/>
                              <w:gridCol w:w="425"/>
                              <w:gridCol w:w="709"/>
                              <w:gridCol w:w="850"/>
                              <w:gridCol w:w="284"/>
                              <w:gridCol w:w="1134"/>
                              <w:gridCol w:w="91"/>
                              <w:gridCol w:w="1043"/>
                              <w:gridCol w:w="134"/>
                              <w:gridCol w:w="100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498" w:type="dxa"/>
                                  <w:gridSpan w:val="11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 xml:space="preserve">Formulář č. 2/1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rana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498" w:type="dxa"/>
                                  <w:gridSpan w:val="11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17365D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  <w:t>DLU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17365D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17365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v K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oub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8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číslo účt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z rozvah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oub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čekávaná skutečnost roku 201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ávrh rozpočtu na rok 20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výhled na rok 202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výhled na rok 2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8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8" w:type="dxa"/>
                                  <w:tcBorders>
                                    <w:top w:val="double" w:sz="6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8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double" w:sz="6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8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17365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17365D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17365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17365D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17365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17365D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17365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17365D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7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louhodobé dluhopisy a směnk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453, 45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7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Krátkodobé dluhopisy a směnk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283, 282, 32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7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louhodobé bankovní úvěr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45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7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Krátkodobé bankovní úvěr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28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7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Jiné krátkodobé půjčk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28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7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louhodobé finanční výpomoci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45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9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 toho: Finanční výpomoci mezi rozpočt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7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Krátkodobé finanční výpomoci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32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9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 toho: Finanční výpomoci mezi rozpočt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78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louhodobé závazky z ručení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45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78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Krátkodobé závazky z ručení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36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75pt;height:294.1pt;mso-wrap-distance-left:9.05pt;mso-wrap-distance-right:9.05pt;mso-wrap-distance-top:0pt;mso-wrap-distance-bottom:0pt;margin-top:-13.45pt;mso-position-vertical-relative:text;margin-left:-2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0"/>
                        <w:gridCol w:w="3378"/>
                        <w:gridCol w:w="425"/>
                        <w:gridCol w:w="709"/>
                        <w:gridCol w:w="850"/>
                        <w:gridCol w:w="284"/>
                        <w:gridCol w:w="1134"/>
                        <w:gridCol w:w="91"/>
                        <w:gridCol w:w="1043"/>
                        <w:gridCol w:w="134"/>
                        <w:gridCol w:w="100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9498" w:type="dxa"/>
                            <w:gridSpan w:val="11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Formulář č. 2/1     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0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strana 5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9498" w:type="dxa"/>
                            <w:gridSpan w:val="11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7365D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  <w:t>DLUH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7365D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7365D"/>
                              </w:rPr>
                            </w:r>
                          </w:p>
                        </w:tc>
                        <w:tc>
                          <w:tcPr>
                            <w:tcW w:w="33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v Kč</w:t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doub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8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číslo účt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z rozvahy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doub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očekávaná skutečnost roku 201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bottom w:val="doub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návrh rozpočtu na rok 202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000000"/>
                              <w:bottom w:val="doub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výhled na rok 2021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000000"/>
                              <w:bottom w:val="doub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výhled na rok 2022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5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8" w:type="dxa"/>
                            <w:tcBorders>
                              <w:top w:val="double" w:sz="6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double" w:sz="6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7365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7365D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7365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7365D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7365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7365D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7365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7365D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7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louhodobé dluhopisy a směnky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453, 457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7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Krátkodobé dluhopisy a směnky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283, 282, 322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7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louhodobé bankovní úvěry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451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7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Krátkodobé bankovní úvěry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281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7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Jiné krátkodobé půjčky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289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7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louhodobé finanční výpomoci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452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9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 toho: Finanční výpomoci mezi rozpočty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7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Krátkodobé finanční výpomoci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326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9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 toho: Finanční výpomoci mezi rozpočty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78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louhodobé závazky z ručení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456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5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78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Krátkodobé závazky z ručení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362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  <w:lang w:val="en-US" w:eastAsia="en-US"/>
        </w:rPr>
        <w:drawing>
          <wp:inline distT="0" distB="0" distL="0" distR="0">
            <wp:extent cx="935355" cy="49784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72" r="-3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90245</wp:posOffset>
                </wp:positionH>
                <wp:positionV relativeFrom="paragraph">
                  <wp:posOffset>317500</wp:posOffset>
                </wp:positionV>
                <wp:extent cx="6918960" cy="530415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8960" cy="530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60" w:type="dxa"/>
                              <w:jc w:val="left"/>
                              <w:tblInd w:w="7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2"/>
                              <w:gridCol w:w="2340"/>
                              <w:gridCol w:w="1159"/>
                              <w:gridCol w:w="400"/>
                              <w:gridCol w:w="960"/>
                              <w:gridCol w:w="600"/>
                              <w:gridCol w:w="1417"/>
                              <w:gridCol w:w="701"/>
                              <w:gridCol w:w="1921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560" w:type="dxa"/>
                                  <w:gridSpan w:val="9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 xml:space="preserve">Formulář č. 2/2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6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rana 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560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17365D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  <w:t>POŽADAVKY NA ZMĚNU NÁVRHU ROZPOČTU FOND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560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17365D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  <w:t>V ROCE 2020, 2021 a 2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40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17365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i/>
                                      <w:iCs/>
                                      <w:color w:val="17365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2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v K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ukazatel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ožadavky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na změny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v roce 20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ožadavky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na změny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v roce 202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ožadavky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na změny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v roce 2022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2"/>
                                  <w:tcBorders>
                                    <w:bottom w:val="doub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oznám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17375D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17375D"/>
                                    </w:rPr>
                                    <w:t>Příjmy celke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double" w:sz="6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16365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16365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double" w:sz="6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17375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17375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ouble" w:sz="6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17375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17375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2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16365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16365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06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 tom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aňové příjmy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16365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16365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16365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16365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nedaňové a kapitálové příjmy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16365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16365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16365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16365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16365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16365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16365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16365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16365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16365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 toho: splátky půjček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16365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16365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16365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16365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16365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16365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16365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16365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16365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16365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přijaté transfery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16365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16365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17365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17365D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17365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17365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 toho: dotace z kapitoly MM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color w:val="16365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16365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color w:val="16365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16365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17365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17365D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17365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17365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otace ze zvláštního účtu vedeného MF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17365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17365D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17365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17365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příjmy přijaté z rozpočtu EU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17365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17365D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16365C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16365C"/>
                                    </w:rPr>
                                    <w:t>Výdaje celke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16365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16365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17365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17365D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06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20"/>
                                    </w:rPr>
                                    <w:t>z toho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20"/>
                                    </w:rPr>
                                    <w:t>výdaje kryté z rozpočtu EU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17365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17365D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17365D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17365D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20"/>
                                    </w:rPr>
                                    <w:t>výdaje na spolufinancování programů EU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17365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17365D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17365D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17365D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20"/>
                                    </w:rPr>
                                    <w:t>poskytnuté úvěry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16365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16365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16365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16365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17365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17365D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17375D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17375D"/>
                                    </w:rPr>
                                    <w:t>Saldo příjmů a výdajů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16365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16365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16365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16365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17365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17365D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17375D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17375D"/>
                                    </w:rPr>
                                    <w:t>Financování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16365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16365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8pt;height:417.65pt;mso-wrap-distance-left:9.05pt;mso-wrap-distance-right:9.05pt;mso-wrap-distance-top:0pt;mso-wrap-distance-bottom:0pt;margin-top:25pt;mso-position-vertical-relative:text;margin-left:-54.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560" w:type="dxa"/>
                        <w:jc w:val="left"/>
                        <w:tblInd w:w="7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2"/>
                        <w:gridCol w:w="2340"/>
                        <w:gridCol w:w="1159"/>
                        <w:gridCol w:w="400"/>
                        <w:gridCol w:w="960"/>
                        <w:gridCol w:w="600"/>
                        <w:gridCol w:w="1417"/>
                        <w:gridCol w:w="701"/>
                        <w:gridCol w:w="1921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0560" w:type="dxa"/>
                            <w:gridSpan w:val="9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Formulář č. 2/2     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6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11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strana 6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560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7365D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  <w:t>POŽADAVKY NA ZMĚNU NÁVRHU ROZPOČTU FONDU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560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7365D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  <w:t>V ROCE 2020, 2021 a 2022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40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17365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iCs/>
                                <w:color w:val="17365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2" w:type="dxa"/>
                            <w:gridSpan w:val="2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v Kč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ukazatel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ožadavk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na změn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v roce 2020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ožadavk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na změn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v roce 202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ožadavk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na změn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v roce 2022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2"/>
                            <w:tcBorders>
                              <w:bottom w:val="doub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poznámka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3402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7375D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7375D"/>
                              </w:rPr>
                              <w:t>Příjmy celkem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double" w:sz="6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6365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6365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double" w:sz="6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7375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7375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ouble" w:sz="6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7375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7375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2" w:type="dxa"/>
                            <w:gridSpan w:val="2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6365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6365C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062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 tom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aňové příjmy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2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16365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16365C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16365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16365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nedaňové a kapitálové příjmy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6365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6365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6365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6365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6365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6365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2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16365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16365C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16365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16365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 toho: splátky půjček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6365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6365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6365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6365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6365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6365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2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16365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16365C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16365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16365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        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řijaté transfery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6365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6365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2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7365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7365D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17365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17365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 toho: dotace z kapitoly MM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color w:val="16365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16365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color w:val="16365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16365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2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17365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17365D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17365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17365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otace ze zvláštního účtu vedeného MF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2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17365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17365D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17365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17365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říjmy přijaté z rozpočtu EU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2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17365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17365D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6365C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6365C"/>
                              </w:rPr>
                              <w:t>Výdaje celkem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6365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6365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2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7365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7365D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062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20"/>
                              </w:rPr>
                              <w:t>z toho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20"/>
                              </w:rPr>
                              <w:t>výdaje kryté z rozpočtu EU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3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2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17365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17365D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17365D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17365D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20"/>
                              </w:rPr>
                              <w:t>výdaje na spolufinancování programů EU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2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7365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7365D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17365D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17365D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20"/>
                              </w:rPr>
                              <w:t>poskytnuté úvěry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6365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6365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6365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6365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2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17365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17365D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7375D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7375D"/>
                              </w:rPr>
                              <w:t>Saldo příjmů a výdajů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6365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6365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6365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6365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2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7365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7365D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3402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7375D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7375D"/>
                              </w:rPr>
                              <w:t>Financování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6365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6365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2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97660</wp:posOffset>
                </wp:positionH>
                <wp:positionV relativeFrom="paragraph">
                  <wp:posOffset>1460500</wp:posOffset>
                </wp:positionV>
                <wp:extent cx="4549140" cy="3503930"/>
                <wp:effectExtent l="3175" t="3810" r="317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49320" cy="350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5.8pt;margin-top:115pt;width:358.15pt;height:275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17365D"/>
          <w:sz w:val="28"/>
        </w:rPr>
      </w:pPr>
      <w:r>
        <w:rPr>
          <w:rFonts w:cs="Calibri" w:ascii="Calibri" w:hAnsi="Calibri"/>
          <w:b/>
          <w:i/>
          <w:color w:val="17365D"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17365D"/>
          <w:sz w:val="28"/>
          <w:lang w:val="en-US" w:eastAsia="en-US"/>
        </w:rPr>
      </w:pPr>
      <w:r>
        <w:rPr>
          <w:rFonts w:cs="Calibri" w:ascii="Calibri" w:hAnsi="Calibri"/>
          <w:b/>
          <w:i/>
          <w:color w:val="17365D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90195</wp:posOffset>
                </wp:positionH>
                <wp:positionV relativeFrom="paragraph">
                  <wp:posOffset>-276225</wp:posOffset>
                </wp:positionV>
                <wp:extent cx="6489065" cy="68961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b/>
                                <w:color w:val="000000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  <w:t>Formulář č. 2/3</w:t>
                            </w:r>
                            <w:r>
                              <w:rPr>
                                <w:rFonts w:cs="Tahoma" w:ascii="Calibri" w:hAnsi="Calibri"/>
                                <w:b/>
                                <w:color w:val="000000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strana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"/>
                                <w:szCs w:val="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17365D"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17365D"/>
                                <w:sz w:val="28"/>
                              </w:rPr>
                              <w:t>OBJEM PROSTŘEDKŮ NA PLATY ZAMĚSTNANCŮ, OSTATNÍ PLATBY ZA PROVEDENOU PRÁCI (OPPP) A POČTY ZAMĚSTNANC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17365D"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17365D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5pt;height:54.3pt;mso-wrap-distance-left:9.05pt;mso-wrap-distance-right:9.05pt;mso-wrap-distance-top:0pt;mso-wrap-distance-bottom:0pt;margin-top:-21.75pt;mso-position-vertical-relative:text;margin-left:-2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Calibri" w:hAnsi="Calibri"/>
                          <w:b/>
                          <w:color w:val="000000"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  <w:t>Formulář č. 2/3</w:t>
                      </w:r>
                      <w:r>
                        <w:rPr>
                          <w:rFonts w:cs="Tahoma" w:ascii="Calibri" w:hAnsi="Calibri"/>
                          <w:b/>
                          <w:color w:val="000000"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  <w:szCs w:val="20"/>
                        </w:rPr>
                        <w:t>strana 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2"/>
                          <w:szCs w:val="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17365D"/>
                          <w:sz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17365D"/>
                          <w:sz w:val="28"/>
                        </w:rPr>
                        <w:t>OBJEM PROSTŘEDKŮ NA PLATY ZAMĚSTNANCŮ, OSTATNÍ PLATBY ZA PROVEDENOU PRÁCI (OPPP) A POČTY ZAMĚSTNANCŮ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17365D"/>
                          <w:sz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17365D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45415</wp:posOffset>
                </wp:positionH>
                <wp:positionV relativeFrom="paragraph">
                  <wp:posOffset>-663575</wp:posOffset>
                </wp:positionV>
                <wp:extent cx="1141730" cy="59055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497840"/>
                                  <wp:effectExtent l="0" t="0" r="0" b="0"/>
                                  <wp:docPr id="3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9" t="-72" r="-39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497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pt;height:46.5pt;mso-wrap-distance-left:9.05pt;mso-wrap-distance-right:9.05pt;mso-wrap-distance-top:0pt;mso-wrap-distance-bottom:0pt;margin-top:-52.25pt;mso-position-vertical-relative:text;margin-left:-1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35355" cy="497840"/>
                            <wp:effectExtent l="0" t="0" r="0" b="0"/>
                            <wp:docPr id="3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9" t="-72" r="-39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497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lang w:val="en-US" w:eastAsia="en-US"/>
        </w:rPr>
      </w:pPr>
      <w:r>
        <w:rPr>
          <w:rFonts w:cs="Calibri" w:ascii="Calibri" w:hAnsi="Calibri"/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29640</wp:posOffset>
                </wp:positionH>
                <wp:positionV relativeFrom="paragraph">
                  <wp:posOffset>148590</wp:posOffset>
                </wp:positionV>
                <wp:extent cx="4780280" cy="870585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0280" cy="870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50" w:type="pct"/>
                              <w:jc w:val="left"/>
                              <w:tblInd w:w="-8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4"/>
                              <w:gridCol w:w="58"/>
                              <w:gridCol w:w="514"/>
                              <w:gridCol w:w="557"/>
                              <w:gridCol w:w="379"/>
                              <w:gridCol w:w="440"/>
                              <w:gridCol w:w="441"/>
                              <w:gridCol w:w="1374"/>
                              <w:gridCol w:w="1379"/>
                              <w:gridCol w:w="276"/>
                            </w:tblGrid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502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5"/>
                                      <w:szCs w:val="15"/>
                                    </w:rPr>
                                    <w:t>z toho: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5"/>
                                      <w:szCs w:val="15"/>
                                    </w:rPr>
                                    <w:t>prostředky z rozpočtu EU/finančních mechanismů (nadnárodní zdroje)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 xml:space="preserve">Přepočtený počet zaměstnanců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  <w:vertAlign w:val="superscript"/>
                                    </w:rPr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vMerge w:val="restart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502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Plat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(Kč)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  <w:t>podskupení 501*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502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OPP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(Kč)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  <w:t>podskupení 502*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02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Plat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a OPPP (Kč)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  <w:t>podskupení 501*+502*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13=14+15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1016" w:type="dxa"/>
                                  <w:gridSpan w:val="3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Rok 2020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 xml:space="preserve">Přepočtený počet zaměstnanců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  <w:vertAlign w:val="superscript"/>
                                    </w:rPr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0000"/>
                                      <w:sz w:val="14"/>
                                      <w:szCs w:val="16"/>
                                    </w:rPr>
                                    <w:t>60,00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atLeast"/>
                              </w:trPr>
                              <w:tc>
                                <w:tcPr>
                                  <w:tcW w:w="1016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Plat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(Kč)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  <w:t>podskupení 501*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6"/>
                                    </w:rPr>
                                    <w:t>40 000 000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0000"/>
                                      <w:sz w:val="14"/>
                                      <w:szCs w:val="16"/>
                                    </w:rPr>
                                    <w:t>40 000 000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1016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OPP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(Kč)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  <w:t>podskupení 502*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6"/>
                                    </w:rPr>
                                    <w:t>2 400 000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0000"/>
                                      <w:sz w:val="14"/>
                                      <w:szCs w:val="16"/>
                                    </w:rPr>
                                    <w:t>2 400 000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atLeast"/>
                              </w:trPr>
                              <w:tc>
                                <w:tcPr>
                                  <w:tcW w:w="1016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Plat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a OPPP (Kč)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  <w:t>podskupení 501*+502*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9=10+11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6"/>
                                    </w:rPr>
                                    <w:t>42 400 000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6"/>
                                    </w:rPr>
                                    <w:t>42 400 000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8" w:hRule="atLeast"/>
                              </w:trPr>
                              <w:tc>
                                <w:tcPr>
                                  <w:tcW w:w="444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5"/>
                                      <w:szCs w:val="15"/>
                                    </w:rPr>
                                    <w:t>z toho: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gridSpan w:val="2"/>
                                  <w:vMerge w:val="restart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5"/>
                                      <w:szCs w:val="15"/>
                                    </w:rPr>
                                    <w:t>prostředky z rozpočtu EU/finančních mechanismů (nadnárodní zdroje)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 xml:space="preserve">Přepočtený počet zaměstnanců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  <w:vertAlign w:val="superscript"/>
                                    </w:rPr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3" w:hRule="atLeast"/>
                              </w:trPr>
                              <w:tc>
                                <w:tcPr>
                                  <w:tcW w:w="44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gridSpan w:val="2"/>
                                  <w:vMerge w:val="continue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Plat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(Kč)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  <w:t>podskupení 501*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44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gridSpan w:val="2"/>
                                  <w:vMerge w:val="continue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OPP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(Kč)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  <w:t>podskupení 502*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44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gridSpan w:val="2"/>
                                  <w:vMerge w:val="continue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Plat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a OPPP (Kč)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  <w:t>podskupení 501*+502*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5=6+7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1016" w:type="dxa"/>
                                  <w:gridSpan w:val="3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Rok 2019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 xml:space="preserve">Přepočtený počet zaměstnanců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  <w:vertAlign w:val="superscript"/>
                                    </w:rPr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0000"/>
                                      <w:sz w:val="14"/>
                                      <w:szCs w:val="16"/>
                                    </w:rPr>
                                    <w:t>57,00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1016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 xml:space="preserve">Platy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(Kč)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  <w:t>podskupení 501*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20"/>
                                    </w:rPr>
                                    <w:t>35 000 000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0000"/>
                                      <w:sz w:val="14"/>
                                      <w:szCs w:val="20"/>
                                    </w:rPr>
                                    <w:t>35 000 000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1016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 xml:space="preserve">OPPP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(Kč)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  <w:t>podskupení 502*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20"/>
                                    </w:rPr>
                                    <w:t>2 000 000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0000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0000"/>
                                      <w:sz w:val="14"/>
                                      <w:szCs w:val="20"/>
                                    </w:rPr>
                                    <w:t>2 000 000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atLeast"/>
                              </w:trPr>
                              <w:tc>
                                <w:tcPr>
                                  <w:tcW w:w="1016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Plat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a OPPP (Kč)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  <w:t>podskupení 501*+502*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1=2+3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20"/>
                                    </w:rPr>
                                    <w:t>37 000 000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20"/>
                                    </w:rPr>
                                    <w:t>37 000 000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8" w:hRule="atLeast"/>
                              </w:trPr>
                              <w:tc>
                                <w:tcPr>
                                  <w:tcW w:w="1952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Státní fond celkem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z toho:</w:t>
                                    <w:br/>
                                    <w:t xml:space="preserve">Platy zaměstnanců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hanging="0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v pracovním poměru vyjma zaměstnanců na služebních místech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 xml:space="preserve">Platy zaměstnanců na služebních místech dle zákona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hanging="0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o státní službě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4pt;height:685.5pt;mso-wrap-distance-left:9.05pt;mso-wrap-distance-right:9.05pt;mso-wrap-distance-top:0pt;mso-wrap-distance-bottom:0pt;margin-top:11.7pt;mso-position-vertical-relative:text;margin-left:73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050" w:type="pct"/>
                        <w:jc w:val="left"/>
                        <w:tblInd w:w="-8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4"/>
                        <w:gridCol w:w="58"/>
                        <w:gridCol w:w="514"/>
                        <w:gridCol w:w="557"/>
                        <w:gridCol w:w="379"/>
                        <w:gridCol w:w="440"/>
                        <w:gridCol w:w="441"/>
                        <w:gridCol w:w="1374"/>
                        <w:gridCol w:w="1379"/>
                        <w:gridCol w:w="276"/>
                      </w:tblGrid>
                      <w:tr>
                        <w:trPr>
                          <w:trHeight w:val="826" w:hRule="atLeast"/>
                        </w:trPr>
                        <w:tc>
                          <w:tcPr>
                            <w:tcW w:w="502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5"/>
                                <w:szCs w:val="15"/>
                              </w:rPr>
                              <w:t>z toho:</w:t>
                            </w:r>
                          </w:p>
                        </w:tc>
                        <w:tc>
                          <w:tcPr>
                            <w:tcW w:w="514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5"/>
                                <w:szCs w:val="15"/>
                              </w:rPr>
                              <w:t>prostředky z rozpočtu EU/finančních mechanismů (nadnárodní zdroje)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 xml:space="preserve">Přepočtený počet zaměstnanců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  <w:vertAlign w:val="superscript"/>
                              </w:rPr>
                              <w:t>1)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vMerge w:val="restart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</w:trPr>
                        <w:tc>
                          <w:tcPr>
                            <w:tcW w:w="502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Pla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(Kč)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  <w:t>podskupení 501*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6" w:hRule="atLeast"/>
                        </w:trPr>
                        <w:tc>
                          <w:tcPr>
                            <w:tcW w:w="502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OPP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(Kč)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  <w:t>podskupení 502*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02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Pla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a OPPP (Kč)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  <w:t>podskupení 501*+502*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13=14+15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4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4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4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6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3" w:hRule="atLeast"/>
                        </w:trPr>
                        <w:tc>
                          <w:tcPr>
                            <w:tcW w:w="1016" w:type="dxa"/>
                            <w:gridSpan w:val="3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Rok 2020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 xml:space="preserve">Přepočtený počet zaměstnanců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  <w:vertAlign w:val="superscript"/>
                              </w:rPr>
                              <w:t>1)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41" w:type="dxa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14"/>
                                <w:szCs w:val="16"/>
                              </w:rPr>
                              <w:t>60,00</w:t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1" w:hRule="atLeast"/>
                        </w:trPr>
                        <w:tc>
                          <w:tcPr>
                            <w:tcW w:w="1016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Pla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(Kč)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  <w:t>podskupení 501*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4"/>
                                <w:szCs w:val="16"/>
                              </w:rPr>
                              <w:t>40 000 000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14"/>
                                <w:szCs w:val="16"/>
                              </w:rPr>
                              <w:t>40 000 000</w:t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1016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OPP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(Kč)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  <w:t>podskupení 502*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4"/>
                                <w:szCs w:val="16"/>
                              </w:rPr>
                              <w:t>2 400 000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14"/>
                                <w:szCs w:val="16"/>
                              </w:rPr>
                              <w:t>2 400 000</w:t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4" w:hRule="atLeast"/>
                        </w:trPr>
                        <w:tc>
                          <w:tcPr>
                            <w:tcW w:w="1016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Pla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a OPPP (Kč)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  <w:t>podskupení 501*+502*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9=10+11</w:t>
                            </w:r>
                          </w:p>
                        </w:tc>
                        <w:tc>
                          <w:tcPr>
                            <w:tcW w:w="441" w:type="dxa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4"/>
                                <w:szCs w:val="16"/>
                              </w:rPr>
                              <w:t>42 400 000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4"/>
                                <w:szCs w:val="16"/>
                              </w:rPr>
                              <w:t>42 400 000</w:t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4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6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8" w:hRule="atLeast"/>
                        </w:trPr>
                        <w:tc>
                          <w:tcPr>
                            <w:tcW w:w="444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5"/>
                                <w:szCs w:val="15"/>
                              </w:rPr>
                              <w:t>z toho:</w:t>
                            </w:r>
                          </w:p>
                        </w:tc>
                        <w:tc>
                          <w:tcPr>
                            <w:tcW w:w="572" w:type="dxa"/>
                            <w:gridSpan w:val="2"/>
                            <w:vMerge w:val="restart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5"/>
                                <w:szCs w:val="15"/>
                              </w:rPr>
                              <w:t>prostředky z rozpočtu EU/finančních mechanismů (nadnárodní zdroje)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 xml:space="preserve">Přepočtený počet zaměstnanců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  <w:vertAlign w:val="superscript"/>
                              </w:rPr>
                              <w:t>1)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3" w:hRule="atLeast"/>
                        </w:trPr>
                        <w:tc>
                          <w:tcPr>
                            <w:tcW w:w="44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gridSpan w:val="2"/>
                            <w:vMerge w:val="continue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Pla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(Kč)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  <w:t>podskupení 501*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4" w:hRule="atLeast"/>
                        </w:trPr>
                        <w:tc>
                          <w:tcPr>
                            <w:tcW w:w="44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gridSpan w:val="2"/>
                            <w:vMerge w:val="continue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OPP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(Kč)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  <w:t>podskupení 502*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44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gridSpan w:val="2"/>
                            <w:vMerge w:val="continue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Pla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a OPPP (Kč)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  <w:t>podskupení 501*+502*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5=6+7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4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4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4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6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1016" w:type="dxa"/>
                            <w:gridSpan w:val="3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Rok 2019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 xml:space="preserve">Přepočtený počet zaměstnanců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  <w:vertAlign w:val="superscript"/>
                              </w:rPr>
                              <w:t>1)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1" w:type="dxa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14"/>
                                <w:szCs w:val="16"/>
                              </w:rPr>
                              <w:t>57,00</w:t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1016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 xml:space="preserve">Plat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(Kč)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  <w:t>podskupení 501*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4"/>
                                <w:szCs w:val="20"/>
                              </w:rPr>
                              <w:t>35 000 000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14"/>
                                <w:szCs w:val="20"/>
                              </w:rPr>
                              <w:t>35 000 000</w:t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</w:trPr>
                        <w:tc>
                          <w:tcPr>
                            <w:tcW w:w="1016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 xml:space="preserve">OPPP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(Kč)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  <w:t>podskupení 502*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4"/>
                                <w:szCs w:val="20"/>
                              </w:rPr>
                              <w:t>2 000 000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0000"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14"/>
                                <w:szCs w:val="20"/>
                              </w:rPr>
                              <w:t>2 000 000</w:t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1" w:hRule="atLeast"/>
                        </w:trPr>
                        <w:tc>
                          <w:tcPr>
                            <w:tcW w:w="1016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Pla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a OPPP (Kč)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  <w:t>podskupení 501*+502*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1=2+3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4"/>
                                <w:szCs w:val="20"/>
                              </w:rPr>
                              <w:t>37 000 000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4"/>
                                <w:szCs w:val="20"/>
                              </w:rPr>
                              <w:t>37 000 000</w:t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8" w:hRule="atLeast"/>
                        </w:trPr>
                        <w:tc>
                          <w:tcPr>
                            <w:tcW w:w="1952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4"/>
                                <w:szCs w:val="14"/>
                              </w:rPr>
                              <w:t>Státní fond celkem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57" w:hanging="0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4"/>
                              </w:rPr>
                              <w:t>z toho:</w:t>
                              <w:br/>
                              <w:t xml:space="preserve">Platy zaměstnanců </w:t>
                            </w:r>
                          </w:p>
                          <w:p>
                            <w:pPr>
                              <w:pStyle w:val="Normal"/>
                              <w:ind w:left="57" w:hanging="0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4"/>
                              </w:rPr>
                              <w:t>v pracovním poměru vyjma zaměstnanců na služebních místech</w:t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57" w:hanging="0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4"/>
                              </w:rPr>
                              <w:t xml:space="preserve">Platy zaměstnanců na služebních místech dle zákona </w:t>
                            </w:r>
                          </w:p>
                          <w:p>
                            <w:pPr>
                              <w:pStyle w:val="Normal"/>
                              <w:ind w:left="57" w:hanging="0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4"/>
                              </w:rPr>
                              <w:t>o státní službě</w:t>
                            </w:r>
                          </w:p>
                        </w:tc>
                        <w:tc>
                          <w:tcPr>
                            <w:tcW w:w="276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16"/>
      <w:type w:val="nextPage"/>
      <w:pgSz w:w="11906" w:h="16838"/>
      <w:pgMar w:left="1417" w:right="1417" w:gutter="0" w:header="0" w:top="1417" w:footer="422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  <w:fldChar w:fldCharType="begin"/>
    </w:r>
    <w:r>
      <w:rPr>
        <w:sz w:val="22"/>
        <w:rFonts w:cs="Calibri" w:ascii="Calibri" w:hAnsi="Calibri"/>
      </w:rPr>
      <w:instrText xml:space="preserve"> PAGE </w:instrText>
    </w:r>
    <w:r>
      <w:rPr>
        <w:sz w:val="22"/>
        <w:rFonts w:cs="Calibri" w:ascii="Calibri" w:hAnsi="Calibri"/>
      </w:rPr>
      <w:fldChar w:fldCharType="separate"/>
    </w:r>
    <w:r>
      <w:rPr>
        <w:sz w:val="22"/>
        <w:rFonts w:cs="Calibri" w:ascii="Calibri" w:hAnsi="Calibri"/>
      </w:rPr>
      <w:t>19</w:t>
    </w:r>
    <w:r>
      <w:rPr>
        <w:sz w:val="22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3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eastAsia="Times New Roman"/>
      <w:sz w:val="24"/>
      <w:szCs w:val="24"/>
    </w:rPr>
  </w:style>
  <w:style w:type="character" w:styleId="ZpatChar">
    <w:name w:val="Zápatí Char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>
      <w:rFonts w:eastAsia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9:16:00Z</dcterms:created>
  <dc:creator>Jana Čečetková</dc:creator>
  <dc:description/>
  <cp:keywords/>
  <dc:language>en-US</dc:language>
  <cp:lastModifiedBy>Čečetková Jana</cp:lastModifiedBy>
  <cp:lastPrinted>2019-07-30T09:28:00Z</cp:lastPrinted>
  <dcterms:modified xsi:type="dcterms:W3CDTF">2019-09-18T09:20:00Z</dcterms:modified>
  <cp:revision>3</cp:revision>
  <dc:subject/>
  <dc:title/>
</cp:coreProperties>
</file>