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rozpočtu Státního fondu rozvoje bydlení na rok 2020 a střednědobého výhledu </w:t>
        <w:br/>
        <w:t>na roky 2021 - 2022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ozpočet Státního fondu rozvoje bydlení na rok 2020 a střednědobý výhled na roky 2021 - 2022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23:00Z</dcterms:created>
  <dc:creator>JUDr. Jan Wagner</dc:creator>
  <dc:description/>
  <cp:keywords/>
  <dc:language>en-US</dc:language>
  <cp:lastModifiedBy>Čečetková Jana</cp:lastModifiedBy>
  <cp:lastPrinted>2012-08-06T10:42:00Z</cp:lastPrinted>
  <dcterms:modified xsi:type="dcterms:W3CDTF">2019-09-18T09:23:00Z</dcterms:modified>
  <cp:revision>2</cp:revision>
  <dc:subject/>
  <dc:title>N á v r h   u s n e s e n í</dc:title>
</cp:coreProperties>
</file>