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keepNext w:val="false"/>
        <w:keepLines w:val="false"/>
        <w:spacing w:before="0" w:after="0"/>
        <w:jc w:val="right"/>
        <w:outlineLvl w:val="9"/>
        <w:rPr>
          <w:b/>
          <w:b/>
        </w:rPr>
      </w:pPr>
      <w:r>
        <w:rPr>
          <w:b/>
        </w:rPr>
        <w:t xml:space="preserve"> 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 xml:space="preserve">Vládní návr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KON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ze dne ……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státním rozpočtu České republiky na rok 2020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) Celkové příjmy státního rozpočtu České republiky na rok 2020 (dále jen „státní rozpočet“) se stanoví částkou 1 578 118 723 753 Kč. Celkové výdaje státního rozpočtu se stanoví částkou 1 618 118 723 753 Kč. Schodek státního rozpočtu ve výši 40 000 000 000 Kč a zvýšení stavu na účtech státních finančních aktiv o 2 626 169 129 Kč budou pokryty změnou stavu státního dluhu o 42 626 169 129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2) Úhrnná bilance příjmů a výdajů státního rozpočtu je obsažena v příloze č. 1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3) Celkový přehled příjmů státního rozpočtu podle kapitol je uveden v příloze č. 2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4) Celkový přehled výdajů státního rozpočtu podle kapitol je uveden v příloze č. 3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5) Ukazatele státního rozpočtu podle kapitol jsou uvedeny v příloze č. 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6) Ve státním rozpočtu jsou obsaženy finanční vztahy k rozpočtu Evropské unie, a to očekávané příjmy z rozpočtu Evropské unie v celkové výši 109 587 036 655 Kč a odvody do rozpočtu Evropské unie</w:t>
      </w:r>
      <w:r>
        <w:rPr>
          <w:color w:val="0000FF"/>
        </w:rPr>
        <w:t xml:space="preserve"> </w:t>
      </w:r>
      <w:r>
        <w:rPr/>
        <w:t>v celkové výši 47 000 000 000 Kč. Tyto ukazatele jsou uvedeny v příloze č. 2 a v příloze č. 4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1) Finanční vztahy státního rozpočtu k rozpočtům krajů, s výjimkou hlavního města Prahy, a to příspěvky v celkové výši 1 488 199 500 Kč, jsou obsaženy v příloze č. 5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2) Finanční vztahy státního rozpočtu k rozpočtům obcí, s výjimkou hlavního města Prahy, v úhrnech po jednotlivých krajích, a to příspěvky v celkové výši 9 828 964 200 Kč, jsou obsaženy v příloze č. 6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3) Finanční vztah státního rozpočtu</w:t>
      </w:r>
      <w:r>
        <w:rPr>
          <w:b/>
          <w:bCs/>
        </w:rPr>
        <w:t xml:space="preserve"> </w:t>
      </w:r>
      <w:r>
        <w:rPr/>
        <w:t>k rozpočtu hlavního města Prahy, a to příspěvek v celkové výši 1 140 915 000 Kč, je obsažen v příloze č. 7 k tomuto zák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4) Postup pro stanovení výše příspěvku na výkon státní správy jednotlivým obcím a hlavnímu městu Praze je uveden v příloze č. 8 k tomuto zákon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(1) Pojistná kapacita Exportní garanční a pojišťovací společnosti, a. s., se stanoví ve výši 188 000 000 000</w:t>
      </w:r>
      <w:r>
        <w:rPr>
          <w:b/>
        </w:rPr>
        <w:t xml:space="preserve"> </w:t>
      </w:r>
      <w:r>
        <w:rPr/>
        <w:t xml:space="preserve">Kč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(2) Seznam dotací poskytovaných v roce 2020 z vyjmenovaných kapitol státního rozpočtu s označením jejich příjemců a uvedením jejich výše, které nepodléhají povinnosti vyhlásit výzvu k podání žádosti o poskytnutí dotace podle rozpočtových pravidel, je uveden v příloze č. 9 k tomuto zá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odstavce"/>
        <w:numPr>
          <w:ilvl w:val="0"/>
          <w:numId w:val="0"/>
        </w:numPr>
        <w:tabs>
          <w:tab w:val="clear" w:pos="785"/>
          <w:tab w:val="left" w:pos="425" w:leader="dot"/>
          <w:tab w:val="left" w:pos="851" w:leader="none"/>
        </w:tabs>
        <w:spacing w:before="0" w:after="0"/>
        <w:ind w:left="0" w:hanging="0"/>
        <w:rPr/>
      </w:pPr>
      <w:r>
        <w:rPr/>
        <w:t xml:space="preserve">     </w:t>
      </w:r>
      <w:r>
        <w:rPr/>
        <w:t xml:space="preserve">(1) Ministr financí se zmocňuje zajistit, aby prostředky státního rozpočtu, které byly poskytnuty krajům a prostřednictvím krajů obcím v letech 2013 a 2014 na úhradu nákladů spojených s odstraňováním následků škod způsobených povodněmi v roce 2013 a následnou obnovu a které nebyly v letech 2013 až 2019 vyčerpány, mohly být použity ke stejným účelům v roce 2020. 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  <w:t xml:space="preserve">     </w:t>
      </w:r>
      <w:r>
        <w:rPr/>
        <w:t>(2) Ministr financí se zmocňuje překročit ukazatele „Výdaje celkem“ a „Transfery veřejným rozpočtům ústřední úrovně“ rozpočtované v kapitole Všeobecná pokladní správa v návaznosti na zvýšení příjmů</w:t>
      </w:r>
      <w:r>
        <w:rPr>
          <w:i/>
          <w:iCs/>
        </w:rPr>
        <w:t xml:space="preserve"> </w:t>
      </w:r>
      <w:r>
        <w:rPr/>
        <w:t>kapitoly Operace státních finančních aktiv</w:t>
      </w:r>
      <w:r>
        <w:rPr>
          <w:i/>
          <w:iCs/>
        </w:rPr>
        <w:t xml:space="preserve"> </w:t>
      </w:r>
      <w:r>
        <w:rPr/>
        <w:t>o částku vyčíslenou a převáděnou za rok 2019 do státních finančních aktiv podle § 36 odst. 3 rozpočtových pravidel. O toto překročení se zvyšují i částky uvedené v § 1 odst. 1 s výjimkou schodku státního rozpočtu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Paragraf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§ 5</w:t>
      </w:r>
    </w:p>
    <w:p>
      <w:pPr>
        <w:pStyle w:val="Normal"/>
        <w:keepNext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keepNext w:val="true"/>
        <w:jc w:val="center"/>
        <w:rPr/>
      </w:pPr>
      <w:r>
        <w:rPr/>
        <w:t>Tento zákon nabývá účinnosti dnem 1. ledna 2020.</w:t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843" w:footer="0" w:bottom="1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425" w:leader="dot"/>
        <w:tab w:val="left" w:pos="785" w:leader="none"/>
        <w:tab w:val="left" w:pos="851" w:leader="none"/>
      </w:tabs>
      <w:overflowPunct w:val="false"/>
      <w:autoSpaceDE w:val="false"/>
      <w:spacing w:before="120" w:after="120"/>
      <w:ind w:firstLine="425"/>
      <w:jc w:val="both"/>
      <w:textAlignment w:val="baseline"/>
    </w:pPr>
    <w:rPr>
      <w:szCs w:val="20"/>
    </w:rPr>
  </w:style>
  <w:style w:type="paragraph" w:styleId="Radek">
    <w:name w:val="Radek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pacing w:val="5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35:00Z</dcterms:created>
  <dc:creator>Ministerstvo financí</dc:creator>
  <dc:description/>
  <cp:keywords/>
  <dc:language>en-US</dc:language>
  <cp:lastModifiedBy>Lankaš Zdeněk JUDr.</cp:lastModifiedBy>
  <cp:lastPrinted>2019-09-25T16:12:00Z</cp:lastPrinted>
  <dcterms:modified xsi:type="dcterms:W3CDTF">2019-09-25T14:13:00Z</dcterms:modified>
  <cp:revision>24</cp:revision>
  <dc:subject/>
  <dc:title>N á v r h</dc:title>
</cp:coreProperties>
</file>