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Pro jednání Poslanecké sněmovny Parlamentu České republiky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kumentace</w:t>
      </w:r>
    </w:p>
    <w:p>
      <w:pPr>
        <w:pStyle w:val="Zkladntext2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 Návrhu zákona o státním rozpočtu </w:t>
      </w:r>
    </w:p>
    <w:p>
      <w:pPr>
        <w:pStyle w:val="Zkladntext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České republiky na rok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ah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ráva k návrhu zákona o státním rozpočtu ČR na rok 20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ktura příjmů a výdajů kapitol státního rozpočtu podle druhů a odvě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Cs w:val="24"/>
              </w:rPr>
              <w:t xml:space="preserve">Struktura výdajů vedených v 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zpočty územních samosprávných celků, dobrovolných svazků obcí a regionálních rad regionů soudržnost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ÁŘÍ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3:00Z</dcterms:created>
  <dc:creator>MF</dc:creator>
  <dc:description/>
  <cp:keywords/>
  <dc:language>en-US</dc:language>
  <cp:lastModifiedBy>Šiman Jiří Ing.</cp:lastModifiedBy>
  <cp:lastPrinted>2019-09-26T14:22:00Z</cp:lastPrinted>
  <dcterms:modified xsi:type="dcterms:W3CDTF">2019-09-26T12:46:00Z</dcterms:modified>
  <cp:revision>4</cp:revision>
  <dc:subject/>
  <dc:title>MINISTERSTVO FINANCÍ</dc:title>
</cp:coreProperties>
</file>