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</w:rPr>
        <w:t xml:space="preserve">      </w:t>
      </w:r>
      <w:r>
        <w:rPr>
          <w:b/>
        </w:rPr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Předkládací zpráva pro Parlament České republiky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spacing w:lineRule="auto" w:line="360"/>
        <w:rPr/>
      </w:pPr>
      <w:r>
        <w:rPr>
          <w:color w:val="000000"/>
        </w:rPr>
        <w:t>Materiál obsahuje informaci o účasti ozbrojených sil České republiky na vojenských cvičeních mimo území České republiky a účasti ozbrojených sil jiných států na vojenských cvičeních na území České republiky za období leden až červen 2019.</w:t>
      </w:r>
    </w:p>
    <w:p>
      <w:pPr>
        <w:pStyle w:val="Zkladn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Zkladntext2"/>
        <w:spacing w:lineRule="auto" w:line="360"/>
        <w:rPr>
          <w:color w:val="000000"/>
        </w:rPr>
      </w:pPr>
      <w:r>
        <w:rPr>
          <w:color w:val="000000"/>
        </w:rPr>
        <w:t>V uvedeném období byla vojenská cvičení realizována podle plánu schváleného usnesením vlády ze dne 3. prosince 2018 č. 817 a prvního doplňku tohoto plánu schváleného usnesením vlády ze dne 29. dubna 2019 č. 287.</w:t>
      </w:r>
    </w:p>
    <w:p>
      <w:pPr>
        <w:pStyle w:val="Zkladn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/>
      </w:pPr>
      <w:r>
        <w:rPr/>
        <w:t xml:space="preserve">Jednotky ozbrojených sil ČR se v tomto období zúčastnily 52 vojenských cvičení se zahraničními partnery mimo území České republiky a 23 cvičení se zahraničními partnery na území České republiky. Celková finanční částka potřebná k provedení těchto cvičení činila 53,8 mil. Kč. </w:t>
      </w:r>
    </w:p>
    <w:p>
      <w:pPr>
        <w:pStyle w:val="Zkladntext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/>
      </w:pPr>
      <w:r>
        <w:rPr/>
        <w:t xml:space="preserve">Ve sledovaném období byla provedena tato hlavní vojenská cvičení: </w:t>
      </w:r>
    </w:p>
    <w:p>
      <w:pPr>
        <w:pStyle w:val="TextBody"/>
        <w:numPr>
          <w:ilvl w:val="0"/>
          <w:numId w:val="2"/>
        </w:numPr>
        <w:spacing w:lineRule="auto" w:line="360" w:before="240" w:after="0"/>
        <w:ind w:left="357" w:hanging="357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Mimo území České republiky</w:t>
      </w:r>
    </w:p>
    <w:p>
      <w:pPr>
        <w:pStyle w:val="TextBody"/>
        <w:spacing w:lineRule="auto" w:line="36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color w:val="000000"/>
        </w:rPr>
        <w:t>COMMON CHALLENGE 2019</w:t>
      </w:r>
      <w:r>
        <w:rPr>
          <w:color w:val="000000"/>
        </w:rPr>
        <w:t xml:space="preserve"> – certifikační cvičení V4 EUBG 2/2019 včetně všech mezinárodních příspěvků. Za AČR se účastnilo 59 osob a 6 kusů techniky. Cílem cvičení bylo procvičit interoperabilitu mezi cvičícími státy v oblasti plánování a vedení operace EU, vyhodnotit plnění úkolů v oblasti velení a řízení mezi velitelstvím FHQ a jemu podřízených mezinárodních jednotek. Rovněž prověřit operační dokumentaci (CONOPS, OPLAN, SOP). Provést certifikaci velitelství FHQ a JLSG HQ k dovršení mezinárodní přípravy k dosažení plných operačních schopností. Cvičení se konalo ve vojenském výcvikovém prostoru Nowa Deba (Polsko).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TextBody"/>
        <w:spacing w:lineRule="auto" w:line="360"/>
        <w:rPr/>
      </w:pPr>
      <w:r>
        <w:rPr>
          <w:b/>
          <w:color w:val="000000"/>
        </w:rPr>
        <w:t xml:space="preserve">NORDIC FIRES </w:t>
      </w:r>
      <w:r>
        <w:rPr>
          <w:color w:val="000000"/>
        </w:rPr>
        <w:t>– jednalo se o výcvik 211. TL předurčené pro plnění úkolu Air Policing 2019 v Pobaltí a 212. TL u 21. zTL. Výcvik byl zaměřen na použití ostré munice při odpalu řízených střel AIM-9 M Sidewinder při ničení vzdušných cílů na krátkou vzdálenost a použití ostré kanónové minuce při střelbě na vzdušné cíle. Cílem výcvikové aktivity byla příprava leteckého personálu v</w:t>
      </w:r>
      <w:r>
        <w:rPr>
          <w:color w:val="000000"/>
          <w:lang w:val="cs-CZ"/>
        </w:rPr>
        <w:t> </w:t>
      </w:r>
      <w:r>
        <w:rPr>
          <w:color w:val="000000"/>
        </w:rPr>
        <w:t>rámci použití ostré munice před plněním úkolu BAP 2019 v Estonsku. Cvičení na území Švédska se zúčastnilo 66 osob 21. zTL a VeVzS s technikou: 4x JAS-39 Gripen a 3x L-159 ALCA. Pro přepravu materiálu a osob byly využity letouny 24. zDL.</w:t>
      </w:r>
      <w:r>
        <w:rPr>
          <w:color w:val="000000"/>
          <w:lang w:val="cs-CZ"/>
        </w:rPr>
        <w:t xml:space="preserve"> </w:t>
      </w:r>
      <w:r>
        <w:rPr>
          <w:color w:val="000000"/>
        </w:rPr>
        <w:t xml:space="preserve">V rámci cvičení bylo naplánováno 12 odpalů řízených střel AIM-9M Sidewinder, ve skutečnosti byly odpáleny 3 střely a bylo použito kanónové střelivo pro typy JAS-39 Gripen a L-159 ALCA.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TextBody"/>
        <w:spacing w:lineRule="auto" w:line="360"/>
        <w:rPr/>
      </w:pPr>
      <w:r>
        <w:rPr>
          <w:b/>
          <w:color w:val="000000"/>
        </w:rPr>
        <w:t xml:space="preserve">TOBRUQ LEGACY 2019 – </w:t>
      </w:r>
      <w:r>
        <w:rPr>
          <w:color w:val="000000"/>
        </w:rPr>
        <w:t>bylo mezinárodní rotační cvičení, které klade důraz na rozvoj schopností interoperability jak operační, tak i technické. Toto cvičení bylo již čtvrté v řadě</w:t>
      </w:r>
      <w:r>
        <w:rPr>
          <w:color w:val="000000"/>
          <w:lang w:val="cs-CZ"/>
        </w:rPr>
        <w:t xml:space="preserve"> </w:t>
      </w:r>
      <w:r>
        <w:rPr>
          <w:color w:val="000000"/>
        </w:rPr>
        <w:t>a svým charakterem, velikostí a zaměřením je jedinečné a unikátní. Při posledním cvičení</w:t>
      </w:r>
      <w:r>
        <w:rPr>
          <w:color w:val="000000"/>
          <w:lang w:val="cs-CZ"/>
        </w:rPr>
        <w:t xml:space="preserve"> </w:t>
      </w:r>
      <w:r>
        <w:rPr>
          <w:color w:val="000000"/>
        </w:rPr>
        <w:t>se zúčastnilo více než 19 zemí s 20 tisíci vojáky. V rámci cvičení byly ověřeny schopnosti pozemní protivzdušné obrany přijmout spojenecké jednotky na území ČR, plánovat a řídit činnost pod naším velením, ale i</w:t>
      </w:r>
      <w:r>
        <w:rPr>
          <w:color w:val="000000"/>
          <w:lang w:val="cs-CZ"/>
        </w:rPr>
        <w:t> </w:t>
      </w:r>
      <w:r>
        <w:rPr>
          <w:color w:val="000000"/>
        </w:rPr>
        <w:t>zároveň schopnost integrovat naše jednotky do bojové sestavy jednotek NATO mimo naše území, vytvořit a sdílet vzdušnou situaci mezi spojenci</w:t>
      </w:r>
      <w:r>
        <w:rPr>
          <w:color w:val="000000"/>
          <w:lang w:val="cs-CZ"/>
        </w:rPr>
        <w:t xml:space="preserve"> </w:t>
      </w:r>
      <w:r>
        <w:rPr>
          <w:color w:val="000000"/>
        </w:rPr>
        <w:t>a Českou republikou. Touto aktivitou ČR jasně prokazuje připravenost ke společné obraně vzdušného prostoru a ujišťuje spojence o platnosti závazku kolektivní obrany NATO</w:t>
      </w:r>
      <w:r>
        <w:rPr>
          <w:color w:val="000000"/>
          <w:lang w:val="cs-CZ"/>
        </w:rPr>
        <w:t xml:space="preserve"> </w:t>
      </w:r>
      <w:r>
        <w:rPr>
          <w:color w:val="000000"/>
        </w:rPr>
        <w:t xml:space="preserve">podle článku 5 Washingtonské smlouvy v oblasti defenzivních operací, které jsou základem jakékoliv bojové činnosti. Česká republika je jedním ze zakládajících členů, patří do hlavní plánovací skupiny cvičení a je lídrem v oblasti pozemní protivzdušné obrany velmi krátkého dosahu. V neposlední řadě se jedná o ukázkovou bilaterální a regionální spolupráci států V4. Cvičení se účastnilo 150 osob a 40 ks techniky.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/>
      </w:pPr>
      <w:r>
        <w:rPr>
          <w:color w:val="000000"/>
        </w:rPr>
        <w:t>Cvičení série</w:t>
      </w:r>
      <w:r>
        <w:rPr>
          <w:b/>
          <w:color w:val="000000"/>
        </w:rPr>
        <w:t xml:space="preserve"> TOXIC (TOXIC LEAK, TOXIC SHOWER, TOXIC LANCE a TOXIC VALLEY) </w:t>
      </w:r>
      <w:r>
        <w:rPr>
          <w:color w:val="000000"/>
        </w:rPr>
        <w:t>– cvičení s cílem zdokonalit specialisty chemických odborností v aplikaci postupů při ochraně před zbraněmi hromadného ničení za použití reálných bojových látek. Cvičení proběhla ve specializovaném zařízení ozbrojených sil SR v Zemian</w:t>
      </w:r>
      <w:r>
        <w:rPr>
          <w:color w:val="000000"/>
          <w:lang w:val="cs-CZ"/>
        </w:rPr>
        <w:t>s</w:t>
      </w:r>
      <w:r>
        <w:rPr>
          <w:color w:val="000000"/>
        </w:rPr>
        <w:t>kých Kostolanoch, které je uzpůsobené k výcviku s ostrými otravnými látkami. Cvičení Lance, Valley a první rotace cvičení Leak se účastnili specialisté z 31. prchbo, druhá rotace cvičení Leak je určena</w:t>
      </w:r>
      <w:r>
        <w:rPr>
          <w:color w:val="000000"/>
          <w:lang w:val="cs-CZ"/>
        </w:rPr>
        <w:t xml:space="preserve"> </w:t>
      </w:r>
      <w:r>
        <w:rPr>
          <w:color w:val="000000"/>
        </w:rPr>
        <w:t>pro CBRN specialisty bojových brigád a pluků bojové podpory a pluku bojového zabezpečení. Celkový počet cvičících u</w:t>
      </w:r>
      <w:r>
        <w:rPr>
          <w:color w:val="000000"/>
          <w:lang w:val="cs-CZ"/>
        </w:rPr>
        <w:t> </w:t>
      </w:r>
      <w:r>
        <w:rPr>
          <w:color w:val="000000"/>
        </w:rPr>
        <w:t xml:space="preserve">celé série cvičení je </w:t>
      </w:r>
      <w:r>
        <w:rPr/>
        <w:t>160 osob a 52 kusů techniky.</w:t>
      </w:r>
      <w:r>
        <w:rPr>
          <w:color w:val="FF000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 w:before="240" w:after="0"/>
        <w:ind w:left="357" w:hanging="357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Na území České republiky</w:t>
      </w:r>
    </w:p>
    <w:p>
      <w:pPr>
        <w:pStyle w:val="TextBody"/>
        <w:spacing w:lineRule="auto" w:line="360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color w:val="000000"/>
        </w:rPr>
        <w:t xml:space="preserve">DARK BLADE 2019 (DABE19) </w:t>
      </w:r>
      <w:r>
        <w:rPr>
          <w:color w:val="000000"/>
        </w:rPr>
        <w:t>– cvičení vrtulníkových jednotek členských států EU</w:t>
      </w:r>
      <w:r>
        <w:rPr>
          <w:color w:val="000000"/>
          <w:lang w:val="cs-CZ"/>
        </w:rPr>
        <w:t xml:space="preserve"> </w:t>
      </w:r>
      <w:r>
        <w:rPr>
          <w:color w:val="000000"/>
        </w:rPr>
        <w:t>bylo organizováno pod záštitou a ve spolupráci s European Defence Agency (EDA) v rámci Helicopter Training Programme. Navazovalo na sérii cvičení BLADE, kterých se vrtulníkové letectvo pravidelně zúčastňuje mimo území ČR. V roce 2019 se historicky uskutečnilo poprvé na území ČR. Cvičení je primárně zaměřeno na realizaci COMAO misí, které mohou obsahovat celou řadu scénářů – Air Assault, CAS (Urban CAS, Emergency CAS), CSAR, MEDEVAC, NVG, Fast Roping, Convoy Escort. Cílem cvičení bylo se co nejvíce přiblížit reálné situaci současných konfliktů s využitím jak vzdušných, tak pozemních sil. Cvičení</w:t>
      </w:r>
      <w:r>
        <w:rPr>
          <w:color w:val="000000"/>
          <w:lang w:val="cs-CZ"/>
        </w:rPr>
        <w:t xml:space="preserve"> </w:t>
      </w:r>
      <w:r>
        <w:rPr>
          <w:color w:val="000000"/>
        </w:rPr>
        <w:t xml:space="preserve">na území ČR s využitím vzdušného prostoru ČR včetně VÚj Libavá a Boletice se zúčastnilo 650 osob (z CZE, BEL, DEU, HUN, AUS, SVN), včetně jednotek  PozS, s 20 kusy letecké techniky. </w:t>
      </w:r>
    </w:p>
    <w:p>
      <w:pPr>
        <w:pStyle w:val="TextBody"/>
        <w:spacing w:lineRule="auto" w:line="360"/>
        <w:rPr>
          <w:color w:val="0070C0"/>
        </w:rPr>
      </w:pPr>
      <w:r>
        <w:rPr>
          <w:color w:val="0070C0"/>
        </w:rPr>
      </w:r>
    </w:p>
    <w:p>
      <w:pPr>
        <w:pStyle w:val="TextBody"/>
        <w:spacing w:lineRule="auto" w:line="360"/>
        <w:rPr/>
      </w:pPr>
      <w:r>
        <w:rPr>
          <w:b/>
          <w:color w:val="000000"/>
        </w:rPr>
        <w:t>CZECH LIZARD</w:t>
      </w:r>
      <w:r>
        <w:rPr>
          <w:color w:val="000000"/>
        </w:rPr>
        <w:t xml:space="preserve"> – cvičení jednotek pozemních sil se uskutečnilo na základě scénáře, který odpovídá podmínkám soudobého symetrického konfliktu vysoké intenzity a prověřilo schopnost úkolového uskupení zplánovat, řídit a provádět bojovou činnost v sestavě aliančních sil za podmínek blízkých reálnému válečnému konfliktu. Námětem cvičení bylo prověřit vedení bojové činnosti mechanizovaných jednotek v konfliktu vysoké intenzity. Zúčastnilo se ho téměř 1000 vojáků s dvěma stovkami kusů vojenské techniky včetně bojových vozidel BVP-2 a tanků T-72M4 CZ. Proti původnímu záměru se cvičení neúčastnili příslušníci polské a rumunské armády. Z mezinárodních účastníků tak bylo zastoupeno Německo a Bulharsko, a to v rámci hodnotitelského týmu. Cvičení se konalo ve VVP Libavá.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/>
      </w:pPr>
      <w:r>
        <w:rPr>
          <w:b/>
          <w:bCs/>
          <w:color w:val="000000"/>
        </w:rPr>
        <w:t>EBONITE JAVELIN</w:t>
      </w:r>
      <w:r>
        <w:rPr>
          <w:bCs/>
          <w:color w:val="000000"/>
        </w:rPr>
        <w:t xml:space="preserve"> – cvičení mechanizovaných a tankových jednotek </w:t>
      </w:r>
      <w:r>
        <w:rPr>
          <w:bCs/>
        </w:rPr>
        <w:t xml:space="preserve">PozS (73. </w:t>
      </w:r>
      <w:r>
        <w:rPr>
          <w:bCs/>
          <w:lang w:val="cs-CZ"/>
        </w:rPr>
        <w:t>t</w:t>
      </w:r>
      <w:r>
        <w:rPr>
          <w:bCs/>
        </w:rPr>
        <w:t>pr 7. mb) a</w:t>
      </w:r>
      <w:r>
        <w:rPr>
          <w:bCs/>
          <w:lang w:val="cs-CZ"/>
        </w:rPr>
        <w:t> </w:t>
      </w:r>
      <w:r>
        <w:rPr>
          <w:bCs/>
        </w:rPr>
        <w:t xml:space="preserve">ozbrojených sil Slovenské republiky (13. </w:t>
      </w:r>
      <w:r>
        <w:rPr>
          <w:bCs/>
          <w:lang w:val="cs-CZ"/>
        </w:rPr>
        <w:t>m</w:t>
      </w:r>
      <w:r>
        <w:rPr>
          <w:bCs/>
        </w:rPr>
        <w:t>pr) s cílem sladit postupy těchto jednotek</w:t>
      </w:r>
      <w:r>
        <w:rPr>
          <w:bCs/>
          <w:lang w:val="cs-CZ"/>
        </w:rPr>
        <w:t xml:space="preserve"> </w:t>
      </w:r>
      <w:r>
        <w:rPr>
          <w:bCs/>
        </w:rPr>
        <w:t>pro potencionální působení ve společné operaci. V rámci společného výcviku absolvovaly obě manévrové jednotky vševojskový výcvik, který zakončily taktickým výcvikem s bojovou střelbou</w:t>
      </w:r>
      <w:r>
        <w:rPr>
          <w:bCs/>
          <w:color w:val="000000"/>
        </w:rPr>
        <w:t>. Cvičení se účastnilo na 350 osob s více než 60 kusy techniky. Cvičení proběhlo ve VVP Libavá.</w:t>
      </w:r>
    </w:p>
    <w:p>
      <w:pPr>
        <w:pStyle w:val="TextBody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Přehled ostatních cvičení za období leden až červen 2019 je uveden v příloz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360"/>
        <w:jc w:val="center"/>
        <w:rPr>
          <w:lang w:val="cs-CZ"/>
        </w:rPr>
      </w:pPr>
      <w:r>
        <w:rPr/>
        <w:t>Tuto Informaci vzala vláda na vědomí svým usnesením ze dne</w:t>
      </w:r>
      <w:r>
        <w:rPr>
          <w:lang w:val="cs-CZ"/>
        </w:rPr>
        <w:t xml:space="preserve"> 9. září</w:t>
      </w:r>
      <w:r>
        <w:rPr/>
        <w:t xml:space="preserve"> 201</w:t>
      </w:r>
      <w:r>
        <w:rPr>
          <w:lang w:val="cs-CZ"/>
        </w:rPr>
        <w:t>9</w:t>
      </w:r>
      <w:r>
        <w:rPr/>
        <w:t xml:space="preserve"> č.</w:t>
      </w:r>
      <w:r>
        <w:rPr>
          <w:lang w:val="cs-CZ"/>
        </w:rPr>
        <w:t xml:space="preserve"> 644.</w:t>
      </w:r>
    </w:p>
    <w:p>
      <w:pPr>
        <w:pStyle w:val="TextBody"/>
        <w:spacing w:lineRule="auto" w:line="360"/>
        <w:jc w:val="center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TextBody"/>
        <w:spacing w:lineRule="auto" w:line="360"/>
        <w:jc w:val="center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TextBody"/>
        <w:spacing w:lineRule="auto" w:line="360"/>
        <w:jc w:val="center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spacing w:lineRule="auto" w:line="360"/>
        <w:jc w:val="center"/>
        <w:rPr/>
      </w:pPr>
      <w:r>
        <w:rPr/>
        <w:t>V Praze dne 9. září 2019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ředseda vlády:</w:t>
      </w:r>
    </w:p>
    <w:p>
      <w:pPr>
        <w:pStyle w:val="Normal"/>
        <w:spacing w:lineRule="auto" w:line="360"/>
        <w:jc w:val="center"/>
        <w:rPr/>
      </w:pPr>
      <w:r>
        <w:rPr/>
        <w:t>Ing. Andrej Babiš v. r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eastAsia="Times New Roman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cs="Times New Roman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Čj:"/>
    <w:qFormat/>
    <w:pPr>
      <w:widowControl/>
      <w:tabs>
        <w:tab w:val="clear" w:pos="709"/>
        <w:tab w:val="left" w:pos="7797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autoSpaceDE w:val="true"/>
      <w:jc w:val="both"/>
    </w:pPr>
    <w:rPr>
      <w:color w:val="FF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7797" w:leader="none"/>
      </w:tabs>
      <w:autoSpaceDE w:val="true"/>
      <w:spacing w:before="120" w:after="0"/>
    </w:pPr>
    <w:rPr>
      <w:b/>
      <w:bCs/>
      <w:lang w:val="en-US" w:eastAsia="en-US"/>
    </w:rPr>
  </w:style>
  <w:style w:type="paragraph" w:styleId="Odstavecodsazen">
    <w:name w:val="Odstavec - odsazení"/>
    <w:basedOn w:val="Normal"/>
    <w:qFormat/>
    <w:pPr>
      <w:autoSpaceDE w:val="true"/>
      <w:spacing w:before="120" w:after="0"/>
      <w:ind w:firstLine="709"/>
      <w:jc w:val="both"/>
    </w:pPr>
    <w:rPr/>
  </w:style>
  <w:style w:type="paragraph" w:styleId="Tabulkabloktun">
    <w:name w:val="Tabulka - blok tučné"/>
    <w:basedOn w:val="Normal"/>
    <w:qFormat/>
    <w:pPr>
      <w:autoSpaceDE w:val="true"/>
      <w:jc w:val="both"/>
    </w:pPr>
    <w:rPr>
      <w:b/>
      <w:bCs/>
    </w:rPr>
  </w:style>
  <w:style w:type="paragraph" w:styleId="Zkladntext3">
    <w:name w:val="Základní text 3"/>
    <w:basedOn w:val="Normal"/>
    <w:qFormat/>
    <w:pPr>
      <w:autoSpaceDE w:val="true"/>
      <w:jc w:val="both"/>
    </w:pPr>
    <w:rPr>
      <w:color w:val="000000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Textvbloku">
    <w:name w:val="Text v bloku"/>
    <w:basedOn w:val="Normal"/>
    <w:qFormat/>
    <w:pPr>
      <w:autoSpaceDE w:val="true"/>
      <w:ind w:left="170" w:right="170" w:firstLine="709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05:00Z</dcterms:created>
  <dc:creator>Lebedová Jaroslava</dc:creator>
  <dc:description/>
  <dc:language>en-US</dc:language>
  <cp:lastModifiedBy>Chasáková Irena - MO 1322 - ŠIS AČR</cp:lastModifiedBy>
  <cp:lastPrinted>2019-09-16T10:41:00Z</cp:lastPrinted>
  <dcterms:modified xsi:type="dcterms:W3CDTF">2019-09-16T08:41:00Z</dcterms:modified>
  <cp:revision>52</cp:revision>
  <dc:subject/>
  <dc:title>MINISTERSTVO OBRANY</dc:title>
</cp:coreProperties>
</file>