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OVISKO VLÁD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k senátnímu návrhu zákona, kterým se mění zákon č. 96/2004 Sb., o podmínkách získávání a uznávání způsobilosti k výkonu nelékařských zdravotnických povolání a k výkonu činností souvisejících s poskytováním zdravotní péče a o změně některých souvisejících zákonů (zákon o nelékařských zdravotnických povoláních), ve znění pozdějších předpisů (sněmovní tisk č. 568)</w:t>
      </w:r>
    </w:p>
    <w:p>
      <w:pPr>
        <w:pStyle w:val="Prosttext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2"/>
        <w:spacing w:lineRule="auto" w:line="360" w:before="0" w:after="0"/>
        <w:ind w:left="0" w:firstLine="709"/>
        <w:contextualSpacing/>
        <w:rPr>
          <w:sz w:val="22"/>
        </w:rPr>
      </w:pPr>
      <w:r>
        <w:rPr>
          <w:rFonts w:cs="Arial"/>
          <w:sz w:val="22"/>
        </w:rPr>
        <w:t>Vláda na své schůzi dne 16. září 2019 projednala a posoudila návrh zákona, kterým se mění zákon č. 96/2004 Sb., o podmínkách získávání a uznávání způsobilosti k výkonu nelékařských zdravotnických povolání a k výkonu činností souvisejících s poskytováním zdravotní péče a o změně některých souvisejících zákonů (zákon o nelékařských zdravotnických povoláních), ve znění pozdějších předpisů</w:t>
      </w:r>
      <w:r>
        <w:rPr>
          <w:sz w:val="22"/>
        </w:rPr>
        <w:t xml:space="preserve">, a zaujala k tomuto návrhu zákona </w:t>
      </w:r>
      <w:r>
        <w:rPr>
          <w:b/>
          <w:sz w:val="22"/>
        </w:rPr>
        <w:t>nesouhlasné stanovisko</w:t>
      </w:r>
      <w:r>
        <w:rPr>
          <w:sz w:val="22"/>
        </w:rPr>
        <w:t>, a to zejména z následujících důvodů: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rPr/>
      </w:pPr>
      <w:r>
        <w:rPr>
          <w:rFonts w:cs="Arial"/>
          <w:sz w:val="22"/>
          <w:szCs w:val="22"/>
        </w:rPr>
        <w:t xml:space="preserve">Senátní návrh zákona zavádí vedle stávajících povolání behaviorálního analytika, behaviorálního technika a asistenta behaviorálního analytika pro poskytování péče skupině pacientů s poruchami autistického spektra další, v pořadí již čtvrté zdravotnické povolání, a to terapeuta neurovývojových a behaviorálních poruch. Zákon o nelékařských zdravotnických povoláních reguluje v současné době již 45 nelékařských zdravotnických povolání, což je podle názoru vlády na hranici únosnosti, a je proto třeba spíše uvažovat o redukci počtu nelékařských zdravotnických povolání a podpoře nástavbových studií stávajících zdravotnických pracovníků. </w:t>
      </w:r>
    </w:p>
    <w:p>
      <w:pPr>
        <w:pStyle w:val="Normal"/>
        <w:numPr>
          <w:ilvl w:val="0"/>
          <w:numId w:val="2"/>
        </w:numPr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ude-li navrhované povolání upraveno jako povolání nelékařských zdravotnických pracovníků s odbornou způsobilostí, bude možné činnosti vykonávané tímto zdravotnickým pracovníkem zajišťovat pouze v rámci poskytování zdravotních služeb prostřednictvím osob s příslušnou kvalifikací. Půjde tedy o odborníky, kteří budou moci působit pouze v oblasti poskytování zdravotních služeb, nikoli tedy v oblasti školství nebo sociálních služeb, jak předpokládají předkladatelé v důvodové zprávě. Nelze též opomenout ani skutečnost, že návrh zákona současně definuje uvedené činnosti jako zdravotní péči, čímž může namísto rozšíření poptávaných služeb naopak dojít k omezení dostupnosti této péče, neboť činnosti zdravotnických pracovníků nelze vykonávat jinými než zdravotnickými pracovníky k tomu odborně způsobilými. V této souvislosti vláda však upozorňuje, že činnosti, které má terapeut neurovývojových a behaviorálních poruch vykonávat, nelze považovat za péči pouze zdravotní s účinkem jen čistě léčebným, neboť jde o činnosti, které mají také výrazně sociální, výchovnou a vzdělávací povahu a jsou prováděny například také za účelem výchovy, rozvoje učení a seberealizace. Tyto činnosti by tedy neměly být vyhrazeny jen nelékařským zdravotnickým pracovníkům, ale měli by je mít možnost vykonávat i pracovníci působící ve školství nebo v sociálních službách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Arial"/>
          <w:sz w:val="22"/>
          <w:szCs w:val="22"/>
        </w:rPr>
        <w:t>Z návrhu zákona není zřejmé, co je myšleno „akreditovaným programem celoživotního vzdělávání“. Jestliže by se mělo jednat o úpravu navazující na zákon č. 111/1998 Sb., o vysokých školách a o změně a doplnění dalších zákonů (zákon o vysokých školách), ve znění pozdějších předpisů, pak uvedený pojem není zcela v souladu s tímto zákonem. Podle tohoto zákona se programy celoživotního vzdělávání uskutečňované vysokými školami neakreditují. Akreditovány mohou být pouze studijní programy, jejichž prostřednictvím se získává vysokoškolské vzdělání. Má-li však jít o jiný vzdělávací kurz podmíněný udělením akreditace (tj. se stanoveným obsahem a zajišťovaný příslušnými odborníky), měl by být v návrhu zákona blíže specifikován (např. uvedením odkazu na právní předpis, podle něhož se akreditace uděluje a subjekt, který ji uděluje)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Arial"/>
          <w:sz w:val="22"/>
          <w:szCs w:val="22"/>
        </w:rPr>
        <w:t>Rovněž je nutno podotknout, že návrh zákona užívá pojmu „studijní obor“, ačkoli členění studijních programů na obory bylo zrušeno zákonem č. 137/2016 Sb., kterým se mění zákon č. 111/1998 Sb., o vysokých školách a o změně a doplnění dalších zákonů (zákon o vysokých školách), ve znění pozdějších předpisů, a některé další zákony. V současné době jsou studijní programy začleněny do 37 oblastí vzdělávání, přičemž blíže jsou tyto oblasti specifikovány nařízením vlády č. 275/2016 Sb., o oblastech vzdělávání ve vysokém školství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Xsptextcomputedfield">
    <w:name w:val="xsptextcomputedfield"/>
    <w:qFormat/>
    <w:rPr/>
  </w:style>
  <w:style w:type="character" w:styleId="OdstavecseseznamemChar">
    <w:name w:val="Odstavec se seznamem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Prosttext">
    <w:name w:val="Prostý text"/>
    <w:basedOn w:val="Normal"/>
    <w:qFormat/>
    <w:pPr>
      <w:spacing w:lineRule="auto" w:line="240"/>
      <w:jc w:val="left"/>
    </w:pPr>
    <w:rPr>
      <w:rFonts w:ascii="Courier New" w:hAnsi="Courier New" w:cs="Courier New"/>
      <w:spacing w:val="-3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Nadpisvyhlky">
    <w:name w:val="nadpis vyhlášky"/>
    <w:basedOn w:val="Normal"/>
    <w:next w:val="Normal"/>
    <w:qFormat/>
    <w:pPr>
      <w:keepNext w:val="true"/>
      <w:keepLines/>
      <w:spacing w:lineRule="auto" w:line="240" w:before="120" w:after="0"/>
      <w:jc w:val="center"/>
      <w:outlineLvl w:val="0"/>
    </w:pPr>
    <w:rPr>
      <w:rFonts w:ascii="Times New Roman" w:hAnsi="Times New Roman" w:cs="Times New Roman"/>
      <w:b/>
    </w:rPr>
  </w:style>
  <w:style w:type="paragraph" w:styleId="Odstavecseseznamem">
    <w:name w:val="Odstavec se seznamem"/>
    <w:basedOn w:val="Normal"/>
    <w:qFormat/>
    <w:pPr>
      <w:spacing w:lineRule="auto" w:line="240"/>
      <w:ind w:left="708" w:hanging="0"/>
      <w:jc w:val="left"/>
    </w:pPr>
    <w:rPr>
      <w:szCs w:val="24"/>
      <w:lang w:val="en-US"/>
    </w:rPr>
  </w:style>
  <w:style w:type="paragraph" w:styleId="Odstavecseseznamem2">
    <w:name w:val="Odstavec se seznamem2"/>
    <w:basedOn w:val="Normal"/>
    <w:qFormat/>
    <w:pPr>
      <w:spacing w:lineRule="auto" w:line="276" w:before="0" w:after="200"/>
      <w:ind w:left="720" w:hanging="0"/>
      <w:contextualSpacing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5:37:00Z</dcterms:created>
  <dc:creator>Administrator</dc:creator>
  <dc:description/>
  <cp:keywords/>
  <dc:language>en-US</dc:language>
  <cp:lastModifiedBy>Hladíková Iveta</cp:lastModifiedBy>
  <cp:lastPrinted>2019-02-18T14:07:00Z</cp:lastPrinted>
  <dcterms:modified xsi:type="dcterms:W3CDTF">2019-09-17T05:38:00Z</dcterms:modified>
  <cp:revision>3</cp:revision>
  <dc:subject/>
  <dc:title>Příloha</dc:title>
</cp:coreProperties>
</file>