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Návrh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U S N E S E N Í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Poslanecká sněmovna Parlamentu České republiky souhlasí s ratifikací Smlouvy mezi Českou republikou a Gruzií o spolupráci v boji proti trestné činnosti, podepsané dne 10. července 2019 v Tbilisi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b/>
      <w:sz w:val="28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20:00Z</dcterms:created>
  <dc:creator>Mgr. Ondřejek Pavel</dc:creator>
  <dc:description/>
  <cp:keywords/>
  <dc:language>en-US</dc:language>
  <cp:lastModifiedBy>ECKOVÁ Milena, Mgr.</cp:lastModifiedBy>
  <cp:lastPrinted>2019-08-13T08:21:00Z</cp:lastPrinted>
  <dcterms:modified xsi:type="dcterms:W3CDTF">2019-08-20T08:00:00Z</dcterms:modified>
  <cp:revision>4</cp:revision>
  <dc:subject/>
  <dc:title>Vládní návrh,</dc:title>
</cp:coreProperties>
</file>