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ZÁKON</w:t>
      </w:r>
    </w:p>
    <w:p>
      <w:pPr>
        <w:pStyle w:val="Default"/>
        <w:jc w:val="center"/>
        <w:rPr>
          <w:bCs/>
        </w:rPr>
      </w:pPr>
      <w:r>
        <w:rPr>
          <w:bCs/>
        </w:rPr>
        <w:t>ze dne …………2019,</w:t>
      </w:r>
    </w:p>
    <w:p>
      <w:pPr>
        <w:pStyle w:val="Default"/>
        <w:jc w:val="center"/>
        <w:rPr/>
      </w:pPr>
      <w:r>
        <w:rPr>
          <w:b/>
          <w:bCs/>
        </w:rPr>
        <w:t>kterým se mění zákon č. 96/2004 Sb., o podmínkách získávání a uznávání způsobilosti k výkonu nelékařských zdravotnických povolání a k výkonu činností souvisejících s poskytováním zdravotní péče a o změně některých souvisejících zákonů (zákon o nelékařských zdravotnických povoláních), ve znění pozdějších předpisů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  <w:t>Parlament se usnesl na tomto zákoně České republiky:</w:t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jc w:val="center"/>
        <w:rPr>
          <w:bCs/>
        </w:rPr>
      </w:pPr>
      <w:r>
        <w:rPr>
          <w:bCs/>
        </w:rPr>
        <w:t>Čl. I</w:t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Standard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V zákoně č. 96/2004 Sb., o podmínkách získávání a uznávání způsobilosti k výkonu nelékařských zdravotnických povolání a k výkonu činností souvisejících s poskytováním zdravotní péče a o změně některých souvisejících zákonů (zákon o nelékařských zdravotnických povoláních), ve znění zákona č. 125/2005 Sb., zákona č. 111/2007 Sb., zákona č. 124/2008 Sb., zákona č. 189/2008 Sb., zákona č. 227/2009 Sb., zákona </w:t>
        <w:br/>
        <w:t xml:space="preserve">č. 105/2011 Sb., zákona č. 346/2011 Sb., zákona č. 375/2011 Sb., zákona č. 126/2016 Sb., zákona č. 183/2017 Sb., zákona č. 201/2017 Sb., zákona č. 284/2018 Sb. a zákona </w:t>
        <w:br/>
        <w:t>č. 176/2019 Sb., se za § 21c vkládá nový § 21d, který včetně nadpisu zní: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jc w:val="center"/>
        <w:rPr/>
      </w:pPr>
      <w:r>
        <w:rPr>
          <w:rFonts w:eastAsia="Times New Roman"/>
        </w:rPr>
        <w:t xml:space="preserve"> </w:t>
      </w:r>
      <w:r>
        <w:rPr/>
        <w:t>„</w:t>
      </w:r>
      <w:r>
        <w:rPr/>
        <w:t>§ 21d</w:t>
      </w:r>
    </w:p>
    <w:p>
      <w:pPr>
        <w:pStyle w:val="Odstavecseseznamem"/>
        <w:ind w:left="0" w:hanging="0"/>
        <w:jc w:val="center"/>
        <w:rPr/>
      </w:pPr>
      <w:r>
        <w:rPr>
          <w:b/>
          <w:sz w:val="24"/>
          <w:szCs w:val="24"/>
        </w:rPr>
        <w:t>Odborná způsobilost k výkonu povolání terapeuta neurovývojových a behaviorálních poruch</w:t>
      </w:r>
    </w:p>
    <w:p>
      <w:pPr>
        <w:pStyle w:val="Odstavecseseznamem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Odstavecseseznamem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(1) Odborná způsobilost k výkonu povolání terapeuta neurovývojových a behaviorálních poruch se získává absolvováním</w:t>
      </w:r>
    </w:p>
    <w:p>
      <w:pPr>
        <w:pStyle w:val="Odstavecseseznamem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</w:t>
      </w:r>
      <w:bookmarkStart w:id="0" w:name="docs-internal-guid-c12a6194-7fff-f618-11"/>
      <w:bookmarkEnd w:id="0"/>
      <w:r>
        <w:rPr>
          <w:color w:val="000000"/>
          <w:sz w:val="24"/>
          <w:szCs w:val="24"/>
        </w:rPr>
        <w:t xml:space="preserve">akreditovaného magisterského studijního oboru psychologie nebo akreditovaného magisterského studijního oboru speciální pedagogika, a akreditovaného programu celoživotního vzdělávání Speciálně pedagogické a psychosociální intervence </w:t>
        <w:br/>
        <w:t>u neurovývojových a behaviorálních poruch, a akreditovaného kvalifikačního kurzu terapeut neurovývojových a behaviorálních poruch, nebo</w:t>
      </w:r>
    </w:p>
    <w:p>
      <w:pPr>
        <w:pStyle w:val="Odstavecseseznamem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b) akreditovaného magisterského studijního oboru psychologie nebo akreditovaného magisterského studijního oboru speciální pedagogika, a akreditovaného kvalifikačního kurzu behaviorální analytik.</w:t>
      </w:r>
    </w:p>
    <w:p>
      <w:pPr>
        <w:pStyle w:val="Odstavecseseznamem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0" w:firstLine="426"/>
        <w:jc w:val="both"/>
        <w:rPr/>
      </w:pPr>
      <w:bookmarkStart w:id="1" w:name="docs-internal-guid-b16a574b-7fff-d46e-b2"/>
      <w:bookmarkEnd w:id="1"/>
      <w:r>
        <w:rPr>
          <w:sz w:val="24"/>
          <w:szCs w:val="24"/>
        </w:rPr>
        <w:t>(2) Za výkon povolání terapeuta neurovývojových a behaviorálních poruch se považuje činnost v rámci preventivní, léčebné a rehabilitační péče v oboru terapie neurovývojových a behaviorálních poruch. Tyto činnosti provádí terapeut neurovývojových a behaviorálních poruch na základě indikace dětského a dorostového psychiatra, psychiatra nebo psychologa ve zdravotnictví způsobilého k výkonu zdravotnického povolání bez odborného dohledu.“.</w:t>
      </w:r>
    </w:p>
    <w:p>
      <w:pPr>
        <w:pStyle w:val="Odstavecseseznamem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Default"/>
        <w:jc w:val="center"/>
        <w:rPr>
          <w:bCs/>
        </w:rPr>
      </w:pPr>
      <w:r>
        <w:rPr>
          <w:bCs/>
        </w:rPr>
        <w:t>Čl. II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Účinnost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firstLine="708"/>
        <w:jc w:val="both"/>
        <w:rPr/>
      </w:pPr>
      <w:r>
        <w:rPr/>
        <w:t>Tento zákon nabývá účinnosti patnáctým dnem po jeho vyhlášení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ŮVODOVÁ ZPRÁV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. Obecná čá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Zhodnocení platného právního stavu, odůvodnění hlavních principů navrhované právní úpravy a vysvětlení nezbytnosti navrhované právní úpravy v jejím celk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user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Dosavadní právní úprava zákona o nelékařských zdravotnických povoláních obsahuje pro léčbu pacientů s poruchami autistického spektra (PAS), případně dalšími neurovývojovými </w:t>
        <w:br/>
        <w:t>a behaviorálními poruchami, výčet profesí nelékařských zdravotnických pracovníků (behaviorální analytik, asistent behaviorálního analytika, behaviorální technik) používajících pouze jednu metodu, a to metodu aplikované behaviorální analýzy (ABA). Toto nesystémové řešení zvýhodňuje tuto metodu oproti jiným metodám používaným za tímtéž účelem.</w:t>
      </w:r>
    </w:p>
    <w:p>
      <w:pPr>
        <w:pStyle w:val="Standarduser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user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V dosavadní právní úpravě zároveň chybí jasněji definovaná profese zdravotnických pracovníků se speciálně pedagogickým nebo psychologickým vzděláním, kteří by mohli poskytovat zdravotní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éči zaměřenou na změnu chování, komunikace či interakce, které jsou negativně ovlivněny neurovývojovou či behaviorální poruchou. Cílem takové péče není nahradit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specializovanou diagnostiku či psychoterapii poskytovanou psychiatry, dětskými </w:t>
        <w:br/>
        <w:t>a dorostovými psychiatry, klinickými psychology či dětskými klinickými psychology, ale komplexně je doplnit.</w:t>
      </w:r>
    </w:p>
    <w:p>
      <w:pPr>
        <w:pStyle w:val="Standarduser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user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základě četných konzultací a důkladného projednání s řadou vysoce erudovaných odborníků a odbornými společnostmi (mimo jiné Asociace klinických psychologů České republiky, sekce dětské a dorostové psychiatrie Psychiatrické společnosti České lékařské společnosti Jana Evangelisty Purkyně, Odborná společnost praktických dětských lékařů České lékařské společnosti Jana Evangelisty Purkyně, Ústav speciálněpedagogických studií Pedagogické fakulty Univerzity Palackého v Olomouci) zabývajícími se předmětnou problematikou, se navrhuje do právního řádu zavést novou nelékařskou zdravotnickou profesi terapeuta neurovývojových a behaviorálních poruch, který bude mít vysokoškolské magisterské vzdělání v oboru psychologie nebo speciální pedagogika a absolvuje další příslušné vzdělání. Tento terapeut bude moci při výkonu svého povolání využívat jak metody ABA, tak i další podpůrné, rehabilitační či léčebné metody založené na evidence based přístupu (tedy metody založené na důkazech). Tyto metody budou obsahem akreditovaného programu celoživotního vzdělávání Speciálně pedagogické a psychosociální intervence </w:t>
        <w:br/>
        <w:t xml:space="preserve">u neurovývojových a behaviorálních poruch. Základem tohoto programu, na jehož podobě odborníci z výše uvedených odborných společností pracují, budou teoretické znalosti komplexní škály evidence based programů a technik a osvojení si praktických dovedností v práci s pacientem s neurovývojovou nebo behaviorální poruchou; tento program zajistí </w:t>
        <w:br/>
        <w:t xml:space="preserve">i přípravu odborníků potřebných nejen pro rezort Ministerstva zdravotnictví, ale i pro rezorty Ministerstva školství, mládeže a tělovýchovy a Ministerstva práce a sociálních věcí. Pro poskytování zdravotní péče v rezortu Ministerstva zdravotnictví bude vyžadováno </w:t>
        <w:br/>
        <w:t xml:space="preserve">rovněž absolvování akreditovaného kvalifikačního kurzu terapeut neurovývojových </w:t>
        <w:br/>
        <w:t>a behaviorálních poruch v Institutu postgraduálního vzdělávání ve zdravotnictví.</w:t>
      </w:r>
    </w:p>
    <w:p>
      <w:pPr>
        <w:pStyle w:val="Standarduser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user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Zajištěním vzdělávání odborníků využitelných jak pro rezort Ministerstva zdravotnictví, </w:t>
        <w:br/>
        <w:t xml:space="preserve">tak i pro rezorty Ministerstva školství, mládeže a tělovýchovy a Ministerstva práce </w:t>
        <w:br/>
        <w:t xml:space="preserve">a sociálních věcí, bude i financování příslušné péče rozděleno mezi tyto tři rezorty. Zároveň se i v rámci Ministerstva školství, mládeže a tělovýchovy a Ministerstva práce </w:t>
        <w:br/>
        <w:t>a sociálních věcí dostane jedincům s poruchami autistického spektr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třebné pomoci.</w:t>
      </w:r>
    </w:p>
    <w:p>
      <w:pPr>
        <w:pStyle w:val="Textbodyuser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ávrh navíc umožňuje, aby se terapeutem neurovývojových a behaviorálních poruch mohl stát i absolvent akreditovaného magisterského studijního oboru psychologie nebo speciální pedagogika, který absolvuje akreditovaný kvalifikační kurz behaviorální analytik (viz § 21c odst. 1 zákona o nelékařských zdravotnických povoláních).</w:t>
      </w:r>
    </w:p>
    <w:p>
      <w:pPr>
        <w:pStyle w:val="Textbodyuser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user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vrhované zdravotnické povolání si klade za cíl zastřešit poskytované terapie pro osoby s neurovývojovými a behaviorálními poruchami jednou profesí, protože navrhovatel nepovažuje za systémové, aby každá terapie měla v zákoně vlastní profesi.</w:t>
      </w:r>
    </w:p>
    <w:p>
      <w:pPr>
        <w:pStyle w:val="Textbodyuser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user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Navrhovaná právní úprava otevírá možnost využít v péči o osoby s neurovývojovými </w:t>
        <w:br/>
        <w:t xml:space="preserve">a behaviorálními poruchami (tedy včetně poruch autistického spektra) vedle evidence based programu ABA i další evidence based programy, jako je v České republice rozšířený TEACCH </w:t>
      </w:r>
      <w:r>
        <w:rPr>
          <w:rFonts w:cs="Times New Roman" w:ascii="Times New Roman" w:hAnsi="Times New Roman"/>
        </w:rPr>
        <w:t xml:space="preserve">(Treatment and Education of Autistic and Related Communication Handicapped Children) </w:t>
      </w:r>
      <w:r>
        <w:rPr>
          <w:rFonts w:cs="Times New Roman" w:ascii="Times New Roman" w:hAnsi="Times New Roman"/>
          <w:color w:val="000000"/>
        </w:rPr>
        <w:t>program nebo v Evropě zaváděný Early Start Denver Model s udávanou střední účinností, tedy vyšší účinností než má ABA, a další evidence based programy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Předkládaný návrh zákona </w:t>
      </w:r>
      <w:r>
        <w:rPr>
          <w:rFonts w:cs="Times New Roman" w:ascii="Times New Roman" w:hAnsi="Times New Roman"/>
        </w:rPr>
        <w:t>předpokládá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vytvořit nové nelékařské zdravotnické povolání zdravotnického pracovníka, který prokáže teoretické znalosti komplexní škály evidence based programů a technik a praktické dovednosti v práci s pacientem s neurovývojovou nebo behaviorální poruchou. Tato právní úprava se navrhuj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na základě světových trendů se zkušenostmi při kombinování technik v individuálních intervenčních plánech, a často eklektických přístupech v léčbě těchto pacientů. Jedná se o takové přístupy, kdy erudovaný terapeut vybírá z jednotlivých technik to, co je vhodné právě pro jeho klienta a vybrané techniky pak při intervenci kombinuje; viz Doporučené postupy psychiatrické péče Psychiatrické společnosti České lékařské společnosti Jana Evangelisty Purkyně</w:t>
      </w:r>
      <w:r>
        <w:rPr>
          <w:rFonts w:cs="Times New Roman" w:ascii="Times New Roman" w:hAnsi="Times New Roman"/>
          <w:b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</w:rPr>
          <w:t>https://postupy-pece.psychiatrie.cz/index.php/specialni-psychiatrie/f8-detska-psychiatrie-ii-autismus/intervence-u-autism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tody a programy založené na důkazech:</w:t>
      </w:r>
    </w:p>
    <w:p>
      <w:pPr>
        <w:pStyle w:val="Textbody1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aasův model aplikované behaviorální analýzy (University of California Young Autism Project, UCLA YAP)</w:t>
      </w:r>
    </w:p>
    <w:p>
      <w:pPr>
        <w:pStyle w:val="Textbody1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ACCH (Treatment and Education of Autistic and Related Communication Handicapped Children) – Schoplerův program</w:t>
      </w:r>
    </w:p>
    <w:p>
      <w:pPr>
        <w:pStyle w:val="Textbody1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rly Start Denver Model – program Sally Rogers</w:t>
      </w:r>
    </w:p>
    <w:p>
      <w:pPr>
        <w:pStyle w:val="Textbody1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AP (Learning Experiences an Alternative Program)  - Strain model</w:t>
      </w:r>
    </w:p>
    <w:p>
      <w:pPr>
        <w:pStyle w:val="Textbody1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eotrénink pozitivních interakcí (vhodná metoda pro práci v rodině)</w:t>
      </w:r>
    </w:p>
    <w:p>
      <w:pPr>
        <w:pStyle w:val="Textbody1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a dalších 30 obsáhlých modelů učebních programů pro PA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Přehled technik založených na důkazech pro práci s jedinci s neurovývojovými a behaviorálními poruchami (včetně PAS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ualizace (podpora vizualizací)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chniky AAK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CS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ing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eo modeling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rušení a přesměrování reakce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C intervence (antecendent-behav.-consequences)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ora (promting)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evňování, posilování odměnou (reinforcement)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ferenciální zpevňování (DRA-I-O-L)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cvik sdílení pozornosti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énink funkční komunikace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uralistické intervence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vence založená na instrukcích vrstevníků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hasínání (extintion)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ouzení FUNKCE chování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čení oddělenými pokusy (discrete trial teaching)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dukce stimulů – modifikace prostředí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tervence zahrnující rodiče (Tripple P, Incredible Years for Every Child)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upinové nácviky sociálních dovedností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ripting (echolalia + social scripting)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ciální příběhy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énink funkční – klíčové odpovědi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chnicky podporovaná instrukce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asový odklad (zpomalení)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lýza úkolů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obsluha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vičení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iteratura:</w:t>
      </w:r>
    </w:p>
    <w:p>
      <w:pPr>
        <w:pStyle w:val="Textbodyuser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orová Kateřina, Doporučené postupy psychiatrické péče Psychiatrické společnosti ČLS JEP, Behaviorální a psychoterapeutické intervence u autismu, dostupné zde: </w:t>
      </w:r>
      <w:hyperlink r:id="rId3">
        <w:r>
          <w:rPr>
            <w:rStyle w:val="InternetLink"/>
            <w:rFonts w:cs="Times New Roman" w:ascii="Times New Roman" w:hAnsi="Times New Roman"/>
          </w:rPr>
          <w:t>https://postupy-pece.psychiatrie.cz/specialni-psychiatrie/f8-detska-psychiatrie-ii-autismus/intervence-u-autismu</w:t>
        </w:r>
      </w:hyperlink>
      <w:r>
        <w:rPr>
          <w:rFonts w:cs="Times New Roman" w:ascii="Times New Roman" w:hAnsi="Times New Roman"/>
        </w:rPr>
        <w:t xml:space="preserve"> (garant: prof. MUDr. Michal Hrdlička, oponent doc. MUDr. Libuše Stárková), 2018</w:t>
      </w:r>
    </w:p>
    <w:p>
      <w:pPr>
        <w:pStyle w:val="Textbodyuser"/>
        <w:numPr>
          <w:ilvl w:val="0"/>
          <w:numId w:val="7"/>
        </w:numPr>
        <w:spacing w:lineRule="auto" w:line="240" w:before="0" w:after="0"/>
        <w:jc w:val="both"/>
        <w:rPr>
          <w:rStyle w:val="InternetLink"/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</w:rPr>
        <w:t xml:space="preserve">Lai et al. Autism. The Lancet 2014; 383 (9920): 896-910. · https://postupy-pece.psychiatrie.cz/index.php/specialni-psychiatrie/f8-detska-psychiatrie-ii-autismus/intervence-u-autismu · </w:t>
      </w:r>
      <w:hyperlink r:id="rId4">
        <w:r>
          <w:rPr>
            <w:rStyle w:val="InternetLink"/>
            <w:rFonts w:cs="Times New Roman" w:ascii="Times New Roman" w:hAnsi="Times New Roman"/>
          </w:rPr>
          <w:t>www.cidd.unc.edu/Registry/Research/Docs/31.pdf</w:t>
        </w:r>
      </w:hyperlink>
    </w:p>
    <w:p>
      <w:pPr>
        <w:pStyle w:val="Textbodyuser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Paynter et al. Utilisation of evedence-based practices by ASD early </w:t>
        <w:br/>
        <w:t xml:space="preserve">intervention service providers. The International Journal of Research </w:t>
        <w:br/>
        <w:t xml:space="preserve">and Practice: Autism. The National Autistic Society UK 2017; 21 (2): </w:t>
        <w:br/>
        <w:t>166-180.</w:t>
      </w:r>
    </w:p>
    <w:p>
      <w:pPr>
        <w:pStyle w:val="Textbodyuser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ng et al. Evidence-based practices for children, youth, and young adults with ASD: a comprehensive review. Journal of autism and Developmental Disorders 2015; 45(7):1951-1966</w:t>
        <w:b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 Zhodnocení souladu navrhované právní úpravy s ústavním pořádkem České republik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</w:rPr>
        <w:t xml:space="preserve">Navrhovaná právní úprava je v souladu s ústavním pořádkem České republik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Zhodnocení souladu navrhované právní úpravy s mezinárodními smlouvami, jimiž je Česká republika vázán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</w:rPr>
        <w:t xml:space="preserve">Na právní úpravu řešenou tímto návrhem se nevztahují žádné mezinárodní smlouvy, kterými je Česká republika vázán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4. Předpokládaný hospodářský a finanční dosah navrhované právní úpravy na státní rozpočet, </w:t>
      </w:r>
      <w:r>
        <w:rPr>
          <w:rFonts w:cs="Times New Roman" w:ascii="Times New Roman" w:hAnsi="Times New Roman"/>
          <w:b/>
        </w:rPr>
        <w:t>na rozpočty krajů a obcí</w:t>
      </w:r>
      <w:r>
        <w:rPr>
          <w:rFonts w:cs="Times New Roman" w:ascii="Times New Roman" w:hAnsi="Times New Roman"/>
          <w:b/>
          <w:bCs/>
        </w:rPr>
        <w:t xml:space="preserve"> (ostatní veřejné rozpočt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vrhovaná právní úprava nebude mít dopad na státní rozpočet, ani na ostatní veřejné rozpočty, neboť je předpoklad, že uchazeči o navrhované vzdělání by si studium hradili z vlastních prostředků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5. Zhodnocení slučitelnosti navrhované právní úpravy se závazky vyplývajícími pro Českou republiku z členství v Evropské un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vrh zákona není v rozporu s právními akty Evropské unie, judikaturou soudních orgánů Evropské unie, obecnými právními zásadami práva Evropské unie ani s legislativními záměry a návrhy předpisů Evropské u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6. Předpokládaný hospodářský a finanční dosah navrhované právní úpravy na podnikatelské prostředí České republiky a sociální dopady, včetně dopadů na specifické skupiny obyvate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vrhovaná právní úprava nebude mít dopad na podnikatelské prostředí v České republice, ani žádné sociální dopad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Zhodnocení dopadů navrhovaného řešení ve vztahu k ochraně soukromí a osobních údajů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 navrhované právní úpravy neplynou nepříznivé důsledky pro ochranu soukromí a osobních údajů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Zhodnocení korupčních rizi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Vzhledem k obsahu právní úpravy nebyla shledána žádná rizika, která by mohla vést ke korupčnímu jednání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9. Zhodnocení platného právního stavu a dopadů navrhovaného řešení ve vztahu k rovnosti mužů a žen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vrhovaná právní úprava nemá vliv na rovné postavení mužů a žen, a proto je z tohoto hlediska neutráln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B. Zvláštní čás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 čl. 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vrh zavádí novou profesi zdravotnického pracovníka způsobilého k výkonu zdravotnického povolání bez odborného dohledu po získání odborné způsobilosti, a to profesi terapeuta neurovývojových a behaviorálních poru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Záměrem navrhované právní úpravy je umožnit zajištění uplatnění i jiných metod práce s pacienty s poruchami autistického spektra (PAS) a případně dalšími neurovývojovými </w:t>
        <w:br/>
        <w:t xml:space="preserve">a behaviorálními poruchami, než jsou zajištěny v rámci dosavadních odborností nelékařských zdravotnických pracovníků behaviorální analytik, asistent behaviorálního analytika </w:t>
        <w:br/>
        <w:t>a behaviorální techn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K čl. II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>Navrhuje se, aby zákon nabyl účinnosti patnáctým dnem po jeho vyhlášení tak, jak předpokládá v běžných případech § 3 odst. 3 zákona č. 309/1999 Sb., o Sbírce zákonů a o Sbírce mezinárodních smluv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/>
      </w:pPr>
      <w:r>
        <w:rPr/>
        <w:t>V Praze dne 14. srpna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roslav Kubera v.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předseda Senát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6</w:t>
    </w:r>
    <w:r>
      <w:rPr>
        <w:sz w:val="22"/>
        <w:szCs w:val="22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4">
      <w:start w:val="0"/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5">
      <w:start w:val="0"/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0"/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8">
      <w:start w:val="0"/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4">
      <w:start w:val="0"/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5">
      <w:start w:val="0"/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0"/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8">
      <w:start w:val="0"/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4">
      <w:start w:val="0"/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5">
      <w:start w:val="0"/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0"/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8">
      <w:start w:val="0"/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4">
      <w:start w:val="0"/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5">
      <w:start w:val="0"/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0"/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8">
      <w:start w:val="0"/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4">
      <w:start w:val="0"/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5">
      <w:start w:val="0"/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0"/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8">
      <w:start w:val="0"/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OpenSymbol" w:hAnsi="OpenSymbol" w:eastAsia="OpenSymbol" w:cs="OpenSymbol"/>
    </w:rPr>
  </w:style>
  <w:style w:type="character" w:styleId="WW8Num5z0">
    <w:name w:val="WW8Num5z0"/>
    <w:qFormat/>
    <w:rPr>
      <w:rFonts w:ascii="OpenSymbol" w:hAnsi="OpenSymbol" w:eastAsia="OpenSymbol" w:cs="OpenSymbol"/>
    </w:rPr>
  </w:style>
  <w:style w:type="character" w:styleId="WW8Num6z0">
    <w:name w:val="WW8Num6z0"/>
    <w:qFormat/>
    <w:rPr>
      <w:rFonts w:ascii="OpenSymbol" w:hAnsi="OpenSymbol" w:eastAsia="OpenSymbol" w:cs="OpenSymbol"/>
    </w:rPr>
  </w:style>
  <w:style w:type="character" w:styleId="WW8Num7z0">
    <w:name w:val="WW8Num7z0"/>
    <w:qFormat/>
    <w:rPr>
      <w:rFonts w:ascii="OpenSymbol" w:hAnsi="OpenSymbol" w:eastAsia="OpenSymbol" w:cs="OpenSymbol"/>
    </w:rPr>
  </w:style>
  <w:style w:type="character" w:styleId="WW8Num8z0">
    <w:name w:val="WW8Num8z0"/>
    <w:qFormat/>
    <w:rPr>
      <w:rFonts w:ascii="OpenSymbol" w:hAnsi="OpenSymbol" w:eastAsia="OpenSymbol" w:cs="OpenSymbol"/>
    </w:rPr>
  </w:style>
  <w:style w:type="character" w:styleId="WW8Num9z0">
    <w:name w:val="WW8Num9z0"/>
    <w:qFormat/>
    <w:rPr>
      <w:rFonts w:ascii="OpenSymbol" w:hAnsi="OpenSymbol" w:eastAsia="OpenSymbol" w:cs="OpenSymbol"/>
    </w:rPr>
  </w:style>
  <w:style w:type="character" w:styleId="WW8Num10z0">
    <w:name w:val="WW8Num10z0"/>
    <w:qFormat/>
    <w:rPr>
      <w:rFonts w:ascii="OpenSymbol" w:hAnsi="OpenSymbol" w:eastAsia="OpenSymbol" w:cs="Open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OpenSymbol" w:hAnsi="OpenSymbol" w:eastAsia="OpenSymbol" w:cs="OpenSymbol"/>
    </w:rPr>
  </w:style>
  <w:style w:type="character" w:styleId="WW8Num12z0">
    <w:name w:val="WW8Num12z0"/>
    <w:qFormat/>
    <w:rPr>
      <w:rFonts w:ascii="OpenSymbol" w:hAnsi="OpenSymbol" w:eastAsia="OpenSymbol" w:cs="Open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Internetlink1">
    <w:name w:val="Internet link"/>
    <w:qFormat/>
    <w:rPr>
      <w:color w:val="0563C1"/>
      <w:u w:val="single" w:color="000000"/>
    </w:rPr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Verdana" w:hAnsi="Verdana" w:eastAsia="Calibri" w:cs="Times New Roman"/>
      <w:color w:val="auto"/>
      <w:sz w:val="24"/>
      <w:szCs w:val="24"/>
      <w:lang w:val="cs-CZ" w:bidi="ar-SA" w:eastAsia="zh-CN"/>
    </w:rPr>
  </w:style>
  <w:style w:type="paragraph" w:styleId="Textbody1">
    <w:name w:val="Text body"/>
    <w:basedOn w:val="Standard"/>
    <w:qFormat/>
    <w:pPr>
      <w:spacing w:before="0" w:after="140"/>
    </w:pPr>
    <w:rPr>
      <w:rFonts w:ascii="Liberation Serif;Times New Roman" w:hAnsi="Liberation Serif;Times New Roman" w:eastAsia="NSimSun" w:cs="Lucida Sans"/>
      <w:kern w:val="2"/>
      <w:lang w:eastAsia="zh-CN" w:bidi="hi-I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cs-CZ" w:bidi="hi-IN" w:eastAsia="zh-CN"/>
    </w:rPr>
  </w:style>
  <w:style w:type="paragraph" w:styleId="Textbodyuser">
    <w:name w:val="Text body (user)"/>
    <w:basedOn w:val="Standarduser"/>
    <w:qFormat/>
    <w:pPr>
      <w:spacing w:lineRule="auto" w:line="288" w:before="0" w:after="1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tupy-pece.psychiatrie.cz/index.php/specialni-psychiatrie/f8-detska-psychiatrie-ii-autismus/intervence-u-autismu" TargetMode="External"/><Relationship Id="rId3" Type="http://schemas.openxmlformats.org/officeDocument/2006/relationships/hyperlink" Target="https://postupy-pece.psychiatrie.cz/specialni-psychiatrie/f8-detska-psychiatrie-ii-autismus/intervence-u-autismu" TargetMode="External"/><Relationship Id="rId4" Type="http://schemas.openxmlformats.org/officeDocument/2006/relationships/hyperlink" Target="http://www.cidd.unc.edu/Registry/Research/Docs/31.pdf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0:23:00Z</dcterms:created>
  <dc:creator>Ivo Krišica</dc:creator>
  <dc:description/>
  <cp:keywords/>
  <dc:language>en-US</dc:language>
  <cp:lastModifiedBy>Sýkorová Eva</cp:lastModifiedBy>
  <cp:lastPrinted>2019-08-14T14:53:00Z</cp:lastPrinted>
  <dcterms:modified xsi:type="dcterms:W3CDTF">2019-08-15T10:23:00Z</dcterms:modified>
  <cp:revision>2</cp:revision>
  <dc:subject/>
  <dc:title/>
</cp:coreProperties>
</file>