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1. schůze, konané dne 14. srp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některé zákony na úseku vnitřní správy /senátní tisk č. 12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a Ivo Bárka, senátorku Annu Hubáčkovou a senátora Zdeňka Nytr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 Jiří Růžičk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ana Žáková  v. r.</w:t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223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ozměňovací návrh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na úseku vnitřní správ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  čl. I před bod 1 vložit nové body 1 a 2, které znějí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1. V § 23 odst. 1 písm. d) se číslo „75“ nahrazuje číslem „50“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V § 23 odst. 3 písm. d) se číslo „75“ nahrazuje číslem „50“.“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Následující body 1 až 15 označit jako body 3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až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čl. I za bod 3 vložit nový bod 4, který zní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4. V § 25 odst. 7 se na konci textu písmene a) doplňují slova „a v § 25b odst. 1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body 4 až 17 označit jako body 5 až 18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čl. I bod 5 upravit takto: </w:t>
      </w:r>
    </w:p>
    <w:p>
      <w:pPr>
        <w:pStyle w:val="Normal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 xml:space="preserve">5. </w:t>
      </w:r>
      <w:r>
        <w:rPr>
          <w:sz w:val="24"/>
          <w:szCs w:val="24"/>
        </w:rPr>
        <w:t>V § 25b odst. 1 se slova „nebo povolí“ nahrazují slovy „, doslovný výpis, povolí“ a za slova „matriční knihy“ se vkládají slova „nebo v matriční knize vyhledávat“.“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/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8:00Z</dcterms:created>
  <dc:creator>Fousková Monika</dc:creator>
  <dc:description/>
  <cp:keywords/>
  <dc:language>en-US</dc:language>
  <cp:lastModifiedBy>Knotek Jan</cp:lastModifiedBy>
  <cp:lastPrinted>2019-03-20T10:08:00Z</cp:lastPrinted>
  <dcterms:modified xsi:type="dcterms:W3CDTF">2019-08-15T07:41:00Z</dcterms:modified>
  <cp:revision>7</cp:revision>
  <dc:subject/>
  <dc:title>P A R L A M E N T     Č E S K É    R E P U B L I K Y</dc:title>
</cp:coreProperties>
</file>