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 návrhu poslanců Zdeňka Ondráčka, Jiřího Maška, Ivany Nevludové, Jana Bartoška a dalších na vydání zákona, kterým se mění zákon č. 553/1991 Sb., o obecní policii, ve znění pozdějších předpisů, a zákon č. 269/1994 Sb., o Rejstříku trestů, ve znění pozdějších předpisů (sněmovní tisk č. 550)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Odstavecseseznamem2"/>
        <w:spacing w:lineRule="auto" w:line="360" w:before="120" w:after="0"/>
        <w:ind w:left="0" w:firstLine="709"/>
        <w:contextualSpacing w:val="false"/>
        <w:rPr>
          <w:rFonts w:cs="Arial"/>
          <w:bCs/>
          <w:sz w:val="22"/>
        </w:rPr>
      </w:pPr>
      <w:r>
        <w:rPr>
          <w:sz w:val="22"/>
        </w:rPr>
        <w:t xml:space="preserve">Vláda na své schůzi dne 30. července 2019 projednala a posoudila návrh </w:t>
      </w:r>
      <w:r>
        <w:rPr>
          <w:rFonts w:cs="Arial"/>
          <w:bCs/>
          <w:sz w:val="22"/>
        </w:rPr>
        <w:t>zákona, kterým se mění zákon č. 553/1991 Sb., o obecní policii, ve znění pozdějších předpisů, a zákon č. 269/1994 Sb., o Rejstříku trestů, ve znění pozdějších předpisů</w:t>
      </w:r>
      <w:r>
        <w:rPr>
          <w:sz w:val="22"/>
        </w:rPr>
        <w:t xml:space="preserve">, a vyslovila s tímto návrhem </w:t>
      </w:r>
      <w:r>
        <w:rPr>
          <w:b/>
          <w:sz w:val="22"/>
        </w:rPr>
        <w:t xml:space="preserve">souhlas.    </w:t>
      </w:r>
    </w:p>
    <w:p>
      <w:pPr>
        <w:pStyle w:val="Odstavecseseznamem2"/>
        <w:spacing w:lineRule="auto" w:line="360" w:before="240" w:after="0"/>
        <w:ind w:left="0" w:firstLine="709"/>
        <w:contextualSpacing w:val="false"/>
        <w:rPr/>
      </w:pPr>
      <w:r>
        <w:rPr>
          <w:rFonts w:cs="Arial"/>
          <w:bCs/>
          <w:sz w:val="22"/>
        </w:rPr>
        <w:t xml:space="preserve">Vláda současně doporučuje Poslanecké sněmovně, aby v rámci dalšího projednávání návrhu zákona zvážila některé níže uvedené dílčí úpravy předmětného návrhu zákona. 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120" w:after="0"/>
        <w:ind w:left="363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Část druhá návrhu zákona obsahující novelu zákona o Rejstříku trestů se jeví jako nadbytečná. Zakotvení oprávnění obecní policie vyžádat si za účelem posouzení, zda uchazeč o zaměstnání strážníka splňuje podmínku bezúhonnosti, opis z evidence rejstříku trestů přímo v zákoně o obecní policii (čl. I bod 5, navrhovaný § 4a odst. 4 zákona o obecní policii) lze považovat za postačující. 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120" w:after="0"/>
        <w:ind w:left="360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úpravě podmínky bezúhonnosti není ve výčtu tzv. odklonů v § 4a odst. 2 zákona o obecní policii (čl. I bod 5) obsaženo odstoupení od trestního stíhání podle § 70 zákona o soudnictví ve věcech mládeže, což lze považovat za opomenutí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120" w:after="0"/>
        <w:ind w:left="360" w:hanging="357"/>
        <w:jc w:val="both"/>
        <w:rPr/>
      </w:pPr>
      <w:r>
        <w:rPr>
          <w:rFonts w:cs="Arial"/>
          <w:sz w:val="22"/>
          <w:szCs w:val="22"/>
        </w:rPr>
        <w:t>Úprava vyžadování opisů z evidence přestupků vedené v Rejstříku trestů by měla být doplněna o určení způsobu, jakým bude docházet k předávání žádostí a následně opisů z evidence přestupků mezi obcí a Rejstříkem trestů. Vláda doporučuje doplnit v navrhovaném § 4b odst. 4 zákona o obecní policii (čl. I bod 6) větu „Žádost o vydání opisu z evidence přestupků a opis z evidence přestupků se předávají v elektronické podobě, a to způsobem umožňujícím dálkový přístup“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120" w:after="0"/>
        <w:ind w:left="360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navrhované nové formulaci podmínek pro odstranění technického prostředku k zabránění odjezdu vozidla v § 17a odst. 3 písm. c) zákona o obecní policii (čl. I bod 34) je použit pojem „oprávněná osoba“, který je značně neurčitý a mohl by působit výkladové potíže. Bylo by proto vhodné upřesnit, kdo takovou oprávněnou osobou je, resp. jak bude žadatel o odstranění technického prostředku k zabránění odjezdu vozidla prokazovat, že takovou oprávněnou osobou je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120" w:after="0"/>
        <w:ind w:left="360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 rozšiřuje skutkovou podstatu přestupku spočívající v neoprávněném použití vozidla nebo jiného dopravního prostředku s barevným provedením nebo označením, které tvoří jednotné prvky označení dopravního prostředku obecní policie, nebo s barevným provedením nebo označením s ním zaměnitelným (§ 28 odst. 3 písm. b) zákona o obecní policii), jehož se dosud mohou dopustit pouze fyzické osoby, i na podnikající fyzické osoby a právnické osoby (část první bod 50, nově navrhovaný § 28 odst. 4 zákona o obecní policii). Takto formulovanou skutkovou podstatu však lze považovat za přinejmenším částečně duplicitní vůči skutkové podstatě přestupku podle § 125d odst. 1 písm. d) zákona o silničním provozu, kterého se dopustí právnická nebo podnikající fyzická osoba, která nezajistí, aby barevné provedení a označení vozidla nebylo zaměnitelné se zvláštním barevným označením vozidel Vojenské policie, policie, Celní správy, obecní policie a Vězeňské služby, což by mohlo působit aplikační problémy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120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pacing w:lineRule="auto" w:line="360"/>
      <w:jc w:val="both"/>
    </w:pPr>
    <w:rPr>
      <w:szCs w:val="20"/>
    </w:rPr>
  </w:style>
  <w:style w:type="paragraph" w:styleId="Blankai">
    <w:name w:val="Blanka i"/>
    <w:basedOn w:val="Normal"/>
    <w:qFormat/>
    <w:pPr>
      <w:spacing w:lineRule="auto" w:line="360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  <w:contextualSpacing/>
      <w:jc w:val="both"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00:00Z</dcterms:created>
  <dc:creator>ocelak</dc:creator>
  <dc:description/>
  <cp:keywords/>
  <dc:language>en-US</dc:language>
  <cp:lastModifiedBy>Hladíková Iveta</cp:lastModifiedBy>
  <cp:lastPrinted>2019-07-24T10:39:00Z</cp:lastPrinted>
  <dcterms:modified xsi:type="dcterms:W3CDTF">2019-07-31T05:45:00Z</dcterms:modified>
  <cp:revision>3</cp:revision>
  <dc:subject/>
  <dc:title/>
</cp:coreProperties>
</file>