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60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Style w:val="Xsptextcomputedfield"/>
          <w:rFonts w:cs="Arial"/>
          <w:b/>
          <w:b/>
          <w:bCs/>
          <w:sz w:val="22"/>
          <w:szCs w:val="22"/>
        </w:rPr>
      </w:pPr>
      <w:r>
        <w:rPr>
          <w:rStyle w:val="Xsptextcomputedfield"/>
          <w:rFonts w:cs="Arial"/>
          <w:b/>
          <w:sz w:val="22"/>
          <w:szCs w:val="22"/>
        </w:rPr>
        <w:t xml:space="preserve">k návrhu poslanců </w:t>
      </w:r>
      <w:r>
        <w:rPr>
          <w:rStyle w:val="Xsptextcomputedfield"/>
          <w:rFonts w:cs="Arial"/>
          <w:b/>
          <w:sz w:val="22"/>
        </w:rPr>
        <w:t xml:space="preserve">Jany Krutákové, Jana Farského, Věry Kovářové, Víta Rakušana, Petra Gazdíka a Petra Pávka </w:t>
      </w:r>
      <w:r>
        <w:rPr>
          <w:rFonts w:cs="Arial"/>
          <w:b/>
          <w:bCs/>
          <w:sz w:val="22"/>
          <w:szCs w:val="22"/>
        </w:rPr>
        <w:t>na vydání ústavního zákona</w:t>
      </w:r>
      <w:r>
        <w:rPr>
          <w:rStyle w:val="Xsptextcomputedfield"/>
          <w:rFonts w:cs="Arial"/>
          <w:b/>
          <w:sz w:val="22"/>
        </w:rPr>
        <w:t>, kterým se mění ústavní zákon č. 2/1993 Sb., ve znění ústavního zákona č. 162/1998 Sb., Listina základních práv a svobod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Style w:val="Xsptextcomputedfield"/>
          <w:rFonts w:cs="Arial"/>
          <w:b/>
          <w:sz w:val="22"/>
          <w:szCs w:val="22"/>
        </w:rPr>
        <w:t>(sněmovní tisk č. 549)</w:t>
      </w:r>
    </w:p>
    <w:p>
      <w:pPr>
        <w:pStyle w:val="Normal"/>
        <w:autoSpaceDE w:val="false"/>
        <w:spacing w:lineRule="auto" w:line="360"/>
        <w:rPr>
          <w:rStyle w:val="Xsptextcomputedfield"/>
          <w:rFonts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30. července 2019 projednala a posoudila návrh ústavního zákona, kterým se mění ústavní zákon č. 2/1993 Sb., </w:t>
      </w:r>
      <w:r>
        <w:rPr>
          <w:rStyle w:val="Xsptextcomputedfield"/>
          <w:rFonts w:cs="Arial"/>
          <w:sz w:val="22"/>
        </w:rPr>
        <w:t xml:space="preserve">ve znění ústavního zákona č. 162/1998 Sb., </w:t>
      </w:r>
      <w:r>
        <w:rPr>
          <w:rFonts w:cs="Arial"/>
          <w:sz w:val="22"/>
          <w:szCs w:val="22"/>
        </w:rPr>
        <w:t>Listina základních práv a svobod, a zaujala k němu </w:t>
      </w:r>
      <w:r>
        <w:rPr>
          <w:rFonts w:cs="Arial"/>
          <w:b/>
          <w:sz w:val="22"/>
          <w:szCs w:val="22"/>
        </w:rPr>
        <w:t>nesouhlasné stanovisko</w:t>
      </w:r>
      <w:r>
        <w:rPr>
          <w:rFonts w:cs="Arial"/>
          <w:sz w:val="22"/>
          <w:szCs w:val="22"/>
        </w:rPr>
        <w:t>, a to zejména z následujících důvodů:</w:t>
      </w:r>
    </w:p>
    <w:p>
      <w:pPr>
        <w:pStyle w:val="Normal"/>
        <w:autoSpaceDE w:val="false"/>
        <w:spacing w:lineRule="auto" w:line="360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upozorňuje, že jde již o třetí návrh směřující k zakotvení ochrany vod na ústavněprávní úrovni předkládaný poslanci za poměrně krátkou dobu. V souladu se svými stanovisky k těmto předchozím poslaneckým návrhům (sněmovní tisky č. 508 a 526) vláda trvá na svých pochybnostech ohledně nutnosti zajišťovat ochranu vody formou novelizace právních předpisů, které jsou součástí ústavního pořádku, zejména pak při absenci jakýchkoli souběžně navržených a předložených změn právních předpisů přímo upravujících nakládání s vodami. Již stávající znění čl. 7 Ústavy totiž obsahuje povinnost státu dbát o šetrné využívání přírodních zdrojů, mezi které bezesporu voda patří. Vláda nicméně opětovně připomíná, že možnost případné zvýšené ústavněprávní ochrany vody v rámci diskusí k nalezení nejúčinnějšího způsobu ochrany vody v  právním řádu České republiky ve spolupráci s ústavními právníky analyzuje.  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Důvodová zpráva k předloženému návrhu ústavního zákona uvádí jako jeden z hlavních důvodů pro přijetí návrhu klimatickou změnu</w:t>
      </w:r>
      <w:r>
        <w:rPr/>
        <w:t xml:space="preserve"> </w:t>
      </w:r>
      <w:r>
        <w:rPr>
          <w:rFonts w:cs="Arial"/>
          <w:sz w:val="22"/>
          <w:szCs w:val="22"/>
        </w:rPr>
        <w:t>a s tím související stále častější období sucha. Vláda v této souvislosti připomíná, že dne 8. července 2019 schválila novelu vodního zákona, jejímž cílem je právě ochrana před suchem a nedostatkem vody a která zakotvuje nové právní nástroje umožňující vodu a vodní zdroje více chránit.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Předkládaný návrh ústavního zákona mění základní principy vodního hospodářství. Změna Listiny základních práv a svobod vyvolá, což potvrzuje i důvodová zpráva, nutnost zásahů do celé řady právních předpisů, které se zabývají ochranou vody a hospodaření s ní. Důvodová zpráva však neobsahuje ani základní představu o těchto změnách. Podle názoru vlády nelze k takovéto změně přistoupit bez znalosti předpokládaných podrobnějších dopadů.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</w:t>
        <w:tab/>
        <w:t>Předkladatelé navrhují do Listiny základních práv a svobod včlenit pojem „statek veřejného užívání“, který není v právním řádu definován a není tak zřejmé, jak by tato konstrukce ovlivnila platnou koncepci vodního práva, podle níž nejsou vody v přírodním prostředí předmětem vlastnictví a práva k nim upravuje vodní zákon. Taková konstrukce může mít významné dopady do soukromého vlastnictví a ústavně zaručeného práva vlastnit majetek.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</w:t>
        <w:tab/>
        <w:t xml:space="preserve">Za nejvíce problematické vláda považuje navržené znění čl. 31 odst. 5 Listiny základních práv a svobod. Dle názoru vlády může vést toto ustanovení k výkladovým nejasnostem, neboť nestanoví, kdo může být vlastníkem a provozovatelem vodárenské infrastruktury a jakým způsobem má obec požadovaný stav zajistit a především financovat. Z navrženého znění není též zcela zřejmé, zda jde o úplné znemožnění podnikání </w:t>
      </w:r>
      <w:r>
        <w:rPr>
          <w:rFonts w:eastAsia="Calibri" w:cs="Arial"/>
          <w:sz w:val="22"/>
          <w:szCs w:val="22"/>
          <w:lang w:eastAsia="en-US"/>
        </w:rPr>
        <w:t>v oblasti zásobování s vodou, nebo zda se jedná pouze o pokyn adresovaný obci, zatímco na soukromé poskytovatele se nebude vztahovat. Navrhované ustanovení čl. 31 odst. 5 Listiny základních práv a svobod tak podle názoru vlády k vyšší míře ochrany vody nepřispěje, ale pouze znejistí celou řadu subjektů.</w:t>
      </w:r>
    </w:p>
    <w:p>
      <w:pPr>
        <w:pStyle w:val="Normal"/>
        <w:autoSpaceDE w:val="false"/>
        <w:spacing w:lineRule="auto" w:line="360" w:before="120" w:after="0"/>
        <w:ind w:left="425" w:hanging="425"/>
        <w:jc w:val="both"/>
        <w:rPr/>
      </w:pPr>
      <w:r>
        <w:rPr>
          <w:rFonts w:cs="Arial"/>
          <w:sz w:val="22"/>
          <w:szCs w:val="22"/>
        </w:rPr>
        <w:t>6.</w:t>
        <w:tab/>
        <w:t>Vláda též upozorňuje, že předkládaný návrh neodpovídá standardní legislativní technice. Předně je třeba konstatovat, že formálně není Listina základních práv a svobod ústavním zákonem a úvodní věta by tak měla být formulována jiným způsobem. Stejně tak text novelizačních bodů je v rozporu s ustálenou legislativní praxí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46:00Z</dcterms:created>
  <dc:creator>kucharr</dc:creator>
  <dc:description/>
  <cp:keywords/>
  <dc:language>en-US</dc:language>
  <cp:lastModifiedBy>Hladíková Iveta</cp:lastModifiedBy>
  <cp:lastPrinted>2018-10-23T14:57:00Z</cp:lastPrinted>
  <dcterms:modified xsi:type="dcterms:W3CDTF">2019-07-30T09:46:00Z</dcterms:modified>
  <cp:revision>3</cp:revision>
  <dc:subject/>
  <dc:title>P ř í l o h a</dc:title>
</cp:coreProperties>
</file>