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k n</w:t>
      </w:r>
      <w:r>
        <w:rPr>
          <w:rFonts w:cs="Arial" w:ascii="Arial" w:hAnsi="Arial"/>
          <w:b/>
          <w:bCs/>
          <w:sz w:val="22"/>
          <w:szCs w:val="22"/>
        </w:rPr>
        <w:t xml:space="preserve">ávrhu poslanců Radka Kotena, Tomio Okamury, Radima Fialy a další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 vydání zákona, kterým se mění zákon č. 127/2005 Sb.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elektronických komunikacích a o změně některých souvisejících zákonů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zákon o elektronických komunikacích), ve znění pozdějších předpisů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němovní tisk č. 546)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Vláda na své schůzi dne 30. července 2019 projednala a posoudila návrh zákona, </w:t>
      </w:r>
      <w:r>
        <w:rPr>
          <w:rFonts w:cs="Arial" w:ascii="Arial" w:hAnsi="Arial"/>
          <w:bCs/>
          <w:sz w:val="22"/>
          <w:szCs w:val="22"/>
        </w:rPr>
        <w:t>kterým se mění zákon č. 127/2005 Sb., o elektronických komunikacích a o změně některých souvisejících zákonů (zákon o elektronických komunikacích), ve znění pozdějších předpisů,</w:t>
      </w:r>
      <w:r>
        <w:rPr>
          <w:rFonts w:cs="Arial" w:ascii="Arial" w:hAnsi="Arial"/>
          <w:sz w:val="22"/>
          <w:szCs w:val="22"/>
        </w:rPr>
        <w:t xml:space="preserve"> a </w:t>
      </w:r>
      <w:r>
        <w:rPr>
          <w:rFonts w:cs="Arial" w:ascii="Arial" w:hAnsi="Arial"/>
          <w:sz w:val="22"/>
          <w:szCs w:val="20"/>
        </w:rPr>
        <w:t xml:space="preserve">zaujala k tomuto návrhu zákona </w:t>
      </w:r>
      <w:r>
        <w:rPr>
          <w:rFonts w:cs="Arial" w:ascii="Arial" w:hAnsi="Arial"/>
          <w:b/>
          <w:sz w:val="22"/>
          <w:szCs w:val="20"/>
        </w:rPr>
        <w:t>neutrální stanovisko</w:t>
      </w:r>
      <w:r>
        <w:rPr>
          <w:rFonts w:cs="Arial" w:ascii="Arial" w:hAnsi="Arial"/>
          <w:sz w:val="22"/>
          <w:szCs w:val="20"/>
        </w:rPr>
        <w:t xml:space="preserve">, </w:t>
      </w:r>
      <w:r>
        <w:rPr>
          <w:rFonts w:cs="Arial" w:ascii="Arial" w:hAnsi="Arial"/>
          <w:color w:val="000000"/>
          <w:sz w:val="22"/>
        </w:rPr>
        <w:t>přičemž upozorňuje na některé níže uvedené skutečnosti, které doporučuje v dalším legislativním procesu zohlednit.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425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láda konstatuje, že plně podporuje </w:t>
      </w:r>
      <w:r>
        <w:rPr>
          <w:rFonts w:cs="Arial" w:ascii="Arial" w:hAnsi="Arial"/>
          <w:sz w:val="22"/>
          <w:szCs w:val="22"/>
        </w:rPr>
        <w:t>služby, které usnadňují složkám integrovaného záchranného systému jejich činnost a zároveň napomáhají k větší operativnosti při poskytování pomoci lidem v nebezpečí ohrožení života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 návaznosti na přijetí směrnice Evropského parlamentu a Rady (EU) 2018/1972 ze dne 11. prosince 2018, kterou se stanoví evropský kodex pro elektronické komunikace, jehož součástí je také reforma celoevropské tísňové linky 112 a varovného systému, vláda již ostatně zahájila přípravu návrhu novely zákona o elektronických komunikacích. Tento návrh transponuje evropský kodex pro elektronické komunikace a v souladu s ním reaguje na rozvoj moderních technologií v dané oblasti. 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áda se zároveň domnívá, že pro případy automatického odeslání lokalizačních údajů subjektu údajů není třeba ke zpracování osobních údajů stanovit výjimku z povinnosti získat jeho souhlas. V situacích předvídaných předloženým návrhem zákona se totiž jedná o zpracování osobních údajů podle čl. 6 odst. 1 písm. d) obecného nařízení o ochraně osobních údajů (GDPR), tj. jde o zpracování osobních údajů, které je nezbytné pro ochranu životně důležitých zájmů subjektu údajů nebo jiné fyzické osoby, a proto není nutné mít ke zpracování osobních údajů k tomuto konkrétnímu účelu souhlas subjektu údajů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věrem vláda též upozorňuje na terminologický posun, k němuž došlo přijetím výše uvedené směrnice 2018/1972/EU, spočívající v tom, že směrnice již nepoužívá pojem „tísňové volání“, který je použit i v předloženém poslaneckém návrhu zákona, nýbrž pojem „tísňová komunikace“. Na tento terminologický posun by tak bylo vhodné v předloženém návrhu zákona v průběhu jeho dalšího legislativního procesu reagovat. </w:t>
      </w:r>
    </w:p>
    <w:p>
      <w:pPr>
        <w:pStyle w:val="Normal"/>
        <w:spacing w:lineRule="auto" w:line="360" w:before="120" w:after="0"/>
        <w:ind w:left="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sptextcomputedfield">
    <w:name w:val="xsptextcomputedfiel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36:00Z</dcterms:created>
  <dc:creator>Kvěchová Ivana</dc:creator>
  <dc:description/>
  <cp:keywords/>
  <dc:language>en-US</dc:language>
  <cp:lastModifiedBy>Štěpánková Markéta</cp:lastModifiedBy>
  <cp:lastPrinted>2019-07-22T12:12:00Z</cp:lastPrinted>
  <dcterms:modified xsi:type="dcterms:W3CDTF">2019-07-31T05:48:00Z</dcterms:modified>
  <cp:revision>3</cp:revision>
  <dc:subject/>
  <dc:title>Příloha</dc:title>
</cp:coreProperties>
</file>