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Style w:val="Xsptextcomputedfield"/>
          <w:rFonts w:cs="Arial"/>
          <w:b/>
          <w:b/>
          <w:sz w:val="22"/>
        </w:rPr>
      </w:pPr>
      <w:r>
        <w:rPr>
          <w:rStyle w:val="Xsptextcomputedfield"/>
          <w:rFonts w:cs="Arial"/>
          <w:b/>
          <w:sz w:val="22"/>
          <w:szCs w:val="22"/>
        </w:rPr>
        <w:t xml:space="preserve">k návrhu poslanců </w:t>
      </w:r>
      <w:r>
        <w:rPr>
          <w:rStyle w:val="Xsptextcomputedfield"/>
          <w:rFonts w:cs="Arial"/>
          <w:b/>
          <w:sz w:val="22"/>
        </w:rPr>
        <w:t>Markéty Pekarové Adamové, Vojtěcha Pikala, Víta Rakušana, Marka Výborného, Zbyňka Stanjury a dalších na vydání zákona, kterým se mění zákon č. 247/1995 Sb., o volbách do Parlamentu České republiky a o změně</w:t>
      </w:r>
    </w:p>
    <w:p>
      <w:pPr>
        <w:pStyle w:val="Normal"/>
        <w:autoSpaceDE w:val="false"/>
        <w:spacing w:lineRule="auto" w:line="360"/>
        <w:jc w:val="center"/>
        <w:rPr>
          <w:rStyle w:val="Xsptextcomputedfield"/>
          <w:rFonts w:cs="Arial"/>
          <w:b/>
          <w:b/>
          <w:sz w:val="22"/>
        </w:rPr>
      </w:pPr>
      <w:r>
        <w:rPr>
          <w:rStyle w:val="Xsptextcomputedfield"/>
          <w:rFonts w:eastAsia="Arial" w:cs="Arial"/>
          <w:b/>
          <w:sz w:val="22"/>
        </w:rPr>
        <w:t xml:space="preserve"> </w:t>
      </w:r>
      <w:r>
        <w:rPr>
          <w:rStyle w:val="Xsptextcomputedfield"/>
          <w:rFonts w:cs="Arial"/>
          <w:b/>
          <w:sz w:val="22"/>
        </w:rPr>
        <w:t>a doplnění některých dalších zákonů, ve znění pozdějších předpisů,</w:t>
      </w:r>
    </w:p>
    <w:p>
      <w:pPr>
        <w:pStyle w:val="Normal"/>
        <w:autoSpaceDE w:val="false"/>
        <w:spacing w:lineRule="auto" w:line="360"/>
        <w:jc w:val="center"/>
        <w:rPr>
          <w:rStyle w:val="Xsptextcomputedfield"/>
          <w:rFonts w:cs="Arial"/>
          <w:b/>
          <w:b/>
          <w:sz w:val="22"/>
        </w:rPr>
      </w:pPr>
      <w:r>
        <w:rPr>
          <w:rStyle w:val="Xsptextcomputedfield"/>
          <w:rFonts w:eastAsia="Arial" w:cs="Arial"/>
          <w:b/>
          <w:sz w:val="22"/>
        </w:rPr>
        <w:t xml:space="preserve"> </w:t>
      </w:r>
      <w:r>
        <w:rPr>
          <w:rStyle w:val="Xsptextcomputedfield"/>
          <w:rFonts w:cs="Arial"/>
          <w:b/>
          <w:sz w:val="22"/>
        </w:rPr>
        <w:t>a některé další zákony</w:t>
      </w:r>
      <w:r>
        <w:rPr>
          <w:rFonts w:cs="Arial"/>
          <w:b/>
          <w:sz w:val="22"/>
        </w:rPr>
        <w:t xml:space="preserve"> </w:t>
      </w:r>
      <w:r>
        <w:rPr>
          <w:rStyle w:val="Xsptextcomputedfield"/>
          <w:rFonts w:cs="Arial"/>
          <w:b/>
          <w:sz w:val="22"/>
          <w:szCs w:val="22"/>
        </w:rPr>
        <w:t>(sněmovní tisk č. 536)</w:t>
      </w:r>
    </w:p>
    <w:p>
      <w:pPr>
        <w:pStyle w:val="Normal"/>
        <w:autoSpaceDE w:val="false"/>
        <w:spacing w:lineRule="auto" w:line="360"/>
        <w:jc w:val="both"/>
        <w:rPr>
          <w:rStyle w:val="Xsptextcomputedfield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na své schůzi dne 30. července 2019 projednala a posoudila návrh zákona, kterým se mění zákon č. 247/1995 Sb., o volbách do Parlamentu České republiky a o změně a doplnění některých dalších zákonů, ve znění pozdějších předpisů, a některé další zákony, a zaujala k němu </w:t>
      </w:r>
      <w:r>
        <w:rPr>
          <w:rFonts w:cs="Arial"/>
          <w:b/>
          <w:sz w:val="22"/>
          <w:szCs w:val="22"/>
        </w:rPr>
        <w:t>nesouhlasné stanovisko</w:t>
      </w:r>
      <w:r>
        <w:rPr>
          <w:rFonts w:cs="Arial"/>
          <w:sz w:val="22"/>
          <w:szCs w:val="22"/>
        </w:rPr>
        <w:t>, a to zejména z následujících důvodů: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>1.</w:t>
        <w:tab/>
        <w:t>Vláda v obecné rovině podporuje snahy, aby výkon aktivního volebního práva nemusel být vždy spojován s fyzickou přítomností voliče v určitém místě a čase. Zavedení korespondenčního způsobu hlasování je bezpochyby jednou z možností dosažení takového stavu. Zavedení korespondenčního způsobu hlasování je ostatně i jedním ze závazků obsažených v programovém prohlášení vlády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/>
      </w:pPr>
      <w:r>
        <w:rPr>
          <w:sz w:val="22"/>
          <w:szCs w:val="22"/>
        </w:rPr>
        <w:t>2.</w:t>
        <w:tab/>
        <w:t>Vláda upozorňuje, že zavedení korespondenčního hlasování je v současné době začleněno v připravovaném návrhu zákona o správě voleb, který počítá s možností volit korespondenčně v zahraničí</w:t>
      </w:r>
      <w:r>
        <w:rPr>
          <w:rFonts w:eastAsia="Arial" w:cs="Arial"/>
          <w:sz w:val="22"/>
        </w:rPr>
        <w:t xml:space="preserve"> nejen při volbě prezidenta republiky a ve volbách do Poslanecké sněmovny Parlamentu ČR, ale i ve volbách do Evropského parlamentu.</w:t>
      </w:r>
      <w:r>
        <w:rPr>
          <w:sz w:val="22"/>
          <w:szCs w:val="22"/>
        </w:rPr>
        <w:t xml:space="preserve"> Vláda předpokládá, že by tento zákon mohl být aplikován již při volbách do Poslanecké sněmovny Parlamentu ČR v roce 2021. Vláda tedy považuje za vhodné, aby tato problematika byla komplexněji a důsledněji upravena formou vládního návrhu zákona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rFonts w:eastAsia="Arial" w:cs="Arial"/>
          <w:sz w:val="22"/>
        </w:rPr>
      </w:pPr>
      <w:r>
        <w:rPr>
          <w:sz w:val="22"/>
          <w:szCs w:val="22"/>
        </w:rPr>
        <w:t>3.</w:t>
        <w:tab/>
        <w:t xml:space="preserve">Vedle výše uvedeného vláda též upozorňuje na některé problematické aspekty předkládaného návrhu. Podle navržené úpravy by například volič mohl za účelem co nejvčasnějšího doručení hlasovacích lístků požádat o hlasování korespondenčně nejbližší zastupitelský úřad, i když ve skutečnosti hodlá hlasovat v jiné zemi. </w:t>
      </w:r>
      <w:r>
        <w:rPr>
          <w:rFonts w:eastAsia="Arial" w:cs="Arial"/>
          <w:sz w:val="22"/>
        </w:rPr>
        <w:t>Návrh sice uvádí, že volič má požádat o korespondenční hlasování ten zastupitelský úřad, kde hodlá hlasovat, nicméně nedochází k ověřování zastupitelským úřadem, ani k vyloučení doručených obálek, které sám nezaslal, z dalšího zpracování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>4.</w:t>
        <w:tab/>
        <w:t>Vláda dále upozorňuje, že některá ustanovení připraveného návrhu zákona mohou být zavádějící. V návrhu by bylo například nutno precizovat, že chybějící voličský průkaz v doručovací obálce je důvodem pro odložení pouze v případě, že jde o voliče, který požádal o voličský průkaz a současně hlasuje korespondenčně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>5.</w:t>
        <w:tab/>
        <w:t xml:space="preserve">Předkládaný návrh zákona nevhodným způsobem snižuje požadavky na doručování. Vláda v této souvislosti považuje za vhodné, </w:t>
      </w:r>
      <w:r>
        <w:rPr>
          <w:rFonts w:eastAsia="Arial"/>
          <w:sz w:val="22"/>
          <w:szCs w:val="22"/>
          <w:lang w:eastAsia="en-US"/>
        </w:rPr>
        <w:t>aby žádost o vydání písemností nezbytných pro korespondenční hlasování v elektronické podobě byla učiněna prostřednictvím podání opatřeného uznávaným elektronickým podpisem, čímž se zajistí alespoň minimální identifikace voliče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>6.</w:t>
        <w:tab/>
        <w:t>Podle názoru vlády by informace o případném vzdání se či odvolání kandidatury měly být ve vztahu k voličům hlasujícím korespondenčně zveřejňovány též způsobem umožňujícím dálkový přístup a nikoli pouze ve volebních místnostech, jak se uvádí v předloženém návrhu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/>
      </w:pPr>
      <w:r>
        <w:rPr>
          <w:rFonts w:eastAsia="Arial" w:cs="Arial"/>
          <w:sz w:val="22"/>
        </w:rPr>
        <w:t>7.</w:t>
        <w:tab/>
        <w:t xml:space="preserve">Vláda konstatuje, že předkládaný návrh zákona přináší vysoké personální, logistické a finanční nároky na činnost Ministerstva zahraničních věcí, respektive zastupitelských úřadů. V této souvislosti se též vláda domnívá, že vyčíslení finančních dopadů provedené v důvodové zprávě není dostatečné. Odhad v důvodové zprávě vychází z počtu občanů, kteří v posledních volbách volili v zahraničí, zvýšeného o polovinu. Pokud se však zavede korespondenční hlasování a čeští občané nacházející se v zahraničí se nebudou muset dostavit k volbě na zastupitelský úřad osobně, dá se předpokládat, že se voleb zúčastní mnohem více voličů. 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rFonts w:eastAsia="Arial" w:cs="Arial"/>
          <w:sz w:val="22"/>
        </w:rPr>
        <w:t>8.</w:t>
        <w:tab/>
        <w:t>Návrh zákona obsahuje i některé legislativně technické nedostatky (</w:t>
      </w:r>
      <w:r>
        <w:rPr>
          <w:rFonts w:eastAsia="Arial"/>
          <w:sz w:val="22"/>
          <w:szCs w:val="22"/>
          <w:lang w:eastAsia="en-US"/>
        </w:rPr>
        <w:t>např. lze z názvu zákona dovozovat, že předmětný návrh novelizuje několik právních předpisů, ačkoliv ve skutečnosti jsou novelizovány pouze zákony dva, absentuje zmocnění pro úpravu tiskopisu identifikačního lístku nebo skutečnost, že novelizační bod 6 by se měl správně týkat § 6a a nikoli § 6 apod.)</w:t>
      </w:r>
      <w:r>
        <w:rPr>
          <w:rFonts w:eastAsia="Arial" w:cs="Arial"/>
          <w:sz w:val="22"/>
        </w:rPr>
        <w:t>, které by bylo nutné v dalším legislativním procesu odstranit.</w:t>
      </w:r>
    </w:p>
    <w:p>
      <w:pPr>
        <w:pStyle w:val="Normal"/>
        <w:autoSpaceDE w:val="false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36:00Z</dcterms:created>
  <dc:creator>kucharr</dc:creator>
  <dc:description/>
  <cp:keywords/>
  <dc:language>en-US</dc:language>
  <cp:lastModifiedBy>Hladíková Iveta</cp:lastModifiedBy>
  <cp:lastPrinted>2018-10-23T14:57:00Z</cp:lastPrinted>
  <dcterms:modified xsi:type="dcterms:W3CDTF">2019-07-30T09:36:00Z</dcterms:modified>
  <cp:revision>3</cp:revision>
  <dc:subject/>
  <dc:title>P ř í l o h a</dc:title>
</cp:coreProperties>
</file>