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0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0. schůze, konané dne 24. červe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ln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 návrhu senátorů Parlamentu České republiky podle § 137 odst. 1 až 3 zákona č. 107/1999 Sb., o jednacím řádu Senátu, na podání ústavní žaloby Senátu Ústavnímu soudu proti prezidentu republiky Miloši Zemanovi pro hrubé porušení Ústavy nebo jiné součásti ústavního pořádku podle čl. 65 odst. 2 Ústavy České republiky a podle § 97 an. zákona č. 182/1993 Sb., o Ústavním soudu /senátní tisk č. 128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podle čl. 65 odst. 2 a 3 Ústavy České republiky a § 136 an. zákona č. 107/1999 Sb., o jednacím řádu Senátu,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chvaluje </w:t>
      </w:r>
      <w:r>
        <w:rPr>
          <w:rFonts w:cs="Verdana" w:ascii="Verdana" w:hAnsi="Verdana"/>
        </w:rPr>
        <w:t>návrh na podání ústavní žaloby Senátu Ústavnímu soudu proti prezidentu republiky Miloši Zemanovi pro hrubé porušení Ústavy nebo jiné součásti ústavního pořádku,</w:t>
      </w:r>
    </w:p>
    <w:p>
      <w:pPr>
        <w:pStyle w:val="Normlnweb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věřuje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rFonts w:cs="Verdana" w:ascii="Verdana" w:hAnsi="Verdana"/>
        </w:rPr>
        <w:t>předsedu Senátu, aby ústavní žalobu předložil Poslanecké sněmovně k vyslovení souhlasu s jejím podáním;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rFonts w:cs="Verdana" w:ascii="Verdana" w:hAnsi="Verdana"/>
        </w:rPr>
        <w:t>senátora Tomáše Goláně a senátora Václava Lásku, aby ústavní žalobu při jednání v Poslanecké sněmovně odůvodnili;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nátora Tomáše Goláně a senátora Václava Lásku zastupováním Senátu v řízení o ústavní žalobě před Ústavním soudem pro případ, že s podáním ústavní žaloby bude vysloven souhlas.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112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7:00Z</dcterms:created>
  <dc:creator>Fousková Monika</dc:creator>
  <dc:description/>
  <dc:language>en-US</dc:language>
  <cp:lastModifiedBy>Sylva Kyselová</cp:lastModifiedBy>
  <cp:lastPrinted>2019-07-24T16:58:00Z</cp:lastPrinted>
  <dcterms:modified xsi:type="dcterms:W3CDTF">2019-07-29T10:57:00Z</dcterms:modified>
  <cp:revision>2</cp:revision>
  <dc:subject/>
  <dc:title>P A R L A M E N T     Č E S K É    R E P U B L I K Y</dc:title>
</cp:coreProperties>
</file>