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Eva Matyášové, Heleny Válkové, Lubomíra Španěla, Františka Elfmarka, Lucie Šafránkové a Moniky Červíčkové na vydání zákona, kterým se mění zákon č. 108/2006 Sb., o sociálních službách, ve znění pozdějších předpisů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 č. 520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2. července 2019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08/2006 Sb., o sociálních službách, ve znění pozdějších předpisů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souhlasné</w:t>
      </w:r>
      <w:r>
        <w:rPr>
          <w:rFonts w:cs="Arial"/>
          <w:sz w:val="22"/>
          <w:szCs w:val="22"/>
        </w:rPr>
        <w:t xml:space="preserve"> stanovisko, a to především z těchto důvodů: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oceňuje snahu předkladatelů reagovat na absenci přestupku umožňujícího postihovat špatné zacházení s klienty zařízení sociálních služeb a ztotožňuje se i s doprovodným odůvodněním návrhu zákona. V připravované vládní novele zákona o sociálních službách, kterou má vláda v úmyslu projednat do konce tohoto roku, se s obdobným návrhem také počítá. Zároveň však vláda upozorňuje, že novou skutkovou podstatu přestupku nelze do zákona o sociálních službách zavést bez dalšího. Předkladatelé opomněli ve svém návrhu nezbytné doplnění zákona o sociálních službách o povinnost poskytovatelů sociálních služeb zajistit respektování důstojnosti, soukromí a fyzické a psychické integrity osob, kterým službu poskytují. Teprve v návaznosti na zákonem stanovenou povinnost je totiž možné vymezit skutkovou podstatu přestupku, v níž lze využít odkazu na ustanovení zákona zakotvující povinnost, jíž pachatel přestupku porušil.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vržená skutková podstata přestupku je formulována prostřednictvím několika neurčitých pojmů. Dozorový orgán by měl při její aplikaci velmi ztíženou pozici, neboť se bude muset s těmito pojmy vypořádat. </w:t>
      </w:r>
      <w:r>
        <w:rPr>
          <w:rFonts w:eastAsia="Calibri" w:cs="Arial"/>
          <w:bCs/>
          <w:sz w:val="22"/>
          <w:szCs w:val="22"/>
          <w:lang w:eastAsia="en-US"/>
        </w:rPr>
        <w:t xml:space="preserve">Objektivní stránka skutkové podstaty přestupku by přitom měla být v souladu s obecnou zásadou </w:t>
      </w:r>
      <w:r>
        <w:rPr>
          <w:rFonts w:eastAsia="Calibri" w:cs="Arial"/>
          <w:iCs/>
          <w:sz w:val="22"/>
          <w:szCs w:val="22"/>
          <w:lang w:eastAsia="en-US"/>
        </w:rPr>
        <w:t>nullum crimen sine lege</w:t>
      </w:r>
      <w:r>
        <w:rPr>
          <w:rFonts w:eastAsia="Calibri" w:cs="Arial"/>
          <w:bCs/>
          <w:sz w:val="22"/>
          <w:szCs w:val="22"/>
          <w:lang w:eastAsia="en-US"/>
        </w:rPr>
        <w:t xml:space="preserve"> vymezena přesně a určitě</w:t>
      </w:r>
      <w:r>
        <w:rPr>
          <w:rFonts w:eastAsia="Calibri" w:cs="Arial"/>
          <w:sz w:val="22"/>
          <w:szCs w:val="22"/>
          <w:lang w:eastAsia="en-US"/>
        </w:rPr>
        <w:t>. Platí, že zákon musí definovat protiprávní jednání, které je znakem skutkové podstaty přestupku, dostatečně konkrétně, aby jeho adresáti byli schopni toto protiprávní jednání jednoznačně rozpoznat a v návaznosti na to zjistit, jaký správní trest jim hrozí. Návrh těmto požadavkům v současné podobě neodpovídá.</w:t>
      </w:r>
      <w:r>
        <w:rPr>
          <w:rFonts w:eastAsia="Calibri" w:cs="Arial"/>
          <w:bCs/>
          <w:sz w:val="22"/>
          <w:szCs w:val="22"/>
          <w:lang w:eastAsia="en-US"/>
        </w:rPr>
        <w:t xml:space="preserve"> Navíc j</w:t>
      </w:r>
      <w:r>
        <w:rPr>
          <w:rFonts w:eastAsia="Calibri" w:cs="Arial"/>
          <w:sz w:val="22"/>
          <w:szCs w:val="22"/>
          <w:lang w:eastAsia="en-US"/>
        </w:rPr>
        <w:t xml:space="preserve">ako nepřiměřený se v této souvislosti jeví správní trest zákazu činnosti až na 3 roky (srov. § 47 odst. 2 věta druhá zákona č. 250/2016 Sb.), který lze uložit spolu s pokutou do 250 000 Kč. Správní trest zákazu činnosti by bylo možno uložit pouze za tento přestupek, což lze pokládat ve vztahu k ostatním přestupkům v zákoně o sociálních službách za neproporcionální. </w:t>
      </w:r>
    </w:p>
    <w:p>
      <w:pPr>
        <w:pStyle w:val="Normal"/>
        <w:spacing w:lineRule="auto" w:line="36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2:00Z</dcterms:created>
  <dc:creator>melichar</dc:creator>
  <dc:description/>
  <dc:language>en-US</dc:language>
  <cp:lastModifiedBy>Štěpánková Markéta</cp:lastModifiedBy>
  <cp:lastPrinted>2018-08-13T16:48:00Z</cp:lastPrinted>
  <dcterms:modified xsi:type="dcterms:W3CDTF">2019-07-22T13:22:00Z</dcterms:modified>
  <cp:revision>2</cp:revision>
  <dc:subject/>
  <dc:title>Odbor vládní legislativy</dc:title>
</cp:coreProperties>
</file>